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tLeast" w:line="280" w:before="0" w:after="200"/>
        <w:jc w:val="center"/>
        <w:rPr>
          <w:rFonts w:ascii="Arial" w:hAnsi="Arial" w:cs="Arial"/>
          <w:b/>
          <w:b/>
        </w:rPr>
      </w:pPr>
      <w:r>
        <w:rPr>
          <w:rFonts w:cs="Arial" w:ascii="Arial" w:hAnsi="Arial"/>
          <w:b/>
          <w:lang w:val="en-US" w:eastAsia="en-US"/>
        </w:rPr>
        <w:drawing>
          <wp:inline distT="0" distB="0" distL="0" distR="0">
            <wp:extent cx="867410" cy="885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7410" cy="885190"/>
                    </a:xfrm>
                    <a:prstGeom prst="rect">
                      <a:avLst/>
                    </a:prstGeom>
                  </pic:spPr>
                </pic:pic>
              </a:graphicData>
            </a:graphic>
          </wp:inline>
        </w:drawing>
      </w:r>
    </w:p>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tLeast" w:line="280" w:before="280" w:after="280"/>
        <w:jc w:val="center"/>
        <w:rPr>
          <w:rFonts w:ascii="Arial" w:hAnsi="Arial" w:cs="Arial"/>
          <w:b/>
          <w:b/>
          <w:sz w:val="24"/>
          <w:szCs w:val="24"/>
        </w:rPr>
      </w:pPr>
      <w:r>
        <w:rPr>
          <w:rFonts w:cs="Arial" w:ascii="Arial" w:hAnsi="Arial"/>
          <w:b/>
          <w:sz w:val="24"/>
          <w:szCs w:val="24"/>
        </w:rPr>
        <w:t>GOVERNO FEDERAL</w:t>
      </w:r>
    </w:p>
    <w:p>
      <w:pPr>
        <w:pStyle w:val="Legenda1"/>
        <w:spacing w:lineRule="atLeast" w:line="280" w:before="280" w:after="280"/>
        <w:rPr>
          <w:rFonts w:cs="Arial"/>
          <w:color w:val="000000"/>
          <w:szCs w:val="24"/>
        </w:rPr>
      </w:pPr>
      <w:r>
        <w:rPr>
          <w:rFonts w:cs="Arial"/>
          <w:color w:val="000000"/>
          <w:szCs w:val="24"/>
        </w:rPr>
        <w:t>MINISTÉRIO DO MEIO AMBIENTE</w:t>
      </w:r>
    </w:p>
    <w:p>
      <w:pPr>
        <w:pStyle w:val="Normal"/>
        <w:spacing w:lineRule="atLeast" w:line="280" w:before="280" w:after="280"/>
        <w:rPr>
          <w:rFonts w:ascii="Arial" w:hAnsi="Arial" w:cs="Arial"/>
          <w:color w:val="000000"/>
          <w:sz w:val="24"/>
          <w:szCs w:val="24"/>
        </w:rPr>
      </w:pPr>
      <w:r>
        <w:rPr>
          <w:rFonts w:cs="Arial" w:ascii="Arial" w:hAnsi="Arial"/>
          <w:color w:val="000000"/>
          <w:sz w:val="24"/>
          <w:szCs w:val="24"/>
        </w:rPr>
      </w:r>
    </w:p>
    <w:p>
      <w:pPr>
        <w:pStyle w:val="TextosemFormatao1"/>
        <w:spacing w:lineRule="atLeast" w:line="280" w:before="280" w:after="280"/>
        <w:jc w:val="both"/>
        <w:rPr>
          <w:rFonts w:ascii="Arial" w:hAnsi="Arial" w:cs="Arial"/>
          <w:b/>
          <w:b/>
          <w:sz w:val="24"/>
          <w:szCs w:val="24"/>
        </w:rPr>
      </w:pPr>
      <w:r>
        <w:rPr>
          <w:rFonts w:cs="Arial" w:ascii="Arial" w:hAnsi="Arial"/>
          <w:b/>
          <w:sz w:val="24"/>
          <w:szCs w:val="24"/>
        </w:rPr>
      </w:r>
    </w:p>
    <w:p>
      <w:pPr>
        <w:pStyle w:val="TextosemFormatao1"/>
        <w:spacing w:lineRule="atLeast" w:line="280" w:before="280" w:after="280"/>
        <w:jc w:val="both"/>
        <w:rPr>
          <w:rFonts w:ascii="Arial" w:hAnsi="Arial" w:cs="Arial"/>
          <w:b/>
          <w:b/>
          <w:sz w:val="24"/>
          <w:szCs w:val="24"/>
        </w:rPr>
      </w:pPr>
      <w:r>
        <w:rPr>
          <w:rFonts w:cs="Arial" w:ascii="Arial" w:hAnsi="Arial"/>
          <w:b/>
          <w:sz w:val="24"/>
          <w:szCs w:val="24"/>
        </w:rPr>
      </w:r>
    </w:p>
    <w:p>
      <w:pPr>
        <w:pStyle w:val="TextosemFormatao1"/>
        <w:spacing w:lineRule="atLeast" w:line="280" w:before="280" w:after="280"/>
        <w:jc w:val="both"/>
        <w:rPr>
          <w:rFonts w:ascii="Arial" w:hAnsi="Arial" w:cs="Arial"/>
          <w:b/>
          <w:b/>
          <w:sz w:val="24"/>
          <w:szCs w:val="24"/>
        </w:rPr>
      </w:pPr>
      <w:r>
        <w:rPr>
          <w:rFonts w:cs="Arial" w:ascii="Arial" w:hAnsi="Arial"/>
          <w:b/>
          <w:sz w:val="24"/>
          <w:szCs w:val="24"/>
        </w:rPr>
      </w:r>
    </w:p>
    <w:p>
      <w:pPr>
        <w:pStyle w:val="Normal"/>
        <w:spacing w:lineRule="atLeast" w:line="280" w:before="280" w:after="280"/>
        <w:jc w:val="center"/>
        <w:rPr/>
      </w:pPr>
      <w:r>
        <w:rPr>
          <w:rFonts w:cs="Arial" w:ascii="Arial" w:hAnsi="Arial"/>
          <w:sz w:val="24"/>
          <w:szCs w:val="24"/>
        </w:rPr>
        <w:t>35ª Reunião do Conselho Nacional de Recursos Hídricos - CNRH</w:t>
      </w:r>
    </w:p>
    <w:p>
      <w:pPr>
        <w:pStyle w:val="Normal"/>
        <w:spacing w:lineRule="atLeast" w:line="280" w:before="280" w:after="280"/>
        <w:jc w:val="center"/>
        <w:rPr>
          <w:rFonts w:ascii="Arial" w:hAnsi="Arial" w:cs="Arial"/>
          <w:sz w:val="24"/>
          <w:szCs w:val="24"/>
        </w:rPr>
      </w:pPr>
      <w:r>
        <w:rPr>
          <w:rFonts w:cs="Arial" w:ascii="Arial" w:hAnsi="Arial"/>
          <w:sz w:val="24"/>
          <w:szCs w:val="24"/>
        </w:rPr>
      </w:r>
    </w:p>
    <w:p>
      <w:pPr>
        <w:pStyle w:val="Normal"/>
        <w:spacing w:lineRule="atLeast" w:line="280" w:before="280" w:after="280"/>
        <w:jc w:val="center"/>
        <w:rPr>
          <w:rFonts w:ascii="Arial" w:hAnsi="Arial" w:cs="Arial"/>
          <w:sz w:val="24"/>
          <w:szCs w:val="24"/>
        </w:rPr>
      </w:pPr>
      <w:r>
        <w:rPr>
          <w:rFonts w:cs="Arial" w:ascii="Arial" w:hAnsi="Arial"/>
          <w:sz w:val="24"/>
          <w:szCs w:val="24"/>
        </w:rPr>
      </w:r>
    </w:p>
    <w:p>
      <w:pPr>
        <w:pStyle w:val="Normal"/>
        <w:spacing w:lineRule="atLeast" w:line="280" w:before="280" w:after="280"/>
        <w:jc w:val="center"/>
        <w:rPr>
          <w:rFonts w:ascii="Arial" w:hAnsi="Arial" w:cs="Arial"/>
          <w:sz w:val="24"/>
          <w:szCs w:val="24"/>
        </w:rPr>
      </w:pPr>
      <w:r>
        <w:rPr>
          <w:rFonts w:cs="Arial" w:ascii="Arial" w:hAnsi="Arial"/>
          <w:sz w:val="24"/>
          <w:szCs w:val="24"/>
        </w:rPr>
        <w:t>Brasília/DF.</w:t>
      </w:r>
    </w:p>
    <w:p>
      <w:pPr>
        <w:pStyle w:val="Normal"/>
        <w:spacing w:lineRule="atLeast" w:line="280" w:before="280" w:after="280"/>
        <w:jc w:val="center"/>
        <w:rPr/>
      </w:pPr>
      <w:r>
        <w:rPr>
          <w:rStyle w:val="StrongEmphasis"/>
          <w:rFonts w:cs="Arial" w:ascii="Arial" w:hAnsi="Arial"/>
          <w:b w:val="false"/>
          <w:sz w:val="24"/>
          <w:szCs w:val="24"/>
        </w:rPr>
        <w:t>29 de Junho de 2016</w:t>
      </w:r>
      <w:r>
        <w:rPr>
          <w:rFonts w:cs="Arial" w:ascii="Arial" w:hAnsi="Arial"/>
          <w:sz w:val="24"/>
          <w:szCs w:val="24"/>
        </w:rPr>
        <w:t>.</w:t>
      </w:r>
    </w:p>
    <w:p>
      <w:pPr>
        <w:pStyle w:val="Normal"/>
        <w:spacing w:lineRule="atLeast" w:line="280" w:before="280" w:after="280"/>
        <w:jc w:val="center"/>
        <w:rPr>
          <w:rFonts w:ascii="Arial" w:hAnsi="Arial" w:cs="Arial"/>
          <w:i/>
          <w:i/>
          <w:sz w:val="24"/>
          <w:szCs w:val="24"/>
        </w:rPr>
      </w:pPr>
      <w:r>
        <w:rPr>
          <w:rFonts w:cs="Arial" w:ascii="Arial" w:hAnsi="Arial"/>
          <w:i/>
          <w:sz w:val="24"/>
          <w:szCs w:val="24"/>
        </w:rPr>
      </w:r>
    </w:p>
    <w:p>
      <w:pPr>
        <w:pStyle w:val="Normal"/>
        <w:spacing w:lineRule="atLeast" w:line="280" w:before="280" w:after="280"/>
        <w:jc w:val="center"/>
        <w:rPr>
          <w:rFonts w:ascii="Arial" w:hAnsi="Arial" w:cs="Arial"/>
          <w:i/>
          <w:i/>
          <w:sz w:val="24"/>
          <w:szCs w:val="24"/>
        </w:rPr>
      </w:pPr>
      <w:r>
        <w:rPr>
          <w:rFonts w:cs="Arial" w:ascii="Arial" w:hAnsi="Arial"/>
          <w:i/>
          <w:sz w:val="24"/>
          <w:szCs w:val="24"/>
        </w:rPr>
      </w:r>
    </w:p>
    <w:p>
      <w:pPr>
        <w:pStyle w:val="Normal"/>
        <w:spacing w:lineRule="atLeast" w:line="280" w:before="280" w:after="280"/>
        <w:jc w:val="center"/>
        <w:rPr>
          <w:rFonts w:ascii="Arial" w:hAnsi="Arial" w:cs="Arial"/>
          <w:i/>
          <w:i/>
          <w:sz w:val="24"/>
          <w:szCs w:val="24"/>
        </w:rPr>
      </w:pPr>
      <w:r>
        <w:rPr>
          <w:rFonts w:cs="Arial" w:ascii="Arial" w:hAnsi="Arial"/>
          <w:i/>
          <w:sz w:val="24"/>
          <w:szCs w:val="24"/>
        </w:rPr>
      </w:r>
    </w:p>
    <w:p>
      <w:pPr>
        <w:pStyle w:val="Normal"/>
        <w:spacing w:lineRule="atLeast" w:line="280" w:before="280" w:after="280"/>
        <w:jc w:val="center"/>
        <w:rPr>
          <w:rFonts w:ascii="Arial" w:hAnsi="Arial" w:cs="Arial"/>
          <w:i/>
          <w:i/>
          <w:sz w:val="24"/>
          <w:szCs w:val="24"/>
        </w:rPr>
      </w:pPr>
      <w:r>
        <w:rPr>
          <w:rFonts w:cs="Arial" w:ascii="Arial" w:hAnsi="Arial"/>
          <w:i/>
          <w:sz w:val="24"/>
          <w:szCs w:val="24"/>
        </w:rPr>
      </w:r>
    </w:p>
    <w:p>
      <w:pPr>
        <w:pStyle w:val="Normal"/>
        <w:spacing w:lineRule="atLeast" w:line="280" w:before="280" w:after="280"/>
        <w:jc w:val="center"/>
        <w:rPr>
          <w:rFonts w:ascii="Arial" w:hAnsi="Arial" w:cs="Arial"/>
          <w:i/>
          <w:i/>
          <w:sz w:val="24"/>
          <w:szCs w:val="24"/>
        </w:rPr>
      </w:pPr>
      <w:r>
        <w:rPr>
          <w:rFonts w:cs="Arial" w:ascii="Arial" w:hAnsi="Arial"/>
          <w:i/>
          <w:sz w:val="24"/>
          <w:szCs w:val="24"/>
        </w:rPr>
        <w:t>(Transcrição ipsis verbis)</w:t>
      </w:r>
    </w:p>
    <w:p>
      <w:pPr>
        <w:pStyle w:val="Normal"/>
        <w:spacing w:lineRule="atLeast" w:line="280" w:before="280" w:after="280"/>
        <w:jc w:val="center"/>
        <w:rPr>
          <w:rFonts w:ascii="Arial" w:hAnsi="Arial" w:cs="Arial"/>
          <w:i/>
          <w:i/>
          <w:sz w:val="24"/>
          <w:szCs w:val="24"/>
        </w:rPr>
      </w:pPr>
      <w:r>
        <w:rPr>
          <w:rFonts w:cs="Arial" w:ascii="Arial" w:hAnsi="Arial"/>
          <w:i/>
          <w:sz w:val="24"/>
          <w:szCs w:val="24"/>
        </w:rPr>
        <w:t>Empresa ProiXL Estenotipia</w:t>
      </w:r>
      <w:r>
        <w:br w:type="page"/>
      </w:r>
    </w:p>
    <w:p>
      <w:pPr>
        <w:pStyle w:val="Normal"/>
        <w:numPr>
          <w:ilvl w:val="0"/>
          <w:numId w:val="0"/>
        </w:numPr>
        <w:spacing w:lineRule="atLeast" w:line="280" w:before="280" w:after="280"/>
        <w:jc w:val="center"/>
        <w:rPr>
          <w:rFonts w:ascii="Arial" w:hAnsi="Arial" w:cs="Arial"/>
          <w:b/>
          <w:b/>
          <w:i/>
          <w:i/>
          <w:sz w:val="24"/>
          <w:szCs w:val="24"/>
        </w:rPr>
      </w:pPr>
      <w:r>
        <w:rPr>
          <w:rFonts w:cs="Arial" w:ascii="Arial" w:hAnsi="Arial"/>
          <w:b/>
          <w:i/>
          <w:sz w:val="24"/>
          <w:szCs w:val="24"/>
        </w:rPr>
      </w:r>
    </w:p>
    <w:p>
      <w:pPr>
        <w:sectPr>
          <w:footerReference w:type="default" r:id="rId3"/>
          <w:type w:val="nextPage"/>
          <w:pgSz w:w="12240" w:h="15840"/>
          <w:pgMar w:left="1701" w:right="1701" w:gutter="0" w:header="0" w:top="1417" w:footer="720" w:bottom="1417"/>
          <w:lnNumType w:countBy="1" w:restart="continuous" w:distance="283"/>
          <w:pgNumType w:start="0" w:fmt="decimal"/>
          <w:formProt w:val="false"/>
          <w:textDirection w:val="lrTb"/>
          <w:docGrid w:type="default" w:linePitch="360" w:charSpace="0"/>
        </w:sectPr>
      </w:pPr>
    </w:p>
    <w:p>
      <w:pPr>
        <w:pStyle w:val="TextosemFormatao"/>
        <w:spacing w:lineRule="atLeast" w:line="280" w:before="280" w:after="280"/>
        <w:jc w:val="both"/>
        <w:rPr/>
      </w:pPr>
      <w:r>
        <w:rPr>
          <w:rFonts w:cs="Arial" w:ascii="Arial" w:hAnsi="Arial"/>
          <w:b/>
          <w:color w:val="000000"/>
          <w:sz w:val="22"/>
          <w:szCs w:val="22"/>
        </w:rPr>
        <w:t>O SR. TARCÍSIO NUNES (Mestre de Cerimônias) –</w:t>
      </w:r>
      <w:r>
        <w:rPr>
          <w:rFonts w:cs="Arial" w:ascii="Arial" w:hAnsi="Arial"/>
          <w:color w:val="000000"/>
          <w:sz w:val="22"/>
          <w:szCs w:val="22"/>
        </w:rPr>
        <w:t xml:space="preserve"> Bom dia senhoras e senhores, pedimos a todos que ocupem seus lugares. Gostaríamos de dar boas-vindas e agradecer a presença de todos. Para que possamos dar início à 35ª Reunião Ordinária do Conselho Nacional de Recursos Hídricos, gostaríamos de compor a mesa convidando o ministro do Meio Ambiente e presidente do CNRH, o senhor José Sarney Filho. </w:t>
      </w:r>
      <w:r>
        <w:rPr>
          <w:rFonts w:cs="Arial" w:ascii="Arial" w:hAnsi="Arial"/>
          <w:i/>
          <w:color w:val="000000"/>
          <w:sz w:val="22"/>
          <w:szCs w:val="22"/>
        </w:rPr>
        <w:t>(Palmas!)</w:t>
      </w:r>
      <w:r>
        <w:rPr>
          <w:rFonts w:cs="Arial" w:ascii="Arial" w:hAnsi="Arial"/>
          <w:color w:val="000000"/>
          <w:sz w:val="22"/>
          <w:szCs w:val="22"/>
        </w:rPr>
        <w:t xml:space="preserve">. Convidamos o secretário de Recursos Hídricos e Ambiente Urbano, e Secretário-Executivo do CNRH, o senhor Ricardo Soavinski. Gostaríamos de convidar também o senhor Edson Duarte, secretário da SAIC, Secretaria de Articulação Institucional e Cidadania. Com a palavra o senhor Ministro do Meio Ambiente, José Sarney Filho. </w:t>
      </w:r>
    </w:p>
    <w:p>
      <w:pPr>
        <w:pStyle w:val="TextosemFormatao"/>
        <w:spacing w:lineRule="atLeast" w:line="280" w:before="280" w:after="280"/>
        <w:jc w:val="both"/>
        <w:rPr/>
      </w:pPr>
      <w:r>
        <w:rPr>
          <w:rFonts w:cs="Arial" w:ascii="Arial" w:hAnsi="Arial"/>
          <w:b/>
          <w:color w:val="000000"/>
          <w:sz w:val="22"/>
          <w:szCs w:val="22"/>
        </w:rPr>
        <w:t>O SR.</w:t>
      </w:r>
      <w:r>
        <w:rPr>
          <w:rFonts w:cs="Arial" w:ascii="Arial" w:hAnsi="Arial"/>
          <w:color w:val="000000"/>
          <w:sz w:val="22"/>
          <w:szCs w:val="22"/>
        </w:rPr>
        <w:t xml:space="preserve"> </w:t>
      </w:r>
      <w:r>
        <w:rPr>
          <w:rStyle w:val="StrongEmphasis"/>
          <w:rFonts w:cs="Arial" w:ascii="Arial" w:hAnsi="Arial"/>
          <w:color w:val="000000"/>
          <w:sz w:val="22"/>
          <w:szCs w:val="22"/>
          <w:shd w:fill="FFFFFF" w:val="clear"/>
        </w:rPr>
        <w:t xml:space="preserve">JOSÉ SARNEY FILHO (Presidente do CNRH) </w:t>
      </w:r>
      <w:r>
        <w:rPr>
          <w:rFonts w:cs="Arial" w:ascii="Arial" w:hAnsi="Arial"/>
          <w:b/>
          <w:color w:val="000000"/>
          <w:sz w:val="22"/>
          <w:szCs w:val="22"/>
        </w:rPr>
        <w:t xml:space="preserve">– </w:t>
      </w:r>
      <w:r>
        <w:rPr>
          <w:rFonts w:cs="Arial" w:ascii="Arial" w:hAnsi="Arial"/>
          <w:color w:val="000000"/>
          <w:sz w:val="22"/>
          <w:szCs w:val="22"/>
        </w:rPr>
        <w:t xml:space="preserve">Bom dia a todos, amigos e amigas. É com grande satisfação que presido esta 35ª Reunião Ordinária do Conselho Nacional de Recursos Hídricos. A questão da água é absolutamente transversal na gestão pública, perpassa não somente toda a área ambiental, como também a agricultura, a produção de energia, a produção industrial, a gestão das cidades, enfim, é um elemento a ser considerado em cada decisão técnica ou política de forma integrada, acima de tudo, a água é a substância mais essencial à vida. Como ministro do Meio Ambiente, considero a gestão dos recursos hídricos, como absolutamente prioritária em mínima agenda, irei tratá-la da maneira como tenho conduzido minhas ações tanto no Governo, como no parlamento, com aprofundamento técnico, transparência e participação social. Assim, minha presença aqui nessa abertura é para simbolizar a importância que esse tema terá na minha gestão. Pretendo acompanhar de perto as atividades do Conselho, tendo a Secretaria de Recursos Hídricos do Ministério, através do Ricardo Soavinski, a total interlocução com o setor. Como sabemos, as mudanças do clima estendem seus danos por todo o mundo, e com o Brasil não é diferente, a ciência nos dá uma boa dose de certeza de que os fenômenos climáticos extremos irão se intensificar de forma exponencial nas próximas décadas, enchentes e secas, ambas devastadoras para populações atingidas, já fazem parte do nosso presidente e ameaçam o nosso futuro. O mau uso ou até o esgotamento dos recursos naturais estão na base dessa crise, para frear o aquecimento do nosso planeta e mantê-lo em níveis que não inviabilizem a existência dos seres vivos é necessário preservar os ecossistemas, um ciclo virtuoso, a água alimenta os ecossistemas, que por sua vez mantém a água, portanto devemos ter uma gestão integrada, em que a implementação do Plano Nacional de Recursos Hídricos dialoguem intimamente com a política climática, sobretudo, com as metas do Acordo de Paris, e com as demais políticas ambientais e setoriais. É importante que haja uma articulação intensa entre todas as esferas federativas, o Conselho tem o papel fundamental de dar suporte à elaboração dos planos estaduais de recursos hídricos, os municípios, muito embora não detenham o domínio sobre a água, devem ser vistos como parceiros estratégicos dada a participação de seus representantes nos comitês de bacia. A bacia hidrográfica é nossa unidade de gestão em termos territoriais, para que a gestão da água seja descentralizada devemos empreender uma grande aproximação com os comitês de bacia. Ao longo dessas poucas semanas de trabalho ocupamo-nos de duas bacias que vivem situações muito diversas, porém igualmente dramáticas, a do Rio Doce, e da rio São Francisco. A lama que cobriu parte do Vale do Rio Doce, com a tragédia e o crime que foi o rompimento da barragem da Samarco em Mariana, revelou, da pior maneira, infelizmente, a dimensão da influência daquela bacia hidrográfica na vida de milhares de pessoas de vários municípios e de dois estados da Federação, parou o abastecimento de água, parou a navegação, parou a pesca, parou a economia de alguns municípios, pior, além das vidas perdidas, que não tem preço, foi o dano ao ecossistema que não sabemos ainda se algum dia irá se recuperar. Temos empenhado os maiores esforços, primeiramente para que outro desastre não venha ocorrer. Depois para resgatar a bacia da lama que a encobre e recuperar sua água, e com ela trazer de volta a biodiversidade perdida. A situação do rio São Francisco não é menos grave, ao contrário da região Sudeste, na qual a crise hídrica já amenizou, o sertão do Nordeste está sofrendo terrivelmente com a seca, e as previsões para os próximos anos não são nada alvissareiras. Mas temos boas notícias, nos últimos dias avançamos uns bons passos rumo à revitalização da bacia do velho Chico. Estamos redesenhando o projeto dentro de um esforço interministerial, de um modo que muito me alegra, não faremos apenas obras duras de uma infraestrutura ancorada em construções de concreto. Elas também são necessárias, mas para além disso, teremos um grande investimento em infraestrutura verde, aquela que protege nascentes e matas ciliares e recupera áreas degradadas. Foi gratificante ver o entusiasmo do ministro Elder Barbalho, da Integração Nacional, com a opção por essas medidas, a consciência ambiental tem se propagado na sociedade, assim como no Governo. Encerro minha breve fala com essa nota de otimismo e esperança convidando a todos para juntos cuidarmos do nosso Brasil e das nossas águas. Muito obrigado. </w:t>
      </w:r>
      <w:r>
        <w:rPr>
          <w:rFonts w:cs="Arial" w:ascii="Arial" w:hAnsi="Arial"/>
          <w:i/>
          <w:color w:val="000000"/>
          <w:sz w:val="22"/>
          <w:szCs w:val="22"/>
        </w:rPr>
        <w:t>(Palmas!)</w:t>
      </w:r>
      <w:r>
        <w:rPr>
          <w:rFonts w:cs="Arial" w:ascii="Arial" w:hAnsi="Arial"/>
          <w:color w:val="000000"/>
          <w:sz w:val="22"/>
          <w:szCs w:val="22"/>
        </w:rPr>
        <w:t xml:space="preserve">. Eu vou passar à presidência dos trabalhos ao Ricardo, Soavinski, mas assim como disse no meu pronunciamento, eu tenho uma história com recursos hídricos, foi durante a minha gestão no Ministério, na minha primeira gestão, que nós criamos a Agência Nacional de Águas, que reforçamos todo o sistema nacional de recursos hídricos. Portanto, vocês podem esperar, como já disse aqui, da parte do Ministério, uma parceria muito colaborativa e a certeza de que de nossa parte, enquanto tivermos à frente do Ministério, não haverá retrocesso na nossa política ambiental, não haverá retrocesso em nada daquilo que signifique avanços que alcançamos nos últimos anos, ao contrário, nós vamos tentar intensificar aquilo que há de bom nas áreas ambientais, por exemplo o Cadastro Ambiental Rural, importante instrumento, que vai ser até para a gestão das águas, estamos surpresos até com as declarações espontâneas de alguns proprietários que estão colocando nascentes nos seus registros, e nós sabemos que na hora em que eles colocam voluntariamente a nascente, eles se comprometem com a sua preservação. Então, é muito importante isso que está ocorrendo, porque esperávamos declarações em menor quantidade. Então, são políticas dessa natureza que vamos tentar intensificar. No entanto, antes de passar a palavra, eu devo a vocês aquilo que falei para o ministro do Meio Ambiente da Argentina, o novo Governo da Argentina, pela primeira vez criou agora um Ministério do Meio Ambiente, e esse ministro veio fazer uma visita aqui ao Brasil, e ele me disse: olha, ministro, nós vamos ficar mais três anos e cinco meses, e com mais a possibilidade de mais quatro anos, portanto, temos muita estabilidade na nossa pretensão política. Eu disse para ele: eu tenho a certeza que vou ficar mais um mês e meio, e se tudo der certo vou ficar mais dois anos no máximo. Então, com essas ressalvas, desejando a todos um bom dia, e eu encerro a minha participação aqui. </w:t>
      </w:r>
      <w:r>
        <w:rPr>
          <w:rFonts w:cs="Arial" w:ascii="Arial" w:hAnsi="Arial"/>
          <w:i/>
          <w:color w:val="000000"/>
          <w:sz w:val="22"/>
          <w:szCs w:val="22"/>
        </w:rPr>
        <w:t>(Palmas!)</w:t>
      </w:r>
      <w:r>
        <w:rPr>
          <w:rFonts w:cs="Arial" w:ascii="Arial" w:hAnsi="Arial"/>
          <w:color w:val="000000"/>
          <w:sz w:val="22"/>
          <w:szCs w:val="22"/>
        </w:rPr>
        <w:t>.</w:t>
      </w:r>
    </w:p>
    <w:p>
      <w:pPr>
        <w:pStyle w:val="TextosemFormatao"/>
        <w:tabs>
          <w:tab w:val="clear" w:pos="708"/>
          <w:tab w:val="left" w:pos="2552" w:leader="none"/>
        </w:tabs>
        <w:spacing w:lineRule="atLeast" w:line="280" w:before="280" w:after="280"/>
        <w:jc w:val="both"/>
        <w:rPr/>
      </w:pPr>
      <w:r>
        <w:rPr>
          <w:rFonts w:cs="Arial" w:ascii="Arial" w:hAnsi="Arial"/>
          <w:b/>
          <w:color w:val="000000"/>
          <w:sz w:val="22"/>
          <w:szCs w:val="22"/>
        </w:rPr>
        <w:t xml:space="preserve">O SR. RICARDO J SOAVINSKI (Secretário-Executivo do CNRH) – </w:t>
      </w:r>
      <w:r>
        <w:rPr>
          <w:rFonts w:cs="Arial" w:ascii="Arial" w:hAnsi="Arial"/>
          <w:color w:val="000000"/>
          <w:sz w:val="22"/>
          <w:szCs w:val="22"/>
        </w:rPr>
        <w:t xml:space="preserve">Dando continuidade a nossa 35ª Reunião Ordinária do Conselho, primeiramente, lógico que eu não vou fazer outro discurso, eu acho que ficou muito claro nas palavras do senhor ministro, o conceito, lógico que é um conceito adotado, creio eu que pelo mundo todo, mas enfatizando bem a linha de trabalho, não vou repetir aqui, é o que ele tem nos falado bastante ontem, e no seminário que tivemos aqui rapidamente, eu já tinha colocado isso, da ampla participação, do aprofundamento técnico. Eu creio, e aprendi ao longo da minha vida, que conselhos como esse, além de deliberar assuntos de extrema importância, do ponto de vista e seguindo o regimento do Conselho, é um lugar onde nós debatemos muitos assuntos, trazemos mais qualidade a tudo que se faz em nosso País no que diz respeito a nossa política de recursos hídricos, ou seja, engrandece, aperfeiçoa, e faz com que a política cresça junto e com procedimentos cada vez melhores. Então, eu digo para vocês que é com muito prazer que estou aqui agora como Secretário de Recursos Hídricos e Ambiente urbano do Ministério. Para quem não sabe, eu sou analista ambiental de carreira, na carreira federal, estava lotado no Instituto Chico Mendes, no último ano e meio, e estava cedido para o Governo do Paraná como Secretário de Estado, lá eu tive uma aproximação maior com a área de recursos hídricos, que é Recursos Hídricos e Meio Ambiente, e ao retornar aqui para o Ministério, para a área Federal, a convite do Ministério, com muito orgulho, com muito prazer, enfim, fui convidado para essa área, e até coloquei para o ministro mesmo que gostaria muito de ficar nessa área, pelo apelo que tem, pela importância que tem, isso é dispensável até de se falar, mas pelo papel que tem a água na conservação dos ecossistemas de maneira geral, e não só da água e dos recursos hídricos, do ponto de vista político institucional, e que acaba trazendo à tona muitas discussões relacionadas a conservação da natureza como um todo. Então, mais uma vez, repito que estaremos aqui de maneira muito amiga e muito técnica, com toda a sensibilidade de fazer uma condução do Conselho, e de tudo aquilo que diz respeito às atribuições da nossa Secretaria, com total dedicação, empenho, e muito aberto a qualquer crítica, sugestão, enfim, tudo aquilo que cada um dos conselheiros, muitos daqui eu conheço, que militam aqui há décadas no setor tenham a acrescentar ou propor para nós, não só no âmbito do Conselho, mas, por favor, no âmbito da Secretaria e do Ministério. Bem, com essas palavras, dou por aberta a nossa reunião, a 35ª Reunião Ordinária do Conselho, e pediria para o Tarcísio, nosso mestre de cerimônia aqui, muito obrigado Tarcísio, eu convidei também o Sérgio, que é o Diretor de Recursos Hídricos da Secretaria, ele vai nos acompanhar e ajudar a conduzir os trabalhos aqui na mesa. Bem, eu pediria que o Tarcísio procedesse a verificação de quórum, eu creio que já esteja pelo número de pessoas presentes, mas, por favor, é regimental. </w:t>
      </w:r>
    </w:p>
    <w:p>
      <w:pPr>
        <w:pStyle w:val="TextosemFormatao"/>
        <w:spacing w:lineRule="atLeast" w:line="280" w:before="280" w:after="280"/>
        <w:jc w:val="both"/>
        <w:rPr/>
      </w:pPr>
      <w:r>
        <w:rPr>
          <w:rFonts w:cs="Arial" w:ascii="Arial" w:hAnsi="Arial"/>
          <w:b/>
          <w:color w:val="000000"/>
          <w:sz w:val="22"/>
          <w:szCs w:val="22"/>
        </w:rPr>
        <w:t>O SR. TARCÍSIO NUNES (Mestre de Cerimônias) –</w:t>
      </w:r>
      <w:r>
        <w:rPr>
          <w:rFonts w:cs="Arial" w:ascii="Arial" w:hAnsi="Arial"/>
          <w:color w:val="000000"/>
          <w:sz w:val="22"/>
          <w:szCs w:val="22"/>
        </w:rPr>
        <w:t xml:space="preserve"> Senhor secretário, nós atingimos o quórum regimental para iniciar a reunião, com o registro de trinta e cinco conselheiros. </w:t>
      </w:r>
    </w:p>
    <w:p>
      <w:pPr>
        <w:pStyle w:val="TextosemFormatao"/>
        <w:spacing w:lineRule="atLeast" w:line="280" w:before="280" w:after="280"/>
        <w:jc w:val="both"/>
        <w:rPr>
          <w:rFonts w:ascii="Arial" w:hAnsi="Arial" w:cs="Arial"/>
          <w:color w:val="000000"/>
          <w:sz w:val="22"/>
          <w:szCs w:val="22"/>
        </w:rPr>
      </w:pPr>
      <w:r>
        <w:rPr>
          <w:rFonts w:cs="Arial" w:ascii="Arial" w:hAnsi="Arial"/>
          <w:color w:val="000000"/>
          <w:sz w:val="22"/>
          <w:szCs w:val="22"/>
        </w:rPr>
      </w:r>
    </w:p>
    <w:p>
      <w:pPr>
        <w:pStyle w:val="TextosemFormatao"/>
        <w:spacing w:lineRule="atLeast" w:line="280" w:before="280" w:after="280"/>
        <w:jc w:val="both"/>
        <w:rPr/>
      </w:pPr>
      <w:r>
        <w:rPr>
          <w:rFonts w:cs="Arial" w:ascii="Arial" w:hAnsi="Arial"/>
          <w:b/>
          <w:color w:val="000000"/>
          <w:sz w:val="22"/>
          <w:szCs w:val="22"/>
        </w:rPr>
        <w:t>O SR. RICARDO J SOAVINSKI (Secretário-Executivo do CNRH) –</w:t>
      </w:r>
      <w:r>
        <w:rPr>
          <w:rFonts w:cs="Arial" w:ascii="Arial" w:hAnsi="Arial"/>
          <w:color w:val="000000"/>
          <w:sz w:val="22"/>
          <w:szCs w:val="22"/>
        </w:rPr>
        <w:t xml:space="preserve"> Bem, agradeço a presença, não está a presença total aí dos conselheiros, mas é um bom número já. E gostaria de pedir que ao longo da reunião, como é de praxe, cada conselheiro quando for falar sempre, por favor, diga seu nome e a instituição que representa. E eu pediria para o Tarcísio ler os procedimentos da reunião, por favor. </w:t>
      </w:r>
    </w:p>
    <w:p>
      <w:pPr>
        <w:pStyle w:val="TextosemFormatao"/>
        <w:spacing w:lineRule="atLeast" w:line="280" w:before="280" w:after="280"/>
        <w:jc w:val="both"/>
        <w:rPr/>
      </w:pPr>
      <w:r>
        <w:rPr>
          <w:rFonts w:cs="Arial" w:ascii="Arial" w:hAnsi="Arial"/>
          <w:b/>
          <w:color w:val="000000"/>
          <w:sz w:val="22"/>
          <w:szCs w:val="22"/>
        </w:rPr>
        <w:t>O SR. TARCÍSIO NUNES (Mestre de Cerimônias) –</w:t>
      </w:r>
      <w:r>
        <w:rPr>
          <w:rFonts w:cs="Arial" w:ascii="Arial" w:hAnsi="Arial"/>
          <w:color w:val="000000"/>
          <w:sz w:val="22"/>
          <w:szCs w:val="22"/>
        </w:rPr>
        <w:t xml:space="preserve"> Os procedimentos da reunião são: somente terão direito a voto os conselheiros titulares, os conselheiros suplentes com direito a voto são aqueles que estejam substituindo os titulares ausentes. Os conselheiros suplentes terão direito a voz, os conselheiros podem delegar a seu critério o uso da palavra para manifestação em plenário. Os conselheiros inscritos serão chamados pela ordem de inscrição, farão o uso da palavra por três minutos, devendo todos se ater exclusivamente sobre o assunto em discussão, encerradas as discussões, os resultados obtidos serão submetidos ao plenário para aprovação. Durante o processo de votação não será concedida a palavra para novos pronunciamentos, nem apartes. A matéria será declarada aprovada ou rejeitada por maioria simples dos membros presentes, ou seja, metade mais um dos votos dos conselheiros que se encontrem presentes no momento de votação. </w:t>
      </w:r>
    </w:p>
    <w:p>
      <w:pPr>
        <w:pStyle w:val="TextosemFormatao"/>
        <w:spacing w:lineRule="atLeast" w:line="280" w:before="280" w:after="280"/>
        <w:jc w:val="both"/>
        <w:rPr/>
      </w:pPr>
      <w:r>
        <w:rPr>
          <w:rFonts w:cs="Arial" w:ascii="Arial" w:hAnsi="Arial"/>
          <w:b/>
          <w:color w:val="000000"/>
          <w:sz w:val="22"/>
          <w:szCs w:val="22"/>
        </w:rPr>
        <w:t>O SR. RICARDO J SOAVINSKI (Secretário-Executivo do CNRH) –</w:t>
      </w:r>
      <w:r>
        <w:rPr>
          <w:rFonts w:cs="Arial" w:ascii="Arial" w:hAnsi="Arial"/>
          <w:color w:val="000000"/>
          <w:sz w:val="22"/>
          <w:szCs w:val="22"/>
        </w:rPr>
        <w:t xml:space="preserve"> Dando continuidade aos trabalhos, como primeiro item, não da pauta, mas a prévia ainda em entrar nos assuntos da pauta, consulto aos senhores conselheiros, se tem proposta de inclusão de matérias não constantes na pauta a serem incluídas na ordem do dia, na mesma sessão? Lembrando que nesse caso é só para requerimento de urgências. Nenhuma manifestação. Então, vamos dar sequência, e está aprovada a pauta com a ordem do dia conforme proposto. Por favor, Tarcísio, você pode fazer a leitura da ordem do dia?</w:t>
      </w:r>
    </w:p>
    <w:p>
      <w:pPr>
        <w:pStyle w:val="TextosemFormatao"/>
        <w:spacing w:lineRule="atLeast" w:line="280" w:before="280" w:after="280"/>
        <w:jc w:val="both"/>
        <w:rPr/>
      </w:pPr>
      <w:r>
        <w:rPr>
          <w:rFonts w:cs="Arial" w:ascii="Arial" w:hAnsi="Arial"/>
          <w:b/>
          <w:color w:val="000000"/>
          <w:sz w:val="22"/>
          <w:szCs w:val="22"/>
        </w:rPr>
        <w:t>O SR. TARCÍSIO NUNES (Mestre de Cerimônias) –</w:t>
      </w:r>
      <w:r>
        <w:rPr>
          <w:rFonts w:cs="Arial" w:ascii="Arial" w:hAnsi="Arial"/>
          <w:color w:val="000000"/>
          <w:sz w:val="22"/>
          <w:szCs w:val="22"/>
        </w:rPr>
        <w:t xml:space="preserve"> Ordem do dia: 1. Abertura; 2. Aprovação da 38ª Reunião Extraordinária do CNRH; 3. Matéria que foi objeto de pedidos de vista durante a 38ª Reunião Extraordinária do CNRH; 3.1. Deliberação sobre proposta de Resolução que estabelece diretrizes e critérios gerais para definição das derivações e captações de recursos hídricos superficiais e subterrâneos, lançamento de efluentes em corpos d'água e acumulações de volumes de água de pouca expressão, considerando insignificantes, os quais independem de outorga de direito de uso de recursos hídricos e dar outras providência, encaminhada pela Câmara Técnica de Integração de Procedimentos, ações de outorga e ações reguladoras CTPOAR. Deliberação sobre proposta de Resolução: 4.1. Altera a Resolução CNRH nº 144, de julho de 2012 que estabelece critérios e diretrizes para implementação da Política Nacional de Segurança de Barragens, aplicação de seus instrumentos e atuação do Sistema Nacional de Informações, sobre a segurança de barragens, encaminhada pela Câmara Técnica de Análise de Projetos, CTAP. 4.2. Altera o anexo da Resolução CNRH nº 152, de dezembro de 2013, que estabelece a composição do grupo de acompanhamento da elaboração do Plano de Recursos Hídricos da bacia do Paraguai, encaminhada pela Câmara Técnica do Plano Nacional de Recursos Hídricos, CTPNRH. 4.3. Estabelece composição e define indicação de representações em ordem progressiva para eventuais substituições para a CTPNRH, CETIL e CETEM, para o mandato de primeiro de julho de 2016 a trinta de junho de 2018, para a CTCOB no mandato de primeiro de agosto de 2016 a 31 de julho de 2018, e dar outras providências. Encaminhada pela Câmara Técnica de Assuntos Legais e Institucionais, CTIL. 5. Deliberação sobre proposta de moção que recomenda que a indicação do conselheiro representante dos conselhos estaduais e distrital de recursos hídricos seja acompanhada por ato formal de aprovação da plenária do respectivo Conselho. Encaminhada pela Câmara Técnica de Assuntos Legais e Institucionais, CTIL. 6. Oitiva do Conselho Nacional de Recursos Hídricos relativo a prorrogação do prazo para início da operação estabelecida na outorga do direito de uso dos recursos hídricos do rio São Francisco, para a execução do projeto de integração do rio São Francisco com as bacias hidrográficas do Norte (...), PISF, em atendimento ao dispositivo no § 2º do Art. 5º da Lei 9.984 de 17 de julho de 2000. 7. Deliberação sobre o parecer nº 01 de 2016, do Conselho Nacional de Recursos Hídricos da Comissão Permanente de Ética referente ao processo nº 02000001667/2015-40. 8. Apresentações, processo de revisão das prioridades do Plano Nacional de Recursos Hídricos para 2016 a 2019, por representante do Departamento de Recursos Hídricos da Secretaria de Recursos Hídricos e Ambiente Urbano do Ministério do Meio Ambiente. Resultado da consulta de temas prioritários para o CNRH, para o mandato 2015/2018, por representante da Secretaria-Executiva do CNRH. 8.3. Projeto desenvolve RH, construção de programa do desenvolvimento baseado em competências no âmbito do Sistema Nacional de Gerenciamento de Recursos Hídricos, por representante da Agência Nacional de Águas. E, por fim, assuntos gerais e encerramento. </w:t>
      </w:r>
    </w:p>
    <w:p>
      <w:pPr>
        <w:pStyle w:val="TextosemFormatao"/>
        <w:spacing w:lineRule="atLeast" w:line="280" w:before="280" w:after="280"/>
        <w:jc w:val="both"/>
        <w:rPr/>
      </w:pPr>
      <w:r>
        <w:rPr>
          <w:rFonts w:cs="Arial" w:ascii="Arial" w:hAnsi="Arial"/>
          <w:b/>
          <w:color w:val="000000"/>
          <w:sz w:val="22"/>
          <w:szCs w:val="22"/>
        </w:rPr>
        <w:t>O SR. RICARDO J SOAVINSKI (Secretário-Executivo do CNRH) –</w:t>
      </w:r>
      <w:r>
        <w:rPr>
          <w:rFonts w:cs="Arial" w:ascii="Arial" w:hAnsi="Arial"/>
          <w:color w:val="000000"/>
          <w:sz w:val="22"/>
          <w:szCs w:val="22"/>
        </w:rPr>
        <w:t xml:space="preserve"> Ainda sobre a pauta e a ordem do dia, e eu vou já fazer agora para não gerar expectativa e é o momento, sobre o item sétimo de pauta, que é deliberação sobre o processo 01/2016 da Comissão Permanente de Ética referente ao processo 020000001667/2015-40. Esse processo, a pedido, eu vou ler aqui a pedido da nossa consultoria jurídica e proposto para a presidência do Conselho, ele vai ser retirado de pauta e vai entrar em uma próxima reunião. o processo foi submetido à consultoria jurídica, houve um pedido também de retirada de pauta, e o processo ainda estava em análise pela consultoria jurídica, e ela entendeu que eles devem continuar a análise, e pede que seja, inclusive com a aprovação do consultor jurídico do Ministério, pede que seja retirado de pauta e que o traga na próxima reunião com a devida análise e aprofundamento necessário pela nossa consultoria jurídica, então foi acatado, o pedido da jurídica foi acatado pelo presidente, e assim vamos proceder. Então, esse item fica para a nossa próxima reunião. Bem, dando sequência, isso tem todo o rigor aqui, vamos lá. Como o item 2 da pauta, aprovação da ata, aprovação do extrato da ata da 38ª Reunião Extraordinária realizada em 09 de dezembro de 2015. Bem, a ata foi encaminhada anteriormente, composta por dois documentos, a ata que corresponde a transcrição </w:t>
      </w:r>
      <w:r>
        <w:rPr>
          <w:rFonts w:cs="Arial" w:ascii="Arial" w:hAnsi="Arial"/>
          <w:i/>
          <w:color w:val="000000"/>
          <w:sz w:val="22"/>
          <w:szCs w:val="22"/>
        </w:rPr>
        <w:t>ipsis verbis</w:t>
      </w:r>
      <w:r>
        <w:rPr>
          <w:rFonts w:cs="Arial" w:ascii="Arial" w:hAnsi="Arial"/>
          <w:color w:val="000000"/>
          <w:sz w:val="22"/>
          <w:szCs w:val="22"/>
        </w:rPr>
        <w:t xml:space="preserve"> da reunião e extrato da ata, e, aí, eu faço a consulta aos conselheiros, se tem alguma sugestão ainda de alteração? Alguém tem uma questão, alguma sugestão? Não havendo nenhum inscrito, coloco em aprovação. Não tem nenhuma manifestação, então, considera-se aprovada a ata. Ok? Item 3 da pauta, matéria que foi objeto de pedido de vistas durante a 38ª Reunião Extraordinária do nosso Conselho, 3.1, eu peço que o Dr. Sérgio aqui. Diretor de Recursos Hídricos faça a leitura, por favor. </w:t>
      </w:r>
    </w:p>
    <w:p>
      <w:pPr>
        <w:pStyle w:val="TextosemFormatao"/>
        <w:spacing w:lineRule="atLeast" w:line="280" w:before="280" w:after="280"/>
        <w:jc w:val="both"/>
        <w:rPr/>
      </w:pPr>
      <w:r>
        <w:rPr>
          <w:rFonts w:cs="Arial" w:ascii="Arial" w:hAnsi="Arial"/>
          <w:b/>
          <w:color w:val="000000"/>
          <w:sz w:val="22"/>
          <w:szCs w:val="22"/>
        </w:rPr>
        <w:t xml:space="preserve">O SR. SÉRGIO GONÇALVES (DIRETOR DO DRH/SRHU/MMA) - </w:t>
      </w:r>
      <w:r>
        <w:rPr>
          <w:rFonts w:cs="Arial" w:ascii="Arial" w:hAnsi="Arial"/>
          <w:color w:val="000000"/>
          <w:sz w:val="22"/>
          <w:szCs w:val="22"/>
        </w:rPr>
        <w:t xml:space="preserve">Então, tem um histórico, a proposta de Resolução entrou em pauta na reunião da CTPOAR, a 87ª Reunião realizada em trinta de novembro e primeiro de dezembro de 2011, a partir da reunião subsequente realizada em 06 e 07 de março de 2012, iniciou-se a discussão sobre a proposta de Resolução do uso de pouca expressão, inclusive com apresentações sobre o tema. A CTPOAR concluiu a proposta de Resolução, na sua 97ª reunião, ocorrida em 09 e 10 de dezembro de 2013, após entrar em pauta de reunião, na Reunião Ordinária do Conselho, na sua 31ª Reunião Ordinária, realizada em 09 e 10 de junho de 2014, a proposta de resolução retornou a CTPOAR, para alguns ajustes finais, concluídos em 21 do dez de 2014, durante a 103ª reunião. A proposta foi novamente colocada em pauta durante a 33ª Reunião Ordinária do Conselho, realizada em 29 de junho de 2015, durante a reunião foram apresentados novos questionamentos que precisaram de ajustes na proposta, por isso a matéria foi retirada de pauta, com orientação de retornar a CTPOAR. Durante a 108ª reunião, a CTPOAR realizou a reunião de toda a proposta de resolução, inclusive consultando diretamente os segmentos que apresentaram questionamentos durante a 33ª Reunião Ordinária do Conselho, após essa revisão, com participação dos diferentes segmentos e membros, a Câmara Técnica finalizou a proposta durante a sua 108ª reunião, realizada nos dias 21 e 22 de outubro de 2015, essa proposta entrou em pauta na 38ª Reunião Ordinária do Conselho. Essa é a 35ª, então aquela não foi 38ª, foi a extraordinária, então a 38ª Extraordinária do Conselho. Então, nós temos essa, que foi a última movimentação e foi feito esse pedido de vistas, e os procedimentos, esclarecer que na 38ª Reunião Extraordinária, a matéria foi objeto do pedido de vistas por parte do conselheiro João Fernandes da Silva do Conselho Estadual da Paraíba, e do conselheiro João Clímaco, representante de ONGs, informar que os conselheiros elaboraram parecer justificando o pedido de vistas e propondo encaminhamentos para as propostas de Resolução. Então, nós temos isso, isso foi disponibilizado, foi mandado os relatórios dos conselheiros, foi disponibilizado durante, todo o material que foi entregue da pauta. Então, todos os conselheiros e conselheiras receberam com antecedência regimental esses pareceres. Então, nós temos agora, secretário, como já trabalhar com procedimento das defesas e leitura pelos proponentes do pedido de vistas para que o Conselho possa dar o encaminhamento. </w:t>
      </w:r>
    </w:p>
    <w:p>
      <w:pPr>
        <w:pStyle w:val="Normal"/>
        <w:spacing w:lineRule="atLeast" w:line="280" w:before="280" w:after="280"/>
        <w:jc w:val="both"/>
        <w:rPr/>
      </w:pPr>
      <w:r>
        <w:rPr>
          <w:rFonts w:cs="Arial" w:ascii="Arial" w:hAnsi="Arial"/>
          <w:b/>
          <w:color w:val="000000"/>
        </w:rPr>
        <w:t>O SR. RICARDO J SOAVINSKI (Secretário-Executivo do CNRH) –</w:t>
      </w:r>
      <w:r>
        <w:rPr>
          <w:rFonts w:cs="Arial" w:ascii="Arial" w:hAnsi="Arial"/>
          <w:color w:val="000000"/>
        </w:rPr>
        <w:t xml:space="preserve"> Bem, eu acho que está claro aqui o histórico e os procedimentos que vamos adotar. Então, gostaria de convidar para fazer uso da palavra, por dez minutos, o conselheiro João Fernandes, para apresentar a defesa e justificativa dos encaminhamentos, por favor. Bem-vindo.</w:t>
      </w:r>
    </w:p>
    <w:p>
      <w:pPr>
        <w:pStyle w:val="Normal"/>
        <w:spacing w:lineRule="atLeast" w:line="280" w:before="280" w:after="280"/>
        <w:jc w:val="both"/>
        <w:rPr/>
      </w:pPr>
      <w:r>
        <w:rPr>
          <w:rFonts w:cs="Arial" w:ascii="Arial" w:hAnsi="Arial"/>
          <w:b/>
          <w:color w:val="000000"/>
        </w:rPr>
        <w:t>O SR. JOÃO FERNANDES DA SILVA (Conselho Estadual da Paraíba) –</w:t>
      </w:r>
      <w:r>
        <w:rPr>
          <w:rFonts w:cs="Arial" w:ascii="Arial" w:hAnsi="Arial"/>
          <w:color w:val="000000"/>
        </w:rPr>
        <w:t xml:space="preserve"> Sr. Presidente da mesa diretora dos trabalhos, Dr. Ricardo Soavinski, o nosso secretário, Dr. Sérgio Gonçalves, nosso diretor de Recursos Hídricos, senhores conselheiros, companheiros servidores do Governo Federal, minhas senhoras e meus senhores, é com satisfação que nós voltamos ao trabalho, secretário. Dizendo inicialmente da alegria de encontrar hoje aqui, não apenas o secretário, que é quem dirige, em regra, os trabalhos dessa Comissão, mas, sobretudo, a presença do ministro, o ministro que já esteve nessa área, já esteve nesse Ministério, e que reafirmou o seu compromisso de cuidar do meio ambiente do Brasil e de cuidar dos recursos naturais nossos, mas, sobretudo, cuidar dos recursos hídricos do Estado Brasileiro. Isso é muito bom, é bom que ele tenha vindo hoje e que ele possa voltar sempre para ouvir o grito dos conselheiros, o grito da sociedade brasileira, e possa sintonizar o seu rádio na frequência do nosso povo, e consequentemente nós fazermos alguma coisa, na 38ª Reunião desse Conselho, Extraordinária, veio à plenário para discussão a proposta que trata de recursos, diretrizes, definição de diretrizes para recursos de pouca expressão ou recursos insignificantes, e como essa proposta trabalhava com duas variáveis, vamos dizer, chamar de duas variáveis, porque trabalhava com a Lei 9.433, que é a Lei das Águas, a Lei que nós todos conhecemos, mas também tentou puxar a Lei de Segurança de Barragem, e ao tentar disciplinar a matéria, me parece que estávamos sendo rigorosos demais ou trabalhando não com o Brasil real, estávamos querendo impor recursos de pouca expressão e notadamente acumulações de pouca expressão às regras atinentes às barragens. E, por isso que nós pegamos relatórios já que existia, o Dr. Sérgio me concedeu a honra de ler mais ou menos o relatório, porque eu tive o cuidado, em respeito ao trabalho que vinha sendo realizado pela Comissão e por todos os membros dessa instituição, respeitar aquele relatório, e só a partir dele é que eu poderia acrescentar alguma coisa, se é que eu vou dar alguma contribuição significativa nessa história. Portanto, o relatório é aquele que o Dr. Sérgio apresentou, o relatório preliminar ou o histórico dos fatos. E, digo que da análise dos documentos, eu cheguei à seguinte conclusão, nós temos um projeto de Resolução, que eu vou até ele aqui. Se você puder abre a minuta aí, por favor. Que eu pensei que eu iria comandar, mas o meu comandante está aí, substitutivo a minuta de Resolução. Eu estou tentando encontrar a forma de ser mais claro, para não perdermos tempo, e eu tentar dar o meu recado. Esse é o histórico que o Dr. Sérgio já, com o brilhantismo e com a boa leitura apresentou, e só a partir daqui é que se chamaria de análise, mas pode acrescentar, que eu vou direto à Resolução, e aquilo que eu grifei como passível de restrições de nossa parte e de subtração do texto do projeto de Resolução. Aí dava para comentar alguma coisa, se faz referência ao Art. 12, que é aquele que trata da cobrança dos recursos hídricos e que estabelece quais são os recursos que independem de outorga, e consequentemente independendo de outorga independe inclusive da cobrança pelo fornecimento desta água, aí está, independe de outorga do poder público, conforme definido em regulamento, esse regulamento é o que, em tese, seria o que nós estamos construindo, mas melhor seria o regulamento estabelecido a partir da proposta do Comitê de Bacia, que é o que está escrito, se não me engano, no Art. 38 da Lei 9.433, que diz que a competência, eu diria, originária ou o ponto de partida originária era lá no Comitê de Bacia, propondo exatamente as definições desses parâmetros para fins de dispensa de outorga. Aí, dentre os incisos de um § 1º que tem, só o terceiro é o que teria haver com as restrições, as acumulações independem das acumulações do volume de água considerados insignificantes. É claro que esse conceito de insignificante ou de pouca expressão não está contido no nosso projeto de Resolução, se for feita uma leitura de pé a ponta, da primeira palavra a última palavra dele, nós não definimos claramente isso. Nós, certamente, miramos na grama doutrina, certamente nós nos miramos numa Resolução que tem da Agência Nacional de Águas, a Resolução 1.175 de 2013, que foi o único documento que eu encontrei que trata de estabelecer usos insignificantes, e consequentemente de estabelecer usos de pouca expressão. Eu creio que a ANA fez isso, e fez com uma restrição, tratou apenas e tão somente dos recursos federais ou federalizados, porque essa competência no nosso entender deve ser dos conselhos estaduais de recursos hídricos, a partir de proposta dos seus comitês de bacias, porque recurso de pouca expressão na Paraíba, lá nós temos limite de 48 metros cúbicos/dia, a Resolução da ANA fala em 84 metros cúbicos/dia em mananciais, evidentemente, federais, mas a Paraíba tem uma realidade, se for estabelecer que é de pouca expressão para Amazônia, 84 litros, metros por... 84 não, 48 metros cúbicos por dia, você está cometendo uma heresia, na Amazônia que tem setenta por cento, arredondando, das águas do Brasil, nós não podemos estabelecer. Ou seja, isso respeita inclusive o tal do princípio federativo, nós somos vinte e sete Estados, somos diferentes, temos realidades diferentes, e principalmente, senhor secretário, nós lá do Nordeste. Daí porque se entende que essa matéria deveria evidentemente ficar a definição do Comitê de Bacia, que é o que diz, se não me engano, o Art. 35, inciso 5º, e depois, de certo modo, o artigo 38, quando estabelece quem tem competência para estabelecer essas prioridades, por isso que nós tomamos esse cuidado de retirar essa expressão. Depois se fala das leis, das competências, o que eu falei, compete aos comitês de bacias no âmbito de sua área de atuação, consequentemente o nacional e o estadual, propor ao Conselho Nacional e aos conselheiros estaduais de recursos hídricos as definições, não tem na Lei, coincidentemente engoliram essa palavra, mas são as definições de acumulações, derivações, captações e lançamento de pouco expressão, para efeito de isenção da obrigatoriedade da outorga dos recursos hídricos, de acordo com o domínio, seja domínio estadual, seja domínio federal. Por isso é que em todo o projeto que nós pegamos, nós mandamos suprimir essas acumulações, as acumulações, e mais do que isso, e a forma com que nós apresentamos, aí está o projeto, esse projeto fundamentalmente retira a expressão acumulações, porque nós devemos tratar fundamentalmente nessa Lei uma parte da regulamentação da Lei 9.433, que é o uso de pouca expressão de captação, retirada, captação e derivações, deixando para quando a Resolução 16, que um dia será retificada aqui, porque ela tem parece que quinze anos da vida, ela for tratada novamente aqui, ela possa atualizar essas questões das acumulações, porque só se trata timidamente a matéria, eu só encontrei, repito, um documento que trata de conceituar o uso de pouca expressão, usos insignificantes. Eu quero mostrar no texto onde eu fiz as intervenções ou fiz as cirurgias plásticas no mesmo. Vou finalizar. Os considerandos já é do conhecimento de todos. Bem, no Art. 1º, nós tivemos em corpos hídricos e acumulações de volume de água, exatamente porque em corpos hídricos é redundante e acumulação de volume não deveria ser tratada. No Art. 2º retira essa mesma expressão, no § único, repetimos, de igual modo. No art. 3º, não apenas mexemos na expressão de que falei, mas suprimimos inclusive o § único, que trata da determinação de acumulação de volumes de pouca expressão, porque não tem, para nós, nenhum sentido tratar de trazer a aplicação desses instrumentos legais aos recursos de pouca expressão. No Art. 4º a mesma coisa. No 5, nós esse limite individual, no § 1º do Art. 5, retiramos a expressão, fica uma coisa meio redundante, porque nós tiramos esse assunto de dentro para deixar a Resolução tratando de pouca expressão, de uso insignificante e de retirada, a captação de lançamentos no efluente, compatíveis com a Lei 9.433. Por favor, para eu concluir, senhor secretário, 8º, 9º, uma coisa que poderia ser ainda suprimido, e eu não fiz em tempo porque eu tive que entregar esse relatório em 30 de janeiro, eu tinha prazo para fazer a entrega desse relatório que nós estamos discutindo aqui agora em 30 de janeiro, e das leituras que nós fizemos, é que não tem sentido aplicar essas regras, as regras de fiscalização de barragem à barragens de pouca expressão, porque a Lei é bastante clara, as barragens que se submetem aquela legislação, ela tem que ter no mínimo capacidade de três milhões de metros cúbicos, e eu não conheço barreiro ou pequena acumulação de três milhões, três milhões é um barramento significativo, extraordinário, ocupa uma área, é preciso ser num </w:t>
      </w:r>
      <w:r>
        <w:rPr>
          <w:rFonts w:cs="Arial" w:ascii="Arial" w:hAnsi="Arial"/>
          <w:i/>
          <w:color w:val="000000"/>
        </w:rPr>
        <w:t>canyon</w:t>
      </w:r>
      <w:r>
        <w:rPr>
          <w:rFonts w:cs="Arial" w:ascii="Arial" w:hAnsi="Arial"/>
          <w:color w:val="000000"/>
        </w:rPr>
        <w:t xml:space="preserve"> muito profundo para ser pequeno, se não for nisso, é quatro, cinco, seis hectares. Por isso que não tem sentido. Então, nós mandávamos aplicar, portanto, concluo pela apresentação desse substitutivo que está no relatório, pela aprovação dessa Resolução, respeitando fundamentalmente o trabalho da Comissão, e fazendo essas alterações que é afastar a história das acumulações para tratarmos apenas e tão somente da pouca expressão, uso insignificante no relativo, na regulamentação da Lei 9.433. Era isso que tínhamos a dizer por enquanto. </w:t>
      </w:r>
    </w:p>
    <w:p>
      <w:pPr>
        <w:pStyle w:val="Normal"/>
        <w:spacing w:lineRule="atLeast" w:line="280" w:before="280" w:after="280"/>
        <w:jc w:val="both"/>
        <w:rPr/>
      </w:pPr>
      <w:r>
        <w:rPr>
          <w:rFonts w:cs="Arial" w:ascii="Arial" w:hAnsi="Arial"/>
          <w:b/>
          <w:color w:val="000000"/>
        </w:rPr>
        <w:t>O SR. RICARDO J SOAVINSKI (Secretário-Executivo do CNRH) – m</w:t>
      </w:r>
      <w:r>
        <w:rPr>
          <w:rFonts w:cs="Arial" w:ascii="Arial" w:hAnsi="Arial"/>
          <w:color w:val="000000"/>
        </w:rPr>
        <w:t>uito obrigado, conselheiro. Agora, na sequência, vamos convidar o conselheiro João Clímaco, que também pediu vistas, para fazer sua defesa e justificativas dos encaminhamentos, com o mesmo tempo, por favor.</w:t>
      </w:r>
    </w:p>
    <w:p>
      <w:pPr>
        <w:pStyle w:val="Normal"/>
        <w:spacing w:lineRule="atLeast" w:line="280" w:before="280" w:after="280"/>
        <w:jc w:val="both"/>
        <w:rPr/>
      </w:pPr>
      <w:r>
        <w:rPr>
          <w:rFonts w:cs="Arial" w:ascii="Arial" w:hAnsi="Arial"/>
          <w:b/>
          <w:color w:val="000000"/>
        </w:rPr>
        <w:t>O SR. JOÃO CLÍMACO SOARES DE MENDONÇA FILHO (ACA) –</w:t>
      </w:r>
      <w:r>
        <w:rPr>
          <w:rFonts w:cs="Arial" w:ascii="Arial" w:hAnsi="Arial"/>
          <w:color w:val="000000"/>
        </w:rPr>
        <w:t xml:space="preserve"> Primeiramente, bom dia a todos, saudar aqui os conselheiros nessa primeira reunião desse ano, cumprimentar o novo secretário, o ministro que teve aqui, na pessoa do secretário, nós estamos enquanto segmentos das ONGs extremamente satisfeitos com a mudança, mudança sempre quando acontece nós sempre pensamos positivamente para melhor, não existe mudança para pior, mas existe, nós tivemos quatro outros, cinco anos, um estado de esvaziamento, de muita obstrução, a importância do Conselho Nacional de Recursos Hídricos por parte do Governo, e nesses últimos dias nós só estamos recebemos sinalizações positivas, até mais porque nós conhecemos o ministro de longas datas, até como implementador de políticas de recursos hídricos, e não temos porque não ficar otimistas com a vinda do nosso secretário, nossos secretário do FONASC-Paraná o conhece, e passaram para mim, e nós estamos participando também do Conselho Estadual de Recursos Hídricos do Paraná, e nós temos sempre uma boa informação do trabalho que o nosso secretário realiza lá, então nós estamos sentido um ambiente muito positivo de que o Conselho volte a ser uma instância realmente, não omissa, mas afirmativa no que diz respeito a decisões sérias para a política de recursos hídricos. Cumprimentando o nosso secretário na pessoa de todos vocês, meus colegas conselheiros, eu queria dizer que nós fizemos um pedido de vistas, nem tanto por conta da essência, a proposta ser, nós estarmos contra a proposta no sentido total, mas sim porque ela poderia ser mais enfática em algumas coisas que para nós são caras, são importantes, quando você vai regulamentar a questão de uso e significância de recursos hídricos, você tem realmente, como disse meu colega João, meu xará lá da Paraíba, um cenário muito diverso, e é difícil nós conseguirmos fazer um nivelamento para atender todas as dimensões desse País, eu concordo plenamente com a leitura do nosso secretário, quem conhece o Nordeste, eu nasci em Pernambuco, muito embora vivi a maior parte da minha vida em Minas, todo mundo no Nordeste tem pequenas acumulações, seus agueiros, aguados no quintal, a minha avó tinha a sua água guardada para a seca, então eu tenho isso como uma coisa que poderia ser melhor trabalhada, se você viaja de avião na época das águas no Nordeste, você vê, parece um tapete brilhando, e todo mundo com o seu açude particular em casa, linda a impressão que o Nordeste tem, de área semiárida seca. Então eu penso que esse olhar que o secretário da Paraíba fez merece ser considero, e nós legislar a questão de acumulação quando fizer a mudança da Resolução 16, eu acho que foi muito feliz, e nesse ponto eu concordo com o nosso querido colega lá da Paraíba. Mas, no nosso caso, nós tivemos um problema que é muito recorrente, e que a solução dada pela Resolução não atendeu de maneira muito objetiva, muito embora num decurso de quatro anos, ou são três anos que essa Resolução está em discussão, nós evoluímos no processo para ela ser aprimorada, mas chegou aqui ainda com aquele olhar um pouco centralizador, quer dizer, a Resolução reflete a preocupação em segurança do agente público que emite a outorga, quer dizer, ele está cercando de garantias do seu ato, para que não seja incomodado por questionamentos, e na verdade a outorga é um instrumento que ele não é uma prerrogativa do Órgão Gestor no sentido de que o Órgão Gestor é uma coisa melhor do que o Comitê ou melhor do que o Conselho, toda vez eu acho que um equívoco falar. O Órgão Gestor, como se ele tivesse atribuições de Estado e o Comitê não fosse um ente de Estado, o Conselho não fosse um ente de Estado, ele não fosse também um órgão gestor, quem faz a gestão de recursos hídricos é o Comitê e os Conselhos Estaduais também, não é o Órgão Gestor no sentido </w:t>
      </w:r>
      <w:r>
        <w:rPr>
          <w:rFonts w:cs="Arial" w:ascii="Arial" w:hAnsi="Arial"/>
          <w:i/>
          <w:color w:val="000000"/>
        </w:rPr>
        <w:t>stricto sensu</w:t>
      </w:r>
      <w:r>
        <w:rPr>
          <w:rFonts w:cs="Arial" w:ascii="Arial" w:hAnsi="Arial"/>
          <w:color w:val="000000"/>
        </w:rPr>
        <w:t xml:space="preserve"> da palavra, e por isso ele tem atribuições discricionárias maiores do que o Comitê. E, aí, nesse sentido nós colocamos uma observação no Art. 10, no Art. 7, de resgatar. Queria que passasse a minha proposta aí, pode ser? No Art. 7, primeiro vamos no Art. 7, resgata o protagonismo do CBH como fator também importante para doação de inciativas multilaterais para a resolução do conflito. Então, nós queríamos colocar esse inciso, o CBH ou demais instâncias colegiadas ou instância equivalente, por solicitação do seu representante ou dos membros, também poderá solicitar a autoridade outorgante, informações sobre a necessidade de revisão de critérios específicos de outorga para uso insignificante, eu acho que nós nunca devemos abrir mão de criar mecanismos falsos de obstruir o protagonismo dos comitês, mesmo que isso esteja já na Lei, mas parece que tem gente que ainda vê uma coisa diferente, Comitê e Órgão Gestor são duas coisas de poderes discricionários diferentes, quando na verdade o Comitê é um Órgão Gestor da política de recursos hídricos também, e é um ente de Estado. Então, essa coisa criou uma cultura patrimonialista em alguns setores do Estado, que pensa que um é melhor do que o outro, então nós tiramos essa ideia sempre quando fazemos uma resolução, nós fortalecemos as instâncias que está na linha de frente, sem prejuízo do papel de Estado do Órgão Gestor, do poder de polícia que ele tem e um tudo mais. Então, isso aí foi só um adendo para enfatizar isso, mas a questão mais importante que nós queríamos enfatizar nessa Resolução é uma que diz respeito a uns problemas que nós temos quando há grande empreendimento, e você tem um grande empreendimento, isso acontece muito em mineração e hidrelétricas, você tem um grande empreendimento, como os usos insignificantes ditos não são cadastrados, outorgados, e os que existem, na maioria dos Estados, são ainda desatualizados, você tem que dar entrada no processo de EIA/RIMA e licença de operação, e faz aquele estudo prognóstico, diagnóstico, e fala assim: a região não tem usos expressivos de recursos hídricos, porque não está cadastrado esses usos, então você ver um caso, por exemplo, de uma mineradora que nós participamos no Comitê de Santo Antônio lá na frente do Rio Doce, lá a licença na construção dos documentos de licenciamento tinha o relatório pelo fato de não ter cadastro dos usos insignificantes ou não ter uma dimensão de qual valor, o tamanho daqueles dos usos, então foi considerado o que estava escrito no sistema de informação da SEMA lá. Então poderia se dá aquela outorga de maneira de grande uso expressivo que impacta demais o volume de água do rio, no documento desconsiderando centenas de agricultores familiares a jusante naquela bacia. Então, nesses casos o próprio Estado tem que ser ator fundamental de quando ele vai fazer a outorga, o Órgão Gestor e o próprio Comitê, quando ele faz a emissão da outorga, está em processo de emitir esse instrumento, ele tem que patrocinar o cadastramento. Na Resolução que saiu dava a impressão de que o grande empreendimento, quando ele tem também uso insignificante ele tem que cadastrar o uso insignificante, não é essa a ideia, foi isso que entendemos, e tentamos com a nossa proposta melhorar, dando, atribuindo ao Órgão Gestor, em caso específico de um impedimento que tem grande impacto numa bacia, que quando você for fazer aquele licenciamento, o Órgão Gestor, e, aí, eu falo tanto o Comitê, como a própria Secretaria que emite a outorga, promover o cadastramento, para ter uma noção exata de quais usos e a quantidade de usos insignificantes de usuários ditos insignificantes para aquela dimensão daquela bacia, e para sentir aquela, para ter-se uma ideia de qual é, no balanço hídrico, o que se pode fazer para aquela outorga do grande empreendimento não ser sujeita a questionamentos, e isso está acontecendo em Minas Gerais, em vários empreendimentos, porque você faz uma outorga de tantos mil metros cúbicos lá de água para tubulação, para mineroduto, e, aí, é um volume de água que vai para abastecer uma cidade, e ali, a jusante tem centenas de agricultores familiares que nunca pensaram em fazer um cadastramento, aí nesse caso o Estado tem que fazer o cadastramento, o Poder Público tem que promover o cadastramento. Então, nós tentamos colocar isso na Resolução, no item, já no final, perto da conclusão, na página sete, caberá ao Poder Público através de suas instâncias competentes ou por solicitação do CBH, no caso de haver insignificância nas regiões de influência de empreendimentos potencialmente impactantes, na qualidade e quantidade de recursos hídricos, promover e apoiar tecnicamente, até financeiramente o cadastramento de tratamento que aí independe de outorga, inclusive, lançamento, e nesse caso, eu acho que grama acumulações deveria entrar também de pouca expressão, considerada insignificantes, a linguagem não é talvez a melhor, porque a nossa Câmara é de pessoas extremamente competentes, é a elite tecnocrática do Brasil em termos de outorga, mas nós temos essa dificuldade para fazer pessoal pensar além do ato de emitir outorga. Então, terminando aqui, secretário, se nós conseguíssemos colocar esses dois adendos na nossa proposta, não estamos desfigurando a proposta, nós estamos dando uma qualidade e dando uma linha operativa para que esses momentos de emissão desse documento tão importante, desse instrumento, fossem feito de maneira mais democrática, mais horizontal, e dentro do princípio do uso múltiplo, como está dizendo na conclusão, e evitando assim conflitos entre pequenos usos e grandes usos, fui claro?</w:t>
      </w:r>
    </w:p>
    <w:p>
      <w:pPr>
        <w:pStyle w:val="Normal"/>
        <w:spacing w:lineRule="atLeast" w:line="280" w:before="280" w:after="280"/>
        <w:jc w:val="both"/>
        <w:rPr>
          <w:rFonts w:ascii="Arial" w:hAnsi="Arial" w:cs="Arial"/>
          <w:color w:val="000000"/>
        </w:rPr>
      </w:pPr>
      <w:r>
        <w:rPr>
          <w:rFonts w:cs="Arial" w:ascii="Arial" w:hAnsi="Arial"/>
          <w:color w:val="000000"/>
        </w:rPr>
      </w:r>
    </w:p>
    <w:p>
      <w:pPr>
        <w:pStyle w:val="Normal"/>
        <w:spacing w:lineRule="atLeast" w:line="280" w:before="280" w:after="280"/>
        <w:jc w:val="both"/>
        <w:rPr/>
      </w:pPr>
      <w:r>
        <w:rPr>
          <w:rFonts w:cs="Arial" w:ascii="Arial" w:hAnsi="Arial"/>
          <w:b/>
          <w:color w:val="000000"/>
        </w:rPr>
        <w:t>O SR. RICARDO J SOAVINSKI (Secretário-Executivo do CNRH) –</w:t>
      </w:r>
      <w:r>
        <w:rPr>
          <w:rFonts w:cs="Arial" w:ascii="Arial" w:hAnsi="Arial"/>
          <w:color w:val="000000"/>
        </w:rPr>
        <w:t xml:space="preserve"> Vamos ver no debate a clareza. </w:t>
      </w:r>
    </w:p>
    <w:p>
      <w:pPr>
        <w:pStyle w:val="Normal"/>
        <w:spacing w:lineRule="atLeast" w:line="280" w:before="280" w:after="280"/>
        <w:jc w:val="both"/>
        <w:rPr>
          <w:rFonts w:ascii="Arial" w:hAnsi="Arial" w:cs="Arial"/>
          <w:color w:val="000000"/>
        </w:rPr>
      </w:pPr>
      <w:r>
        <w:rPr>
          <w:rFonts w:cs="Arial" w:ascii="Arial" w:hAnsi="Arial"/>
          <w:b/>
          <w:color w:val="000000"/>
        </w:rPr>
        <w:t>O SR. JOÃO CLÍMACO SOARES DE MENDONÇA FILHO (ACA) –</w:t>
      </w:r>
      <w:r>
        <w:rPr>
          <w:rFonts w:cs="Arial" w:ascii="Arial" w:hAnsi="Arial"/>
          <w:color w:val="000000"/>
        </w:rPr>
        <w:t xml:space="preserve"> Eu queria fazer um registro aqui, secretário, a presença de uma amiga minha que veio prestigiar aqui o nosso trabalho, é uma professora de oitenta e cinco anos, aposentou e nunca parou de dar aula, e todos os projetos de educação ambiental da FUNAST, ela está lá junto com as crianças, a minha querida amiga Judite, que sempre está prestigiado os nossos trabalhos, parabéns Judite que você está nos ajudando e nos prestigiando. </w:t>
      </w:r>
      <w:r>
        <w:rPr>
          <w:rFonts w:cs="Arial" w:ascii="Arial" w:hAnsi="Arial"/>
          <w:i/>
          <w:color w:val="000000"/>
        </w:rPr>
        <w:t>(Palmas!).</w:t>
      </w:r>
    </w:p>
    <w:p>
      <w:pPr>
        <w:pStyle w:val="Normal"/>
        <w:spacing w:lineRule="atLeast" w:line="280" w:before="280" w:after="280"/>
        <w:jc w:val="both"/>
        <w:rPr/>
      </w:pPr>
      <w:r>
        <w:rPr>
          <w:rFonts w:cs="Arial" w:ascii="Arial" w:hAnsi="Arial"/>
          <w:b/>
          <w:color w:val="000000"/>
        </w:rPr>
        <w:t>O SR. RICARDO J SOAVINSKI (Secretário-Executivo do CNRH) –</w:t>
      </w:r>
      <w:r>
        <w:rPr>
          <w:rFonts w:cs="Arial" w:ascii="Arial" w:hAnsi="Arial"/>
          <w:color w:val="000000"/>
        </w:rPr>
        <w:t xml:space="preserve"> Muito bem-vinda professora Judite. Obrigado, conselheiro João Clímaco pela exposição. Entendo que não é uma matéria simples, têm alguns itens tanto de um como de outro, de ambos os conselheiros ali que não serão simples aqui, logicamente de encaminhamento e de entendimento. Até pelo tempo que a matéria tramita já, acho que em torno de quatro anos que a matéria tramita, mas antes de qualquer coisa, vamos conforme os procedimentos preveem no Regimento. Vamos abrir agora para as inscrições para as considerações, por favor, Sérgio, você pode, ou quem puder ajudar fazer as inscrições. Que são vários, eu preferia o seguinte, primeiro de tudo fazer as inscrições aqui que são vários. É que são vários aqui que eu vi, ou vai fazendo a inscrição, e eu pediria que a Secretaria fosse coordenando bem as falas, fazer um resumo, o Sérgio ajuda nisso aqui, para facilitar depois os encaminhamentos depois. Por favor, conselheiros, só lembrando de se apresentar e a instituição. Ok? Obrigado. </w:t>
      </w:r>
    </w:p>
    <w:p>
      <w:pPr>
        <w:pStyle w:val="Normal"/>
        <w:spacing w:lineRule="atLeast" w:line="280" w:before="280" w:after="280"/>
        <w:jc w:val="both"/>
        <w:rPr/>
      </w:pPr>
      <w:r>
        <w:rPr>
          <w:rFonts w:cs="Arial" w:ascii="Arial" w:hAnsi="Arial"/>
          <w:b/>
          <w:color w:val="000000"/>
        </w:rPr>
        <w:t xml:space="preserve">O SR. </w:t>
      </w:r>
      <w:r>
        <w:rPr>
          <w:rFonts w:cs="Arial" w:ascii="Arial" w:hAnsi="Arial"/>
          <w:b/>
          <w:bCs/>
          <w:color w:val="000000"/>
          <w:shd w:fill="FFFFFF" w:val="clear"/>
        </w:rPr>
        <w:t>CARLOS EDUARDO NASCIMENTO ALENCASTRE</w:t>
      </w:r>
      <w:r>
        <w:rPr>
          <w:rFonts w:cs="Arial" w:ascii="Arial" w:hAnsi="Arial"/>
          <w:b/>
          <w:color w:val="000000"/>
        </w:rPr>
        <w:t xml:space="preserve"> (</w:t>
      </w:r>
      <w:r>
        <w:rPr>
          <w:rFonts w:cs="Arial" w:ascii="Arial" w:hAnsi="Arial"/>
          <w:b/>
          <w:color w:val="000000"/>
          <w:shd w:fill="FFFFFF" w:val="clear"/>
        </w:rPr>
        <w:t>Comitê da Bacia Hidrográfica do Pardo)</w:t>
      </w:r>
      <w:r>
        <w:rPr>
          <w:rFonts w:cs="Arial" w:ascii="Arial" w:hAnsi="Arial"/>
          <w:color w:val="000000"/>
        </w:rPr>
        <w:t xml:space="preserve"> </w:t>
      </w:r>
      <w:r>
        <w:rPr>
          <w:rFonts w:cs="Arial" w:ascii="Arial" w:hAnsi="Arial"/>
          <w:b/>
          <w:color w:val="000000"/>
        </w:rPr>
        <w:t>–</w:t>
      </w:r>
      <w:r>
        <w:rPr>
          <w:rFonts w:cs="Arial" w:ascii="Arial" w:hAnsi="Arial"/>
          <w:color w:val="000000"/>
        </w:rPr>
        <w:t xml:space="preserve"> Bom dia, eu sou conselheiro suplente, mas hoje estou representando segmento de comitês, associações intermunicipais e consórcios. Bom, essa matéria passou, já vem sendo discutida já há bastante tempo na CTPOAR e também na CTIL, e eu entendo, bom dia, Júlio, e eu entendo que nós decidirmos essa matéria hoje aqui, depois de ter pedido esses dois pedidos aí de modificação, enfim, eu acho que é um pouco prematuro, eu acho que essa matéria deveria voltar para cá, porque há uma confusão geral na minha cabeça, na cabeça das pessoas que eu conversei. Então, eu entendo que essa matéria deveria ser remetida novamente à Câmara para estudar o que está sendo proposto. Eu acho difícil, porque há uma série de confusões, por exemplo, na proposta do conselheiro Clímaco, ele afirma aqui que Comitê, e eu sou representante de Comitê, não entendo assim, é um órgão gestor, eu acho que há uma confusão de papéis aqui no sistema, o Comitê não é um órgão gestor, nunca foi um órgão gestor, o Comitê é um parlamento, uma plenária que se reúne duas, três vezes por ano, decidindo algumas coisas e dando encaminhamento em alguns assuntos. Mas no dia-a-dia, aquele papel, o órgão gestor é aquele ente do Estado que realmente faz as outorgas, faz os estudos para encaminhamento das outorgas no seu dia-a-dia, não é possível o Comitê fazer isso, isso não é papel do Comitê, portanto, o Comitê pode até indicar alguma coisa relativa a outorga, a modificar o sistema de outorga, mas não é quem promove essa ação no seu dia-a-dia. E também tem, acho que no outro artigo, que coloca como outras instâncias através de suas instâncias, a solicitação, impedimentos, enfim, solicitação, representante também pode solicitar. Caberá ao Poder Público através de suas instâncias competentes na solicitação do CBH, no caso de haver uso insignificante nas regiões de influência e de empreendimentos potencialmente impactantes na qualidade e quantidade de recursos, promover e apoiar tecnicamente o cadastramento dos usos independentes de outorga e derivações, não é aí, é que fala que outras instâncias poderão, que não está definindo isso também, poderão estar interferindo na questão da outorga, quer dizer, isso não fica muito claro aqui, eu não entendi direito quais são essas outras instâncias aí que poderão influenciar. É isso. Obrigado. Então, o encaminhamento é para que não seja aprovado hoje, seja remetido à Câmara novamente. </w:t>
      </w:r>
    </w:p>
    <w:p>
      <w:pPr>
        <w:pStyle w:val="Normal"/>
        <w:spacing w:lineRule="atLeast" w:line="280" w:before="280" w:after="280"/>
        <w:jc w:val="both"/>
        <w:rPr/>
      </w:pPr>
      <w:r>
        <w:rPr>
          <w:rFonts w:cs="Arial" w:ascii="Arial" w:hAnsi="Arial"/>
          <w:b/>
          <w:color w:val="000000"/>
        </w:rPr>
        <w:t xml:space="preserve">O SR. BRUNO JARDIM DA SILVA (INEMA) – </w:t>
      </w:r>
      <w:r>
        <w:rPr>
          <w:rFonts w:cs="Arial" w:ascii="Arial" w:hAnsi="Arial"/>
          <w:color w:val="000000"/>
        </w:rPr>
        <w:t xml:space="preserve">Bom dia a todos, meu nome é Bruno Jardim, eu sou do INEMA da Bahia, estou aqui no Conselho como suplente, Conselhos Estaduais Paraíba, Bahia e Sergipe. A nossa colocação vem da necessidade, é só de uma preocupação que nos leva a perceber de uma forma um pouco diferente, porque quando vemos o nome vazões insignificantes, o que é isso? Talvez seja uma visão puramente quantidade de um manancial que tem uma quantidade e que eu quero dizer que é pouco em relação a essa quantidade que o caracteriza. Mas, quando começamos a considerar aquilo que é pequeno, é mais ou menos como se estivéssemos pegando um pedaço de ferro que eu posso fazer ficar pequeno, mas chega um momento em que ele vira átomo. Então, o que é insignificante do ponto de vista volumétrico pode ser de muito significado do ponto de vista da função social da água. Então, nós temos discutido muito na Câmara Técnica do plano, essa necessidade da visão, da função social, da função econômica da água, para que possamos temperar a gestão da água, não só como uma coisa que preocupa com o equilíbrio da disponibilidade. Então, me parece que falta, por exemplo, eu preciso, mesmo num lugar em que o manancial é muito pouco potente, as pessoas precisam se abastecer e precisam ter o mínimo de condição social, isso, para mim, não precisa de outorga. Agora, enquanto a isso em cada região é um pouco diferente. Então, a grande dificuldade de limite para mim é perceber o que é uma quantidade pequena em relação a minha disponibilidade, mas o que é uma quantidade indispensável para que eu possa fazer as pessoas ter o mínimo de qualidade de vida, esse limite é muito delicado e, às vezes, até pode ser que um transpasse o outro, e, aí, vai exigir um exercício de gestão muito significativa e de muito valor para nós lá no Nordeste. Então, a minha ideia é que nós, naquele item 4, possamos inserir mais algum elemento que leve em consideração esse aspecto, porque se considerarmos somente essa questão do balanço entre o quanto eu tenho e o quanto é pequeno em relação ao que eu tenho, nós não olhamos para a água com uma visão que me parece que nós precisamos cada vez mais agregar a gestão de recursos hídricos. Muito obrigado. </w:t>
      </w:r>
    </w:p>
    <w:p>
      <w:pPr>
        <w:pStyle w:val="Normal"/>
        <w:spacing w:lineRule="atLeast" w:line="280" w:before="280" w:after="280"/>
        <w:jc w:val="both"/>
        <w:rPr>
          <w:rFonts w:ascii="Arial" w:hAnsi="Arial" w:cs="Arial"/>
          <w:color w:val="000000"/>
        </w:rPr>
      </w:pPr>
      <w:r>
        <w:rPr>
          <w:rFonts w:cs="Arial" w:ascii="Arial" w:hAnsi="Arial"/>
          <w:color w:val="000000"/>
        </w:rPr>
      </w:r>
    </w:p>
    <w:p>
      <w:pPr>
        <w:pStyle w:val="Normal"/>
        <w:spacing w:lineRule="atLeast" w:line="280" w:before="280" w:after="280"/>
        <w:jc w:val="both"/>
        <w:rPr/>
      </w:pPr>
      <w:r>
        <w:rPr>
          <w:rFonts w:cs="Arial" w:ascii="Arial" w:hAnsi="Arial"/>
          <w:b/>
          <w:color w:val="000000"/>
        </w:rPr>
        <w:t>O SR.</w:t>
      </w:r>
      <w:r>
        <w:rPr>
          <w:rFonts w:cs="Arial" w:ascii="Arial" w:hAnsi="Arial"/>
          <w:color w:val="000000"/>
        </w:rPr>
        <w:t xml:space="preserve"> </w:t>
      </w:r>
      <w:r>
        <w:rPr>
          <w:rFonts w:cs="Arial" w:ascii="Arial" w:hAnsi="Arial"/>
          <w:b/>
          <w:bCs/>
          <w:color w:val="000000"/>
          <w:shd w:fill="FFFFFF" w:val="clear"/>
        </w:rPr>
        <w:t>RUI BRASIL ASSIS</w:t>
      </w:r>
      <w:r>
        <w:rPr>
          <w:rFonts w:cs="Arial" w:ascii="Arial" w:hAnsi="Arial"/>
          <w:color w:val="000000"/>
        </w:rPr>
        <w:t xml:space="preserve"> </w:t>
      </w:r>
      <w:r>
        <w:rPr>
          <w:rFonts w:cs="Arial" w:ascii="Arial" w:hAnsi="Arial"/>
          <w:b/>
          <w:color w:val="000000"/>
        </w:rPr>
        <w:t>(</w:t>
      </w:r>
      <w:r>
        <w:rPr>
          <w:rFonts w:cs="Arial" w:ascii="Arial" w:hAnsi="Arial"/>
          <w:b/>
          <w:bCs/>
          <w:color w:val="000000"/>
          <w:shd w:fill="FFFFFF" w:val="clear"/>
        </w:rPr>
        <w:t xml:space="preserve">Conselho Estadual de São Paulo) </w:t>
      </w:r>
      <w:r>
        <w:rPr>
          <w:rFonts w:cs="Arial" w:ascii="Arial" w:hAnsi="Arial"/>
          <w:b/>
          <w:color w:val="000000"/>
        </w:rPr>
        <w:t xml:space="preserve">– </w:t>
      </w:r>
      <w:r>
        <w:rPr>
          <w:rFonts w:cs="Arial" w:ascii="Arial" w:hAnsi="Arial"/>
          <w:color w:val="000000"/>
        </w:rPr>
        <w:t xml:space="preserve">Represento aqui o Conselho Estadual de Recursos Hídricos do Estado de São Paulo, hoje na condição aqui de titular, aproveito também para justificar a ausência da minha colega Eliane do Estado do Rio de Janeiro, que estava aqui para participar da reunião ontem, mas precisou retornar. Bom, esse é um assunto que o próprio histórico colocado aqui demonstra um desgaste pelas reiteradas vezes em que a Câmara Técnica propôs, e entendemos que de fato são pessoas como já foi colocado aqui, pelo representante do FONASC, que são pessoas que militam na área, e certamente no âmbito da Câmara, um consenso da necessidade de que haja isso e de que isso auxilia. Queria pontuar duas coisas, primeiro essa proposta de Resolução que vem da Câmara, em momento nenhum ela é quantitativa, e ela não tira a prerrogativa nem dos comitês, nem dos conselhos estaduais, nem de qualquer coisa, qualquer instância, a fazer as suas propostas e definições nos seus planos de recursos hídricos, e a própria legislação assegura isso. Então, me parece que a proposta é mais de natureza conceitual e de definir algumas coisas de procedimentos, que é a missão aqui normativa desse Conselho, eu pessoalmente acho que isso é relevante, embora respeite a opinião de outros que dizem que não é importante. Eu acho que é importante sim, que o Conselho defina normas, porque isso dá uma diretriz geral. Por outro lado, também não vejo, embora não tenha me aprofundado na questão da proposta do substitutivo, essa separação das acumulações, me parece que é um uso e é algo que deva ser considerado, então não sei por que conceitualmente separar isso. De toda forma, nós precisamos caminhar num processo construtivo, e eu acredito muito no sistema como um processo construtivo, por mais trabalhoso que isso seja. Então, eu acho que tem algumas coisas, algumas não, muitas que não há convergência, e a proposta seria não que o assunto simplesmente volte à Câmara Técnica, mas que a Câmara Técnica promova discussões mais interlocutoras, com os próprios, embora alguns que pediram vistas participem da própria Câmara Técnica, mais é preciso consolidar um pouco mais esses conceitos e trazer aquilo que realmente possa agregar. Então, eu concordo com os colegas que aqui nos bastidores ponderaram que ainda existe muito conflito, e não é bom que o Conselho tenha vencidos e vencedores, nós precisamos construir alguma coisa, mas eu acho que nenhum dos substitutivos atende, e na medida em que há esse questionamento, nós precisamos evoluir um pouco mais, embora eu defenda que em algum momento tenhamos que tomar a decisão. </w:t>
      </w:r>
    </w:p>
    <w:p>
      <w:pPr>
        <w:pStyle w:val="Normal"/>
        <w:spacing w:lineRule="atLeast" w:line="280" w:before="280" w:after="280"/>
        <w:jc w:val="both"/>
        <w:rPr>
          <w:rFonts w:ascii="Arial" w:hAnsi="Arial" w:cs="Arial"/>
          <w:color w:val="000000"/>
        </w:rPr>
      </w:pPr>
      <w:r>
        <w:rPr>
          <w:rFonts w:cs="Arial" w:ascii="Arial" w:hAnsi="Arial"/>
          <w:color w:val="000000"/>
        </w:rPr>
      </w:r>
    </w:p>
    <w:p>
      <w:pPr>
        <w:pStyle w:val="Normal"/>
        <w:spacing w:lineRule="atLeast" w:line="280" w:before="280" w:after="280"/>
        <w:jc w:val="both"/>
        <w:rPr/>
      </w:pPr>
      <w:r>
        <w:rPr>
          <w:rFonts w:cs="Arial" w:ascii="Arial" w:hAnsi="Arial"/>
          <w:b/>
          <w:color w:val="000000"/>
        </w:rPr>
        <w:t>A SRª. PATRICIA HELENA GAMBOGI BOSON (FIEMG) –</w:t>
      </w:r>
      <w:r>
        <w:rPr>
          <w:rFonts w:cs="Arial" w:ascii="Arial" w:hAnsi="Arial"/>
          <w:color w:val="000000"/>
        </w:rPr>
        <w:t xml:space="preserve"> Bom dia a todos, Setor Usuário Industrial. Primeiramente dizer que, como eu sempre falo, em quase vinte anos de Conselho, é a quinta vez o que presidente abre a reunião do Conselho. Então, eu acho que começamos bem, começamos com o ministro abrindo a reunião, e para os que estão chegando agora é a quinta vez que isso acontece em vinte anos de Conselho. Então, estamos começando bem, dar boas-vindas ao Ricardo, e ao contrário, no CONAMA, pode ser que tenha acontecido cinco reuniões sem a presença do ministro, em mais de trinta anos do CONAMA, ao contrário do Conselho Nacional de Recursos Hídricos, para você ver como que as coisas são diferentes. Dar boas-vindas ao Ricardo, esperamos aí sucesso, e pode contar aqui com o nosso segmento para o seu sucesso e para o sucesso da gestão de recursos hídricos. Quero também parabenizar a fala do Carlão, eu acho que no momento de uma crise institucional republicana que o País vive, onde o legislativo que executar, o executivo que legislar e o judiciário quer fazer as duas coisas, eu acho muito importante que alguém venha aqui e defina papéis bem definidos, porque não é fazendo papel que é do outro que eu faço bem o meu papel, eu tenho que fazer bem o meu papel configurado dentro do meu papel, e o Comitê tem esse papel legislativo, esse papel de gerar políticas, e não da execução, não é o papel executivo, o papel executivo é do poder executivo, que é da Secretaria-Executiva. Então, parabéns, Carlão, eu fico muito satisfeita de uma liderança de Comitê ter esse pensamento tão claro a respeito disso. Sobre essa proposta, eu acho que se alguém for recuperar o histórico com atas e falas, todos vão ver e enxergar que o setor usuário, especialmente da indústria, sempre disse que essa matéria não deveria ser matéria de regulamentação de norma, essa é uma matéria de engenharia, não confundam engenharia com a formação de engenheiro civil, engenharia no sentido de engenhar, porque é caso a caso, depende da questão local, depende da disponibilidade hídrica local, seria muito difícil, não atoa a Política Nacional de Recursos Hídricos disse que essas normas deveriam ser estabelecidas pelos comitês de bacias hidrográficas, porque é uma matéria caracteristicamente local, por isso a 9.433 disse que era o Comitê de Bacias Hidrográficas que deveria fazer essa definição, não foi à toa, não existe letra morta na Legislação, ela tem sempre um propósito, e esse é o propósito. Então, se os senhores quiserem recuperar, nós sempre dissemos isso, tentamos convencer a Câmara Técnica, tentamos convencer esse Conselho de que isso não era uma matéria que deveria ter normas gerais, porque as normas são sempre específicas, mas fomos votos vencidos. Hoje, a fala do conselheiro da Paraíba, tem toda a razão, a fala do conselheiro João Clímaco também, só que as emendas vão ficar muito pior do que o conserto, vai virar uma colcha de retalho, não temos a menor condição de discutirmos aqui hoje a inserção ou não dessas emendas. Então, eu quero apoiar a proposta do conselheiro Rui Brasil, de que essa matéria efetivamente volte sim, e não vamos ficar desanimados com isso não, porque é melhor nós investirmos tempo em fazer uma boa proposta do que açodadamente aprovar uma proposta só porque ela já está não sei quantos anos discutindo, só porque já se investiu muito tempo, é preferível que esse Conselho faça uma proposta que possa efetivamente ser seguida do que uma proposta que depois nós vamos ter dificuldade de normatização, e reitero, inclusive a rediscussão de que se precisamos efetivamente tratar de uma proposta em que a Lei diz que é o Comitê de Bacias Hidrográficas que tem que definir. Obrigada.</w:t>
      </w:r>
    </w:p>
    <w:p>
      <w:pPr>
        <w:pStyle w:val="Normal"/>
        <w:spacing w:lineRule="atLeast" w:line="280" w:before="280" w:after="280"/>
        <w:jc w:val="both"/>
        <w:rPr/>
      </w:pPr>
      <w:r>
        <w:rPr>
          <w:rFonts w:cs="Arial" w:ascii="Arial" w:hAnsi="Arial"/>
          <w:b/>
          <w:color w:val="000000"/>
        </w:rPr>
        <w:t xml:space="preserve">A SRª. JUSSARA CABRAL CRUZ (ABRH) – </w:t>
      </w:r>
      <w:r>
        <w:rPr>
          <w:rFonts w:cs="Arial" w:ascii="Arial" w:hAnsi="Arial"/>
          <w:color w:val="000000"/>
        </w:rPr>
        <w:t xml:space="preserve">Bom dia a todos, bom dia, senhor secretário, ao diretor, a nova instituição. Eu sou Jussara, representante das organizações técnicas, pela Associação Brasileira de Recursos Hídricos. Depois da fala da Patrícia, eu vou ter que fazer um comentário adicional que eu não tinha me preparado, na verdade essa Resolução, ela não veio no propósito de substituir os comitês, o papel dos comitês, pelo contrário, na própria Resolução, ela remete que as coisas possam ser definidas lá nos seus planos etc., a Resolução traz isso, ela não retira essa prerrogativa. Em segundo lugar, ela veio para tentar dar um norte para as regiões, os comitês, etc., que tenham dúvidas de como fazer, então é um corte, ela não define coisas específicas, os valores, as definições, e não do próprio Comitê. Nos artigos, agora no próprio Art. 7º, ele é bastante claro que o órgão outorgante, ele vai considerar o balanço hídrico da bacia como um todo, o somatório dos outorgados e dos não outorgados. Então, quando isso já estiver no limite da capacidade, da disponibilidade, vai ser revisto, está colocado nessa Resolução, ela é uma Resolução que no meu entender, na minha análise, depois que veio para cá, ela já veio com esses conflitos resolvidos. Eu não entendo, por exemplo, o porquê de tirar, por exemplo, as acumulações, porque existem regiões que isso é interessante, tem bastante água e tem condições de fazer pequenas acumulações sem prejudicar a questão da disponibilidade. Lembrando, a própria Resolução diz que precisa ter o cadastro para ter o levantamento de todo o uso, de todos os quantitativos de uso, de modo que nunca isso ultrapasse a disponibilidade da bacia. Se nós retirarmos isso, têm bacias que vão ficar muito prejudicadas, e nas bacias, como no caso do Nordeste, não tem problema, isso vai estar lá no Plano, vai dizer que não é para colocar, se for o caso, as acumulações, a Resolução não limita que se faça os ajustes locais. É a minha visão, eu deixo isso para reflexão. O Art. 7º, além de considerar o balanço global, a soma de usos outorgados e usos insignificantes, no Art. 6 é colocado que o conjunto do empreendedor não pode ultrapassar aquele limite que o Comitê, a bacia, o plano de bacia fosse considerar como limitante. Era isso. Então, está bom. Obrigada. </w:t>
      </w:r>
    </w:p>
    <w:p>
      <w:pPr>
        <w:pStyle w:val="Normal"/>
        <w:spacing w:lineRule="atLeast" w:line="280" w:before="280" w:after="280"/>
        <w:jc w:val="both"/>
        <w:rPr/>
      </w:pPr>
      <w:r>
        <w:rPr>
          <w:rFonts w:cs="Arial" w:ascii="Arial" w:hAnsi="Arial"/>
          <w:b/>
          <w:color w:val="000000"/>
        </w:rPr>
        <w:t xml:space="preserve">O SR. MARCÍLIO JOSÉ ROSA E SILVA (MESFA-ONG) – </w:t>
      </w:r>
      <w:r>
        <w:rPr>
          <w:rFonts w:cs="Arial" w:ascii="Arial" w:hAnsi="Arial"/>
          <w:color w:val="000000"/>
        </w:rPr>
        <w:t>Bom dia, Marcílio Rosa, conselheiro suplente do seguimento ONGs, do Movimento Ecológico São Francisco de Assis, quero também cumprimentar o secretário, a sua presença, e realmente com uma demonstração clara com a presença do ministro de que agora a Política Nacional de Recursos Hídricos vai ter um aporte mais significativo. Eu quero reforçar também a proposta de aprofundarmos esse debate, um debate muito complexo, apesar de anos e anos, não só pelo histórico já apresentado, lembro quando eu participava das reuniões da CTPOAR, isso já era uma matéria muito discutida, mas realmente é necessária hoje, desse ponto ser retirado e ser devolvido não só para a CTPOAR, como também para a Câmara de Outorga, que tem um papel muito importante. Então, desculpe, perdão. Em ser devolvido para essa Câmara Técnica, e também fazer um seminário, eu acredito que é importante um seminário, ouvindo os técnicos, ouvindo os entes e ouvindo as partes interessadas, e tanto o grande usuário, e que veja que as vezes, esquecidos que são os pequenos agricultores, as comunidades tradicionais, que muitas vezes não são ouvidas em todos esses conflitos. Então, basicamente são essas sugestões, essas propostas para esse debate. Obrigado.</w:t>
      </w:r>
    </w:p>
    <w:p>
      <w:pPr>
        <w:pStyle w:val="Normal"/>
        <w:spacing w:lineRule="atLeast" w:line="280" w:before="280" w:after="280"/>
        <w:jc w:val="both"/>
        <w:rPr/>
      </w:pPr>
      <w:r>
        <w:rPr>
          <w:rFonts w:cs="Arial" w:ascii="Arial" w:hAnsi="Arial"/>
          <w:b/>
          <w:bCs/>
          <w:color w:val="000000"/>
          <w:shd w:fill="FFFFFF" w:val="clear"/>
        </w:rPr>
        <w:t>A SRª. THEREZA CHRISTINA DA SILVA PEREIRA CASTRO (Clube das Mães Santa Luzia - ONGS)</w:t>
      </w:r>
      <w:r>
        <w:rPr>
          <w:rFonts w:cs="Arial" w:ascii="Arial" w:hAnsi="Arial"/>
          <w:color w:val="000000"/>
        </w:rPr>
        <w:t xml:space="preserve"> </w:t>
      </w:r>
      <w:r>
        <w:rPr>
          <w:rFonts w:cs="Arial" w:ascii="Arial" w:hAnsi="Arial"/>
          <w:b/>
          <w:color w:val="000000"/>
        </w:rPr>
        <w:t xml:space="preserve">– </w:t>
      </w:r>
      <w:r>
        <w:rPr>
          <w:rFonts w:cs="Arial" w:ascii="Arial" w:hAnsi="Arial"/>
          <w:color w:val="000000"/>
        </w:rPr>
        <w:t xml:space="preserve">Bom dia a todos. Bom dia. Eu gostaria de cumprimentar a mesa, o nosso novo secretário, Dr. Ricardo, Dr. Sérgio, e externar a satisfação da sociedade civil, na fala do nosso ministro, entendendo o novo marco para a gestão das águas do nosso País. Conselheira Tereza Cristina, segmento das ONGs, represento o Clube de Mães de Santa Luzia. Na verdade, eu gostaria de comungar com as falas dos demais conselheiros num momento de nós abrimos espaço de uma maior avaliação, de maiores debates, e eu gostaria de também fazer uma sugestão, eu estou no Estado do Maranhão, o Estado do Maranhão agora está começando a definir todo esse debate que já tem sido feito há anos, então eu gostaria de sugerir que qualquer iniciativa que nós possamos receber a reunião da Câmara Técnica ou de uma proposta de um seminário, se assim for definido que seja no Maranhão, nós estamos até numa forma de incentivar o Maranhão a montar o seu sistema de outorgas e aprender com o Brasil, o Maranhão precisa muito dessa troca de experiências, e essa é a nossa proposta para estarmos juntos, para que o Maranhão possibilite conhecer e acompanhar essa discussão, que já se faz há bastante tempo. Muito obrigada. </w:t>
      </w:r>
    </w:p>
    <w:p>
      <w:pPr>
        <w:pStyle w:val="Normal"/>
        <w:spacing w:lineRule="atLeast" w:line="280" w:before="280" w:after="280"/>
        <w:jc w:val="both"/>
        <w:rPr/>
      </w:pPr>
      <w:r>
        <w:rPr>
          <w:rFonts w:cs="Arial" w:ascii="Arial" w:hAnsi="Arial"/>
          <w:b/>
          <w:color w:val="000000"/>
        </w:rPr>
        <w:t>O SR. RICARDO J SOAVINSKI (Secretário-Executivo do CNRH) –</w:t>
      </w:r>
      <w:r>
        <w:rPr>
          <w:rFonts w:cs="Arial" w:ascii="Arial" w:hAnsi="Arial"/>
          <w:color w:val="000000"/>
        </w:rPr>
        <w:t xml:space="preserve"> Obrigado pela fala. Mais alguém? Nenhum inscrito, por favor, senhor secretário que pediu vistas, pede agora para fazer comentários, eu acho importante depois das falas. Por favor. </w:t>
      </w:r>
    </w:p>
    <w:p>
      <w:pPr>
        <w:pStyle w:val="Normal"/>
        <w:spacing w:lineRule="atLeast" w:line="280" w:before="280" w:after="280"/>
        <w:jc w:val="both"/>
        <w:rPr/>
      </w:pPr>
      <w:r>
        <w:rPr>
          <w:rFonts w:cs="Arial" w:ascii="Arial" w:hAnsi="Arial"/>
          <w:b/>
          <w:color w:val="000000"/>
        </w:rPr>
        <w:t>O SR. JOÃO FERNANDES DA SILVA (Conselho Estadual da Paraíba) –</w:t>
      </w:r>
      <w:r>
        <w:rPr>
          <w:rFonts w:cs="Arial" w:ascii="Arial" w:hAnsi="Arial"/>
          <w:color w:val="000000"/>
        </w:rPr>
        <w:t xml:space="preserve"> Eu acho que nós tínhamos duas propostas, no meu entender elas deviam ter sido previamente analisadas em conjunto, para ver o que havia de convergente e o que havia de divergência, e se era possível sanar, não há grandes contradições entre a pretensão da Comissão e o trabalho feito pela FONASC, ela acrescenta algumas coisas, foi contestada a história de que ele queria tratar de competência do órgão, ele não tratou disso em canto nenhum, se é Órgão Gestor, se é órgão estadual, eu entendi por aí. Concordo, uma coisa tem que ser observada aqui, as comissões vêm analisando a temática posta sobre a mesa há muito tempo aqui na casa, toda vez que traz para aqui, secretário, volta, porque alguém pede vistas, e isso atrapalha o processo legislativo aqui. Como nem todo conselheiro é membro de Comissão, eu tive esse cuidado de me inscrever, já que fui indicado conselheiro, me inscrevi nas comissões para não ficar alheio ao que está acontecendo, porque todos tem muito que fazer, a grande verdade é essa, aí chega um relatório daqui, documentação apresentada, dez, doze documentos, tem documento que eu não li, e tenho certeza absoluta de que muitos companheiros não conseguiram ler, porque não tem tempo para isso, o que verdadeiramente deveria acontecer, permita-me ter que me alongar nessa história, é porque eu já fui parlamentar um bocado de vezes na minha vida, e as coisas só funcionam porque quem delibera finalmente é o conselheiro aqui, tem a Comissão Técnica, ela é importante, ela nos orienta, monta um parecer, nos dá o discurso, mas quem vai votar é o senhor, quem vai votar é a senhora que está aí, e se a senhora não estiver suficientemente esclarecida ou convencida de proposta A ou B, toda vez vai acontecer isso. Eu não estou preocupado em ver o meu relatório aprovado, isso para mim é secundário, porque no fundo no fundo, eu acho que essa matéria deveria ser tratada lá na base. Quando eu disse que é competência do Conselho que isso deveria constar no Plano de Bacia, está escrito na Lei 9.433, a companheira que representa, me parece, as indústrias, falou com propriedade, essa matéria é importante, mas não é fundamental. Quase todos os conselhos que funcionam já usam esses instrumentos, já sabem o que é pouca expressão, já sabe o que é recurso insignificante, já tem inclusivo definido seu parâmetro, se a Paraíba tem, que é um dos estados mais pobres da Federação, imagina os outros que são mais poderosos e mais ricos. Por isso, secretário, eu acho que se fosse possível, não precisava talvez votar a Comissão, era juntar os dois relatores, ver se é possível fazer convergir, até em respeito ao trabalho que vocês fizeram, porque vai voltar para lá, e da outra vez volta de novo, e nós vamos passar eternamente fazendo isso aqui? Eu acho que quando nós conselheiros devemos vir para cá, devemos vir disposto a perder, a ganhar, a votar certo, a votar errado, mas dá consequência ao trabalho legislativo, porque é assim, secretário, que a Câmara da Paraíba, a Câmara Federal daqui, o Senado Federal, qualquer parlamento, é assim que funciona, as coisas têm que vir, é claro que o técnico é muito importante, porque ele estuda a matéria e põe na bandeja para nós consumirmos, e nós, os conselheiros só chegamos aqui para consumir, mas todos os conselheiros aqui vão para as comissões técnicas assistir esses debates? Volta para lá. Quem vai acompanhar? Portanto, eu proporia, na verdade, não estou preocupado com o resultado, estou preocupado em respeitar o trabalho de quem se dedicou a isso, de quem se dedicou a estudar aqui a matéria, e preocupado com a inconsequência de devolver essa matéria para as comissões de novo.</w:t>
      </w:r>
    </w:p>
    <w:p>
      <w:pPr>
        <w:pStyle w:val="Normal"/>
        <w:spacing w:lineRule="atLeast" w:line="280" w:before="280" w:after="280"/>
        <w:jc w:val="both"/>
        <w:rPr/>
      </w:pPr>
      <w:r>
        <w:rPr>
          <w:rFonts w:cs="Arial" w:ascii="Arial" w:hAnsi="Arial"/>
          <w:b/>
          <w:color w:val="000000"/>
        </w:rPr>
        <w:t>O SR.</w:t>
      </w:r>
      <w:r>
        <w:rPr>
          <w:rFonts w:cs="Arial" w:ascii="Arial" w:hAnsi="Arial"/>
          <w:color w:val="000000"/>
        </w:rPr>
        <w:t xml:space="preserve"> </w:t>
      </w:r>
      <w:r>
        <w:rPr>
          <w:rFonts w:cs="Arial" w:ascii="Arial" w:hAnsi="Arial"/>
          <w:b/>
          <w:bCs/>
          <w:color w:val="000000"/>
          <w:shd w:fill="FFFFFF" w:val="clear"/>
        </w:rPr>
        <w:t xml:space="preserve">RODRIGO FLECHA (ANA) </w:t>
      </w:r>
      <w:r>
        <w:rPr>
          <w:rFonts w:cs="Arial" w:ascii="Arial" w:hAnsi="Arial"/>
          <w:b/>
          <w:color w:val="000000"/>
        </w:rPr>
        <w:t>–</w:t>
      </w:r>
      <w:r>
        <w:rPr>
          <w:rFonts w:cs="Arial" w:ascii="Arial" w:hAnsi="Arial"/>
          <w:color w:val="000000"/>
        </w:rPr>
        <w:t xml:space="preserve"> A posição aqui, eu estou falando em nome da ANA, nós já vimos essa matéria, já tem quatro anos que está no âmbito da CTPOAR, ela já foi e voltou três vezes, não é isso, secretário? E nós já vimos manifestações aqui de que é uma matéria que ainda não está suficientemente amadurecida, tem um conjunto de temas ainda que não estão muito bem estabelecidos, nós percebemos isso pelas recomendações que o Dr. João Fernandes fez, a própria Associação Camponesa do FONASC, que fez essas observações também. Então, nós temos que fazer uma reflexão mais aprofundada sobre isso, fechar uma matéria dessas no plenário, eu acho muito difícil, muito delicada, eu entendo Dr. João, a sua preocupação também de respeitar os membros da Câmara Técnica, na linha de participar da discussão, também não vejo a necessidade de se fazer seminário sobre o tema não. </w:t>
      </w:r>
      <w:r>
        <w:rPr>
          <w:rFonts w:cs="Arial" w:ascii="Arial" w:hAnsi="Arial"/>
        </w:rPr>
        <w:t>Eu acho que o tema poderia, ele deve ser revisado na linha de se rever a Resolução 16 também, que é uma Resolução de 2001, a Resolução 126 e todos os temas correlatos que abordam isso, eu acho muito preocupante se fechar uma Resolução aqui em um contexto de um Plenário, que pode correr o risco dessa Resolução, que já está uma coxa de retalho, ela ser mais uma coxa de retalho sem uma boa costura. Então, eu acho que na linha aí do que colocou o Carlão, o próprio Bruno Jardim, o Rui Brasil fez algumas ponderações, a Patrícia também, a Jussara, por sua vez, já achou que deveria avançar, mas a ONG São Francisco de Assis também fez as ponderações, eu acho que precisa de mais reflexão sobre o assunto, não está maduro, tem relação se nós formos verificar com a Política Nacional de Segurança de Barragem também, porque acumulações de pouca expressão também poderão ter algum impacto no âmbito da Política Nacional de Barragem, tem a história que uns querem cadastrar, nós temos tecnologias hoje para fazer o balanço hídrico de maneira diferenciada, seja com imagens de satélites, consumo de energia elétrica. Então, tem um conjunto de implicações que não estão suficientemente amadurecidas. É um programa de Engenharia também. Alguns tentaram colocar que o uso de pouca expressão, acumulação seria um percentual da vazão regularizada, mas isso impacta, por que com que nível de garantia seria essa vazão regularizada? O Órgão Gestor vai ter que fazer balanços hídricos e estimativa de regularização com diversos níveis de garantia a cada ponto de uma acumulação. Então, tem um conjunto de parâmetros aí e de complexidades que no nosso ponto de vista não permitem que o Plenário, propriamente dito, faça uma reavaliação aqui agora pelo conjunto de depoimentos já colocados. Então, a ideia, eu acho que Secretário é de fazer a revisão em um contexto mais macro dessa Resolução. Entendeu? Considerando a 16, considerando essa, considerando a 126 e outras resoluções correlatas que abordam o tema; e considerando obviamente as especificidades nacionais, cada região brasileira tem a sua especificidade.</w:t>
      </w:r>
    </w:p>
    <w:p>
      <w:pPr>
        <w:pStyle w:val="Normal"/>
        <w:spacing w:lineRule="atLeast" w:line="280" w:before="280" w:after="280"/>
        <w:jc w:val="both"/>
        <w:rPr/>
      </w:pPr>
      <w:r>
        <w:rPr>
          <w:rFonts w:cs="Arial" w:ascii="Arial" w:hAnsi="Arial"/>
          <w:b/>
        </w:rPr>
        <w:t>O SR. RICARDO J SOAVINSKI (Secretário-Executivo do CNRH) –</w:t>
      </w:r>
      <w:r>
        <w:rPr>
          <w:rFonts w:cs="Arial" w:ascii="Arial" w:hAnsi="Arial"/>
        </w:rPr>
        <w:t xml:space="preserve"> Bem, mais algum inscrito? Acho que não tem ninguém. Eu vou tentar propor o encaminhamento aqui, pelo que é natural que o procedimento, após os pedidos de vistas, o normal seria colocar em votação o que foi apresentado pela Câmara Técnica, e os outros dois relatórios, os encaminhamentos propostos pelos Conselheiros, ou pelas instituições que pediram vistas. Considerando o conjunto aqui das manifestações, eu tomei nota aqui da maioria que eu pude. São nove conselheiros que pediram a palavra e o que eu senti, e aqui foi o Flecha da ANA fez até um resumo aqui no final também, e me ajudou, o que eu senti é que tem ainda uma..., eu não digo uma insatisfação, mas eu sinto que a maioria não está confortável em colocar em votação e pelas manifestações, a grande maioria, pede que ou sugere que retorne à Câmara Técnica, foi o meu sentimento; e bastante claro aqui de alguns conselheiros, por uma série de razões que acho que não cabe aqui eu repeti-las. Então, considerando essas manifestações, eu queria propor aqui um encaminhamento diferente inicialmente. Primeiro de que considerássemos as manifestações dos conselheiros que pediram vistas, eu tenho até o meu ponto de vista, vou até chegando agora aqui na Secretaria e no Conselho, até seria bom que eu tivesse tido mais tempo um pouco até para me aprofundar em vários temas aqui, embora nesse aqui eu pude também discutir bastante com a equipe internamente. E respeitando esses posicionamentos e também considerando que logicamente qualquer coisa que nós venhamos, que o Conselho venha aprovar aqui, isso tenha uma repercussão bastante forte lá nas bases. Então, eu acho que cada Resolução que venhamos adotar aqui, tudo bem que têm quatro anos que essa matéria está tramitando, mas que tenhamos sempre em mente a avaliação, o que isso lá na prática vai representar do ponto de vista de providência dos órgãos gestores, de burocracia para os usuários, enfim, para aqueles que tem que atender qualquer pedido, por exemplo, aqui de um cadastramento, como que isso será feito. Eu acho que tem uma série de questões aqui, isso eu levantei anteriormente lá na Secretaria que toda a atitude que tomamos, seja colegiado, ou seja enquanto gestor público, ou seja de maneira independente, através de portarias e tal que não tenha que submeter a um Conselho, ele faça um registro a política de recursos hídricos, ela é muito interessante, primeiro pelo processo centralizado de sua gestão; segundo pelo processo colegiado, quer seja lá nas bacias, nos Conselhos Estaduais e aqui no Conselho Nacional. Então, isso é muito bacana, mas por mais que nós tenhamos as Câmaras Técnicas, que não são poucas, por mais que discutamos tudo aqui, eu acho que a reflexão muito clara de como isso vai acontecer, quem vai fazer, que tamanho é o trabalho lá na ponta e para que serve claramente, eu acho que nós temos que ter e nunca podemos deixar de fazer isso com toda a profundidade que o caso requer. Então, dito isso, e aí eu expresso um pouco do que ouvi da equipe durante essas poucas semanas que aqui estou; e considerando as falas aqui dos conselheiros, eu queria propor o seguinte, com toda a sensibilidade que o caso requer que colocássemos em votação primeiramente se o assunto deve voltar à Câmara Técnica, e aí sim nós poderíamos fazer um seminário, ou ampliar um pouco a discussão, enfim, eu acho que isso nós podemos discutir um pouquinho depois, nós podemos até ver com a ANA se pode nos ajudar a organizar uma discussão mais ampla, eu não sei se na forma de um Seminário, Vicente, como poderia ser, mas essa seria a proposta, nós voltamos, damos uma ampliada na discussão, tenta uma convergência. Acho que a liderança do próprio Conselho pode ajudar nisso de costurar uma convergência para trazer aqui algo mais fácil até de se votar e que reflita realmente nos trabalhos que vão fazer depois, com todo o respeito Conselheiro da Paraíba, enfim, que eu acho que temos que trazer as coisas e votar sim, mas pelos apelos que foram feitos aqui, eu assim com a minha sensibilidade, quase trinta anos de serviço público e ouvindo os vários setores, eu proporia isso. Primeiro votamos aqui se deve voltar para a Câmara Técnica para o aprofundamento, enfim, tratar de tudo que foi colocado aqui, ou não. Então, eu colocaria dessa maneira aqui os encaminhamentos, e dependendo dos resultados, se votarem pelo não retorno, aí sim nós vamos aqui tratar dos encaminhamentos e a votação desses aqui. Podemos encaminhar dessa maneira? Tenho que colocar em votação isso se podemos adotar esse procedimento, ou podemos ir diretamente para a votação? Desculpa. Só o procedimento aqui para depois não errarmos, e termos problemas mais na frente. Então, eu vou fazer aqui de maneira bem prática e objetiva. A matéria aqui colocada quem votar a favor, ou seja, colocando aqui o voto, deve voltar à análise da Câmara Técnica, vou colocar em votação. Os que apoiam essa proposição, por favor, se manifestem levantando o cartão. Por favor, vamos à contagem.</w:t>
      </w:r>
    </w:p>
    <w:p>
      <w:pPr>
        <w:pStyle w:val="Normal"/>
        <w:spacing w:lineRule="atLeast" w:line="280" w:before="280" w:after="280"/>
        <w:jc w:val="both"/>
        <w:rPr/>
      </w:pPr>
      <w:r>
        <w:rPr>
          <w:rFonts w:cs="Arial" w:ascii="Arial" w:hAnsi="Arial"/>
          <w:b/>
        </w:rPr>
        <w:t xml:space="preserve">O SR. NÃO IDENTIFICADO – </w:t>
      </w:r>
      <w:r>
        <w:rPr>
          <w:rFonts w:cs="Arial" w:ascii="Arial" w:hAnsi="Arial"/>
        </w:rPr>
        <w:t>Vamos fazer por contraste primeiro, se precisar vota. Fazemos agora a votação de quem não concorda.</w:t>
      </w:r>
    </w:p>
    <w:p>
      <w:pPr>
        <w:pStyle w:val="Normal"/>
        <w:spacing w:lineRule="atLeast" w:line="280" w:before="280" w:after="280"/>
        <w:jc w:val="both"/>
        <w:rPr/>
      </w:pPr>
      <w:r>
        <w:rPr>
          <w:rFonts w:cs="Arial" w:ascii="Arial" w:hAnsi="Arial"/>
          <w:b/>
        </w:rPr>
        <w:t>O SR. RICARDO J SOAVINSKI (Secretário-Executivo do CNRH) –</w:t>
      </w:r>
      <w:r>
        <w:rPr>
          <w:rFonts w:cs="Arial" w:ascii="Arial" w:hAnsi="Arial"/>
        </w:rPr>
        <w:t xml:space="preserve"> É isso mesmo. Quarenta votos favoráveis. Contrários? Aqueles que são contrários ao retorno à Câmara Técnica, por favor. Um voto. E abstenções? Então, fica aqui registrado que pelo encaminhamento proposto, só para registro bem claro, houve quarenta votos favoráveis ao retorno da matéria à Câmara Técnica para uma reanálise com ampliação se possível da sua discussão. E um voto contrário, e nenhuma abstenção. Então, está aprovada essa matéria com seu retorno à Câmara Técnica. Obrigado. </w:t>
      </w:r>
    </w:p>
    <w:p>
      <w:pPr>
        <w:pStyle w:val="TextosemFormatao"/>
        <w:spacing w:lineRule="atLeast" w:line="280" w:before="280" w:after="280"/>
        <w:jc w:val="both"/>
        <w:rPr/>
      </w:pPr>
      <w:r>
        <w:rPr>
          <w:rFonts w:cs="Arial" w:ascii="Arial" w:hAnsi="Arial"/>
          <w:b/>
          <w:sz w:val="22"/>
          <w:szCs w:val="22"/>
        </w:rPr>
        <w:t xml:space="preserve">O SR. SÉRGIO GONÇALVES (DIRETOR DO DRH/SRHU/MMA) - </w:t>
      </w:r>
      <w:r>
        <w:rPr>
          <w:rFonts w:cs="Arial" w:ascii="Arial" w:hAnsi="Arial"/>
          <w:sz w:val="22"/>
          <w:szCs w:val="22"/>
        </w:rPr>
        <w:t>Seguindo, item 4.1 da pauta. Deliberação sobre proposta de Resolução que altera a Resolução do Conselho Nacional de Recursos Hídricos nº 144, de 7 de 2012, estabelece diretrizes para implementação da Política Nacional de Segurança de Barragens, aplicação de seus instrumentos e atuação do Sistema Nacional de Informações sobre Segurança de Barragens. Encaminhada pela Câmara Técnica de Análise de Projetos, CTAP. A proposta foi caminhada pela Agência Nacional de Águas e visa a alteração do período de abrangência do Relatório de Segurança de Barragens, passando do ano hidrológico para o ano civil. E, por conseguinte, alteram os prazos para o envio de informações previstas nos art. 9º ao 13º, e o art. 15 da Resolução 144, de 2012. Alteração recai somente no Capítulo IV do Relatório de Segurança de Barragens. Nós vamos aqui convidar o senhor Paulo Isobe, presidente da Câmara Técnica de Análises de Projetos, por favor, para apresentação da matéria.</w:t>
      </w:r>
    </w:p>
    <w:p>
      <w:pPr>
        <w:pStyle w:val="TextosemFormatao"/>
        <w:spacing w:lineRule="atLeast" w:line="280" w:before="280" w:after="280"/>
        <w:jc w:val="both"/>
        <w:rPr/>
      </w:pPr>
      <w:r>
        <w:rPr>
          <w:rFonts w:cs="Arial" w:ascii="Arial" w:hAnsi="Arial"/>
          <w:b/>
          <w:sz w:val="22"/>
          <w:szCs w:val="22"/>
        </w:rPr>
        <w:t>O SR. PAULO HENRIQUE SIQUEIRA ISOBE (MPOG) –</w:t>
      </w:r>
      <w:r>
        <w:rPr>
          <w:rFonts w:cs="Arial" w:ascii="Arial" w:hAnsi="Arial"/>
          <w:sz w:val="22"/>
          <w:szCs w:val="22"/>
        </w:rPr>
        <w:t xml:space="preserve"> Bom dia pessoal. Como já adiantado esse assunto chegou à Câmara por solicitação da Agência Nacional de Águas e em essência ele é muito simples, e todas as alterações decorrem do anseio de você alterar o período de abrangência dos relatórios de segurança de barragens, do chamado ano hidrológico para o ano civil. A justificativa é que isso comunica melhor para a sociedade. Esse relatório era encaminhado ao Congresso, e gera assim um estranhamento nesse recorte temporal de outubro de um ano a setembro do outro ano, particularmente isso ficou mais evidenciado em 2015, em decorrência do desastre em Mariana, que pelo fato de ter ocorrido em novembro ficará de fora do Relatório de Segurança de Barragens do ano de 2015. Podemos ir para o art. 9º pessoal. Em que se coloca aí diretamente no art. 9º a alteração do período de referência de cada Relatório de Segurança de Barragens. E por que tantas alterações posteriores? Porque para entrega do relatório você tem uma série de etapas anteriores necessárias para que você consiga cumprir aquele prazo. Então, você alterando a data de entrega, você tem que alterar as datas anteriores. No caso o que foi feito é diferir em três meses cada uma das datas previstas anteriormente, ou seja, como o relatório seria entregue em setembro, e você agora vai entregar..., ele vai ter uma referência final de dezembro, você simplesmente deslocou todas as outras datas para compatibilizar isso. Que datas são essas? A data em que a ANA tem para dar orientações gerais; a data para envio dos empreendedores dos dados referentes às barragens; a data para que os órgãos fiscalizadores realizem algum tipo de consolidação; e a data para que a ANA envie para o CNRH o RSB, propriamente dito; e por fim a data de envio do CNRH para o Congresso Nacional; são as mesmas datas de antes diferidas em três meses. Uma alteração que foi proposta aí, eu entendo que não pela ANA, mas pela própria Secretaria Executiva do CNRH, foi que no art. 14, alterar a competência para análise dentro do CNRH dos Relatórios de Segurança de Barragens da CTIL para a CTAP. A argumentação apresentada pelo próprio MMA foi que a CTAP tem maior pertinência temática com a matéria que está sendo discutida; a CTIL seria uma Câmara mais institucional, legal, e o relatório, como relatório técnico, entendeu que poderia ir para uma Câmara Técnica, e no caso a CTAP era a que mais se relacionaria com esse assunto. É isso. Alguém tem alguma dúvida? </w:t>
      </w:r>
    </w:p>
    <w:p>
      <w:pPr>
        <w:pStyle w:val="TextosemFormatao"/>
        <w:spacing w:lineRule="atLeast" w:line="280" w:before="280" w:after="280"/>
        <w:jc w:val="both"/>
        <w:rPr/>
      </w:pPr>
      <w:r>
        <w:rPr>
          <w:rFonts w:cs="Arial" w:ascii="Arial" w:hAnsi="Arial"/>
          <w:b/>
          <w:sz w:val="22"/>
          <w:szCs w:val="22"/>
        </w:rPr>
        <w:t>SR. RICARDO J SOAVINSKI (Secretário-Executivo do CNRH) –</w:t>
      </w:r>
      <w:r>
        <w:rPr>
          <w:rFonts w:cs="Arial" w:ascii="Arial" w:hAnsi="Arial"/>
          <w:sz w:val="22"/>
          <w:szCs w:val="22"/>
        </w:rPr>
        <w:t xml:space="preserve"> Obrigado Conselheiro e Presidente da Câmara Técnica. Está aberta discussão, a matéria ou algum esclarecimento, se alguém quiser se inscrever, por favor. </w:t>
      </w:r>
    </w:p>
    <w:p>
      <w:pPr>
        <w:pStyle w:val="TextosemFormatao"/>
        <w:spacing w:lineRule="atLeast" w:line="280" w:before="280" w:after="280"/>
        <w:jc w:val="both"/>
        <w:rPr/>
      </w:pPr>
      <w:r>
        <w:rPr>
          <w:rFonts w:cs="Arial" w:ascii="Arial" w:hAnsi="Arial"/>
          <w:b/>
          <w:sz w:val="22"/>
          <w:szCs w:val="22"/>
        </w:rPr>
        <w:t xml:space="preserve">SR. WILSON DE AZEVEDO FILHO (Pescadores e Usuários de Água para o Lazer e Turismo) – </w:t>
      </w:r>
      <w:r>
        <w:rPr>
          <w:rFonts w:cs="Arial" w:ascii="Arial" w:hAnsi="Arial"/>
          <w:sz w:val="22"/>
          <w:szCs w:val="22"/>
        </w:rPr>
        <w:t>Bom dia. É só um detalhe mais de forma, eu acho que não é substituir e sim alterar a Resolução, e no fim revoga essa aí, ou altera alguns artigos. Só um detalhe que eu acho que a Consultoria Jurídica do Ministério pode ajudar a Secretaria. Na ementa e parece que mais adiante nos artigos também fala em substituição.</w:t>
      </w:r>
    </w:p>
    <w:p>
      <w:pPr>
        <w:pStyle w:val="TextosemFormatao"/>
        <w:spacing w:lineRule="atLeast" w:line="280" w:before="280" w:after="280"/>
        <w:jc w:val="both"/>
        <w:rPr/>
      </w:pPr>
      <w:r>
        <w:rPr>
          <w:rFonts w:cs="Arial" w:ascii="Arial" w:hAnsi="Arial"/>
          <w:b/>
          <w:sz w:val="22"/>
          <w:szCs w:val="22"/>
        </w:rPr>
        <w:t>O SR. RICARDO J SOAVINSKI (Secretário-Executivo do CNRH) –</w:t>
      </w:r>
      <w:r>
        <w:rPr>
          <w:rFonts w:cs="Arial" w:ascii="Arial" w:hAnsi="Arial"/>
          <w:sz w:val="22"/>
          <w:szCs w:val="22"/>
        </w:rPr>
        <w:t xml:space="preserve"> Sem problemas. Acatado. O Tarciso está me lembrando de mencionar que essas alterações valerão para o RSB/2016 em diante. O que está em elaboração, consolidação, que é o RSB/2015, ele continua com as datas da Resolução anterior.</w:t>
      </w:r>
    </w:p>
    <w:p>
      <w:pPr>
        <w:pStyle w:val="TextosemFormatao"/>
        <w:spacing w:lineRule="atLeast" w:line="280" w:before="280" w:after="280"/>
        <w:jc w:val="both"/>
        <w:rPr/>
      </w:pPr>
      <w:r>
        <w:rPr>
          <w:rFonts w:cs="Arial" w:ascii="Arial" w:hAnsi="Arial"/>
          <w:b/>
          <w:sz w:val="22"/>
          <w:szCs w:val="22"/>
        </w:rPr>
        <w:t>O SR. IVO MELLO (IRGA-IRRIGANTES) –</w:t>
      </w:r>
      <w:r>
        <w:rPr>
          <w:rFonts w:cs="Arial" w:ascii="Arial" w:hAnsi="Arial"/>
          <w:sz w:val="22"/>
          <w:szCs w:val="22"/>
        </w:rPr>
        <w:t xml:space="preserve"> Bom dia Secretário. Bom dia a todos. Ivo Melo, representando do IRGA. A única observação é que a CTIL tem todas as representações, e até talvez por isso que ela tivesse no Grupo de Trabalho, e nós irrigantes, nós não temos assento na CTAP, mas isso não invalida em nada, só a lembrança que concordamos, mas só lembrar que o Setor Irrigante, provavelmente, é o que mais vai fornecer informações para o Sistema Nacional, principalmente lá no Rio Grande do Sul, onde tem alguns milhares de barragens que estão sujeitas a essa nova legislação aí que está se colocando. Então, a nossa solicitação ao Conselho é que não se esqueça que nós não concorreremos ainda para a CTAP, nós estamos sem vagas na CTAP, e concordamos que vai o grupo, se assim o Conselho entender, mas gostaríamos que eventualmente até sermos chamados para participar desse processo. Obrigado Secretário.</w:t>
      </w:r>
    </w:p>
    <w:p>
      <w:pPr>
        <w:pStyle w:val="TextosemFormatao"/>
        <w:spacing w:lineRule="atLeast" w:line="280" w:before="280" w:after="280"/>
        <w:jc w:val="both"/>
        <w:rPr/>
      </w:pPr>
      <w:r>
        <w:rPr>
          <w:rFonts w:cs="Arial" w:ascii="Arial" w:hAnsi="Arial"/>
          <w:b/>
          <w:sz w:val="22"/>
          <w:szCs w:val="22"/>
        </w:rPr>
        <w:t>O SR. RODRIGO FLECHA (ANA) –</w:t>
      </w:r>
      <w:r>
        <w:rPr>
          <w:rFonts w:cs="Arial" w:ascii="Arial" w:hAnsi="Arial"/>
          <w:sz w:val="22"/>
          <w:szCs w:val="22"/>
        </w:rPr>
        <w:t xml:space="preserve"> É só um comentário. Ontem e anteontem, nós realizamos lá na ANA, cumprindo o papel de articulador no âmbito da Política Nacional de Segurança de Barragens, uma oficina dos quarenta e três fiscalizadores, trinta e oito compareceram ontem à Agência Nacional de Águas, ontem e anteontem, Oficina de Trabalho, e foi muito interessante para ver em que estágio de avanço cada fiscalizador está incluído ANEEL, DNPM, IBAMA, órgãos ambientais, São Paulo também esteve presente o outro (...) e o Eduardo da CETESB, e uma equipe boa. E nós comentamos ontem também Secretário, essa alteração que estaria sendo votada hoje no Conselho, e todos foram favoráveis, sobretudo na linha daquilo que foi dito aqui de dá mais transparência para a sociedade, quer dizer, ano hidrológico, ninguém entende isso, mas ano civil todo mundo entende. Então, foi só nessa linha.</w:t>
      </w:r>
    </w:p>
    <w:p>
      <w:pPr>
        <w:pStyle w:val="TextosemFormatao"/>
        <w:spacing w:lineRule="atLeast" w:line="280" w:before="280" w:after="280"/>
        <w:jc w:val="both"/>
        <w:rPr/>
      </w:pPr>
      <w:r>
        <w:rPr>
          <w:rFonts w:cs="Arial" w:ascii="Arial" w:hAnsi="Arial"/>
          <w:b/>
          <w:sz w:val="22"/>
          <w:szCs w:val="22"/>
        </w:rPr>
        <w:t>O SR. RICARDO J SOAVINSKI (Secretário-Executivo do CNRH) –</w:t>
      </w:r>
      <w:r>
        <w:rPr>
          <w:rFonts w:cs="Arial" w:ascii="Arial" w:hAnsi="Arial"/>
          <w:sz w:val="22"/>
          <w:szCs w:val="22"/>
        </w:rPr>
        <w:t xml:space="preserve"> Muito bom. Você quer fazer algum comentário ainda? Se não, colocar em votação. Tranquilo. Eu acho que está bem claro, é uma coisa simples, eu acho que o Rodrigo já explicou bem o significado disso até para o entendimento da sociedade, do meu ponto de vista não vejo claramente nenhum problema, muito pelo contrário, colocaria em votação. Quem é a favor, por favor, se manifeste pela alteração proposta. Bem, quarenta e um favoráveis. Quem é contrário, por favor, se manifeste levantando o cartão. Ninguém. Abstenção? Ninguém. Então, por quarenta e um votos está aprovada a proposta de Resolução. O Vicente quer fazer uso da palavra sobre esse tema ainda, vamos conceder aqui um espaço para o nosso presidente da ANA. Vicente Andreu.</w:t>
      </w:r>
    </w:p>
    <w:p>
      <w:pPr>
        <w:pStyle w:val="TextosemFormatao"/>
        <w:spacing w:lineRule="atLeast" w:line="280" w:before="280" w:after="280"/>
        <w:jc w:val="both"/>
        <w:rPr/>
      </w:pPr>
      <w:r>
        <w:rPr>
          <w:rFonts w:cs="Arial" w:ascii="Arial" w:hAnsi="Arial"/>
          <w:b/>
          <w:sz w:val="22"/>
          <w:szCs w:val="22"/>
        </w:rPr>
        <w:t>O SR. VICENTE ANDREU (ANA) –</w:t>
      </w:r>
      <w:r>
        <w:rPr>
          <w:rFonts w:cs="Arial" w:ascii="Arial" w:hAnsi="Arial"/>
          <w:sz w:val="22"/>
          <w:szCs w:val="22"/>
        </w:rPr>
        <w:t xml:space="preserve"> Parabéns Secretário, sucesso na sua gestão. É apenas um informe e, na verdade, é um informe sobre uma conjectura. Nós temos a Agência Nacional de Águas, ela tem a responsabilidade pela Lei de ser o articulador entre os diversos órgãos fiscalizadores de Segurança de Barragem, e cada um desses órgãos é responsável por um tipo de barramento, dependendo da destinação a qual esse barramento se propõe, seja rejeito da mineração, rejeito industrial, energia elétrica ou uso múltiplo, e congrega aí um conjunto muito grande de atores que atuam diretamente sobre esse tema. Inclusive o Dr. Rodrigo aqui mencionou o Seminário que nós estamos fazendo. E nós estamos convencidos de que há temas que precisam demandar da nossa parte, muito mais atenção por parte de dar a resposta adequada para a sociedade, em particular questões relativas à qualidade. E o outro tema que entrou sem dúvida nenhuma na agenda é a agenda sobre a Segurança de Barragens; as pessoas estão muito preocupadas sobre isso, e a dimensão do acidente de Mariana é o melhor exemplo dessa dimensão. Nós estamos convencidos também de que ainda há bastantes lacunas, algumas lacunas, do ponto de vista da legislação que criou a Lei de Segurança de Barragens, a Política Nacional de Segurança de Barragens, e que elas precisam rapidamente buscar um aperfeiçoamento, por exemplo , CGH, PCH, nós falamos ontem sobre isso, onde elas são de geração de energia elétrica, mas tem lá uma dificuldade do ponto de vista da fiscalização da ANEEL, que efetivamente não a faz cotidianamente, e acredito até que não deva fazer mesmo em função da natureza desse evento. Mas concretamente eu estou só apontando uma das lacunas. A outra coisa que nós estamos avaliando e é apenas uma avaliação é no sentido de dar essa informação e deixá-la pública, é de que os procedimentos depois relativos a esses relatórios, eles guardam muito de formalidades, seja o nosso relatório para condensar às informações de segurança de barragem; seja o relatório para apresentar ao Conselho Nacional, sobre o qual também nem a ANA se debruça sobre a avaliação de outros setores que não o dela própria, aqui o Conselho que recebe essa síntese e, portanto passa ser responsável sobre esse documento também e depois ao Congresso Nacional que eventualmente não havendo nada não tem nenhum tipo de contribuição, análise mais efetiva. Outra coisa que também nos leva a refletir é que a natureza, não dos órgãos, mas a natureza da representação das pessoas aqui escolhidas para tratar do tema, eles estão muito mais voltados para a natureza de recursos hídricos. A segurança de barragens é um tema de natureza técnica com muitas especificidades, e que muitas vezes nós, não os nossos órgãos, mas nós aqui representantes não lidamos com essa informação com a segurança técnica necessária. Então, diante dessas constatações, de maneira muito breve, nós estamos cogitando, não passa de cogitar, mas é uma ideia pública, portanto não teria o porquê não passar aqui também de maneira pública, uma vez que a ANA compõe essa Conselho, e esse Conselho pode ter também os seus reflexos, é de que nós avaliamos que talvez a melhor resposta para a sociedade em termos de segurança de barragem é o Conselho Nacional de Segurança de Barragens, a ser avaliados se essa ideia tem sentido ou não, a composição ou não de um Conselho dessa natureza, a responsabilidade efetiva que o Conselho pode ter para fazer a análise e recomendações de natureza técnica para todos os segmentos que compõem esse Sistema Nacional de Segurança de Barragem. Então, essa é uma ideia em andamento, ela não passa disso, como eu estou com toda a franqueza aqui e transparência a vocês, mas nós estamos avaliando, pretendemos fazer essa discussão de maneira mais sistemática, de forma a chegarmos à conclusão, se sim, o Conselho Nacional e esse mecanismo o Conselho Nacional de Recursos Hídricos, esse mecanismo formal dá conta das demandas da sociedade; ou se precisaríamos de alguns outros instrumentos e entre eles, inclusive a possibilidade de um Conselho Nacional Específico, Conselho Nacional de Segurança de Barragens. Então, é só e agradeço aí a oportunidade Ricardo, mas é transmitir que essa ideia é uma ideia em discussão, e é uma discussão absolutamente pública e transparente. Obrigado.</w:t>
      </w:r>
    </w:p>
    <w:p>
      <w:pPr>
        <w:pStyle w:val="TextosemFormatao"/>
        <w:spacing w:lineRule="atLeast" w:line="280" w:before="280" w:after="280"/>
        <w:jc w:val="both"/>
        <w:rPr>
          <w:rFonts w:ascii="Arial" w:hAnsi="Arial" w:cs="Arial"/>
          <w:sz w:val="22"/>
          <w:szCs w:val="22"/>
        </w:rPr>
      </w:pPr>
      <w:r>
        <w:rPr>
          <w:rFonts w:cs="Arial" w:ascii="Arial" w:hAnsi="Arial"/>
          <w:sz w:val="22"/>
          <w:szCs w:val="22"/>
        </w:rPr>
      </w:r>
    </w:p>
    <w:p>
      <w:pPr>
        <w:pStyle w:val="TextosemFormatao"/>
        <w:spacing w:lineRule="atLeast" w:line="280" w:before="280" w:after="280"/>
        <w:jc w:val="both"/>
        <w:rPr/>
      </w:pPr>
      <w:r>
        <w:rPr>
          <w:rFonts w:cs="Arial" w:ascii="Arial" w:hAnsi="Arial"/>
          <w:b/>
          <w:sz w:val="22"/>
          <w:szCs w:val="22"/>
        </w:rPr>
        <w:t>O SR. RICARDO J SOAVINSKI (Secretário-Executivo do CNRH) –</w:t>
      </w:r>
      <w:r>
        <w:rPr>
          <w:rFonts w:cs="Arial" w:ascii="Arial" w:hAnsi="Arial"/>
          <w:sz w:val="22"/>
          <w:szCs w:val="22"/>
        </w:rPr>
        <w:t xml:space="preserve"> Muito obrigado Vicente. Eu acho que em função da tragédia ocorrida lá em Mariana, inclusive ontem acho que muitos dos senhores e senhoras participaram aqui do Seminário. Nós programamos os seminários e realizamos justamente com o propósito de tornar o mais transparente possível, sem medir esforços, e aí foi orientação, até determinação do Ministro, para que em todas as oportunidades que tivermos, nós coloquemos da maneira mais clara e transparente tudo que está sendo feito relacionada aquela ocorrência, ou aquela tragédia e o que está sendo feito, e para reparar, enfim, todas as ações dos vários órgãos que compõem o Ministério, e outros também. Então, a poucas semanas, duas ou três semanas, teve uma reunião aqui que eu me lembro que ele deu alguns encaminhamentos, e ontem acho que o Seminário foi bastante positivo. O que o Dr. Vicente colocou aqui, ele já colocou para nós também com o Ministro, eu acho que são reflexões que temos que fazer como fortalecer, enfim, todo o aparato governamental, e com a ampla transparência possível, e necessária para que tenhamos ao máximo aí, como o próprio nome diz, a segurança das barragens ali garantidas e que não venha ocorrer fatos como esse que ocorreu, não é Dr. Vicente? Esse é o proposito, enfim, vamos avaliar, vamos refletir sobre isso e tocar a discussão em frente. Ok? Bem, vamos ao próximo, dito isso, vamos ao próximo item da pauta. 4.2, por favor, Sérgio proceder a leitura.</w:t>
      </w:r>
    </w:p>
    <w:p>
      <w:pPr>
        <w:pStyle w:val="TextosemFormatao"/>
        <w:spacing w:lineRule="atLeast" w:line="280" w:before="280" w:after="280"/>
        <w:jc w:val="both"/>
        <w:rPr/>
      </w:pPr>
      <w:r>
        <w:rPr>
          <w:rFonts w:cs="Arial" w:ascii="Arial" w:hAnsi="Arial"/>
          <w:b/>
          <w:sz w:val="22"/>
          <w:szCs w:val="22"/>
        </w:rPr>
        <w:t xml:space="preserve">O SR. SÉRGIO GONÇALVES (Diretor do  DRH/SRHU/MMA) - </w:t>
      </w:r>
      <w:r>
        <w:rPr>
          <w:rFonts w:cs="Arial" w:ascii="Arial" w:hAnsi="Arial"/>
          <w:sz w:val="22"/>
          <w:szCs w:val="22"/>
        </w:rPr>
        <w:t>Item 4.2 da pauta. Deliberação sobre proposta de Resolução que altera o anexo da Resolução do Conselho Nacional de Recursos Hídricos 152, de 2013, que estabelece a composição do Grupo de Acompanhamento da elaboração do Plano de Recursos Hídricos do Paraguai. Ela foi encaminhada pela Câmara Técnica do Plano Nacional de Recursos Hídricos a esse Plenário. Isso se trata da demanda apresentada pelas Organizações Não Governamentais, pela FONASC, que justificou o pleito pela necessidade de inclusão de representantes dos pescadores profissionais, artesanais da agricultura familiar, e de comunidades tradicionais nesse Grupo de Acompanhamento. Então, esse já foi feito o parecer da Câmara Técnica. Então, agora nós vamos convidar a presidente de Câmara Técnica de Planos, a Jussara, para que possa fazer o relato. Conselheira Jussara vai fazer os encaminhamentos.</w:t>
      </w:r>
    </w:p>
    <w:p>
      <w:pPr>
        <w:pStyle w:val="TextosemFormatao"/>
        <w:spacing w:lineRule="atLeast" w:line="280" w:before="280" w:after="280"/>
        <w:jc w:val="both"/>
        <w:rPr/>
      </w:pPr>
      <w:r>
        <w:rPr>
          <w:rFonts w:cs="Arial" w:ascii="Arial" w:hAnsi="Arial"/>
          <w:b/>
          <w:sz w:val="22"/>
          <w:szCs w:val="22"/>
        </w:rPr>
        <w:t>A SRª. JUSSARA CABRAL CRUZ (ABRH) –</w:t>
      </w:r>
      <w:r>
        <w:rPr>
          <w:rFonts w:cs="Arial" w:ascii="Arial" w:hAnsi="Arial"/>
          <w:sz w:val="22"/>
          <w:szCs w:val="22"/>
        </w:rPr>
        <w:t xml:space="preserve"> Essa proposta de Resolução teve entrada em uma reunião, e passou por uma discussão, não havendo consenso nós pedimos, então, apoio da ANA para fazer com que contabilizasse a mesma proporção. Houve o entendimento de que não se deveria alterar o número de componentes do grupo, mas sim buscar aquela proporção que já está na recomendação da proporção da formação dos Comitês de Bacias. Então, respeitando essa composição e analisando o histórico das reuniões dos grupos, e a presença daqueles que fizeram parte da reunião, houve um parecer onde estão as alterações. Então, se observou que aquela participação municipal, a Associação dos Municípios do Mato Grosso e a Associação do Mato Grosso de Municípios, não tinham ido às reuniões. Então, houve uma proposta de retirar aquelas duas vagas, e aí, então, incluir duas vagas na irrigação agropecuária e na pesca turismo e lazer, de forma que houvesse em uma delas, nós teríamos uma indicação do Conselho do Mato Grosso do Sul, e na suplência do Mato Grosso, e vice-versa na outra. Houve uma discussão a respeito da importância da participação dos municípios, e evidentemente ficou evidenciado que da forma como eles estavam representados não houve eficiência, eficácia, porque eles não apareceram nas discussões. Então, se observou que os municípios estariam contemplados com os Consórcio Intermunicipal e também no final não veio para cá nessa planilha, nós teríamos colocado que eles ficariam a indicação do Mato Grosso do Sul e a do Mato Grosso. Não está aparecendo nesse documento essa parte do parecer. Então, isso ficou acordado e aí então nessa reunião que nós acordamos essa alteração estiveram presentes, então, o pessoal da representante que solicitou as alterações e na nossa reunião ficou acordado. Após a nossa reunião houve uma manifestação de mais um pedido de alteração. Esse quadro aí, está faltando a parte da questão dos municípios, que eles estão representados ali naquela questão. Mas nós tínhamos acordado que ficaria uma sugestão de que teria também, da mesma forma como esses dois acrescentados, uma suplência e uma titularidade de alguma Associação de Municípios do Mato Grosso do Sul, e outra quem indica e quem indica é o Conselho de cada indicação dos Conselhos. Na realidade, na última reunião que nós tivemos agora no início da semana, essa solicitação da FONASC, foi de que essas indicações sendo do Conselho, que o Conselho ouvisse os setores, os setores definiriam e foi isso, não foi João? E os setores definiriam, então, o Conselho e faria a indicação ouvindo o segmento. É isso.</w:t>
      </w:r>
    </w:p>
    <w:p>
      <w:pPr>
        <w:pStyle w:val="TextosemFormatao"/>
        <w:spacing w:lineRule="atLeast" w:line="280" w:before="280" w:after="280"/>
        <w:jc w:val="both"/>
        <w:rPr/>
      </w:pPr>
      <w:r>
        <w:rPr>
          <w:rFonts w:cs="Arial" w:ascii="Arial" w:hAnsi="Arial"/>
          <w:b/>
          <w:sz w:val="22"/>
          <w:szCs w:val="22"/>
        </w:rPr>
        <w:t>O SR. RICARDO J SOAVINSKI (Secretário-Executivo do CNRH) –</w:t>
      </w:r>
      <w:r>
        <w:rPr>
          <w:rFonts w:cs="Arial" w:ascii="Arial" w:hAnsi="Arial"/>
          <w:sz w:val="22"/>
          <w:szCs w:val="22"/>
        </w:rPr>
        <w:t xml:space="preserve"> Ok. Obrigado Conselheira. Rapidamente eu acho que é uma matéria relativamente simples, eu não sei se alguém quer fazer uso da palavra. Da mesma maneira como os demais assuntos, três minutos, por favor.</w:t>
      </w:r>
    </w:p>
    <w:p>
      <w:pPr>
        <w:pStyle w:val="TextosemFormatao"/>
        <w:spacing w:lineRule="atLeast" w:line="280" w:before="280" w:after="280"/>
        <w:jc w:val="both"/>
        <w:rPr/>
      </w:pPr>
      <w:r>
        <w:rPr>
          <w:rFonts w:cs="Arial" w:ascii="Arial" w:hAnsi="Arial"/>
          <w:b/>
          <w:sz w:val="22"/>
          <w:szCs w:val="22"/>
        </w:rPr>
        <w:t>O SR. JOÃO CLÍMACO (ACA - ONGS) –</w:t>
      </w:r>
      <w:r>
        <w:rPr>
          <w:rFonts w:cs="Arial" w:ascii="Arial" w:hAnsi="Arial"/>
          <w:sz w:val="22"/>
          <w:szCs w:val="22"/>
        </w:rPr>
        <w:t xml:space="preserve"> Senhor Secretário, eu só queria agradecer a sensibilidade de toda a equipe envolvida com essa questão, porque para se falar que a história é contada pelos que fazem a história, e na verdade a história não foi tão de cima para baixo, o modelo que foi aprovado na Resolução 152 causou extremo constrangimento na região; nas reuniões do BAP, nós tínhamos uma dificuldade grande de dar conta da manifestação dessas populações que iam para reivindicar a sua participação, foi muito sensível, o pessoal ficou sensível no BAP e encaminhou considerações para alterar a Resolução, e a composição de modo que nós criamos esse arranjo aí. Contudo, eu queria e foi apresentado isso na última reunião da CTPlano, de que ao contrário de outros momentos, até porque o Noquelli agora com o seu retorno à Superintendência de Recursos Hídricos, eu tenho certeza que vai melhorar um pouco, nós tivemos um problema muito grande na última reunião é que as indicações do Conselho foram muito discricionárias e arbitrárias no que diz respeito a participação da Sociedade Civil, e gerou uma série de problemas. Então, nós colocamos na última reunião da CTPlano, que nesse artigo, nessa Resolução alterasse ou se acrescentasse a um artigo específico da Resolução 152 que a indicação do Conselho será precedida por uma articulação e uma definição do próprio segmento e não uma nomeação do Presidente do Conselho, ou do Secretário, como estava acontecendo antes, de modo que se evita conflitos, porque se você for chegar no Mato Grosso do Sul, ou do Norte e fazer uma indicação arbitrária do Presidente do Conselho de qualquer ente, qualquer entidade ligada, mesmo aquela que esteja lá na Plenária do Conselho, para representar nesse GAP, você vai ver que houve uma disfunção em relação a mobilização social que existe nesse segmento. Então, seria interessante que o Conselho Estadual de Recursos Hídricos do Estado do Mato Grosso, quando fosse indicar, organizasse essa sistemática de representatividade do segmento e indicasse alguém com representatividade, porque foi esse tipo de problema que gerou essa mudança de Resolução. Então, eu estou pedindo ao Secretário e aos demais membros envolvidos com isso que considere modos operantes dessa indicação e isso não está nessa Resolução. Então, como fazer isso? Eu não vou alterar aqui o que está na Resolução, o Conselho Estadual de Recursos Hídricos do Estado do Mato Grosso não faz isso; faz isso, mas faz de uma maneira que não cria conflito, por exemplo, o último secretário, antes dele, nomeou funcionários da SEMA para ser representantes da Sociedade Civil nesse GAP, só porque o cidadão era membro de uma ONG não sei onde. Então, gerou problemas, isso é desnecessário. Eu peço apoio do Secretário aqui presente, que evite esse problema, talvez nem precisemos alterar a Resolução. E nós façamos lá, as entidades quilombolas, pescadores, eles mesmo reúnem lá e decidem quem o Conselho vai indicar. Eu não sei se fui claro.</w:t>
      </w:r>
    </w:p>
    <w:p>
      <w:pPr>
        <w:pStyle w:val="TextosemFormatao"/>
        <w:spacing w:lineRule="atLeast" w:line="280" w:before="280" w:after="280"/>
        <w:jc w:val="both"/>
        <w:rPr/>
      </w:pPr>
      <w:r>
        <w:rPr>
          <w:rFonts w:cs="Arial" w:ascii="Arial" w:hAnsi="Arial"/>
          <w:b/>
          <w:sz w:val="22"/>
          <w:szCs w:val="22"/>
        </w:rPr>
        <w:t>O SR. RICARDO J SOAVINSKI (Secretário-Executivo do CNRH) –</w:t>
      </w:r>
      <w:r>
        <w:rPr>
          <w:rFonts w:cs="Arial" w:ascii="Arial" w:hAnsi="Arial"/>
          <w:sz w:val="22"/>
          <w:szCs w:val="22"/>
        </w:rPr>
        <w:t xml:space="preserve"> Obrigado. Por favor, o próximo.</w:t>
      </w:r>
    </w:p>
    <w:p>
      <w:pPr>
        <w:pStyle w:val="TextosemFormatao"/>
        <w:spacing w:lineRule="atLeast" w:line="280" w:before="280" w:after="280"/>
        <w:jc w:val="both"/>
        <w:rPr/>
      </w:pPr>
      <w:r>
        <w:rPr>
          <w:rFonts w:cs="Arial" w:ascii="Arial" w:hAnsi="Arial"/>
          <w:b/>
          <w:sz w:val="22"/>
          <w:szCs w:val="22"/>
        </w:rPr>
        <w:t>O SR. LUIZ HENRIQUE MAGALHÃES NOQUELLI (SEMA/MT) –</w:t>
      </w:r>
      <w:r>
        <w:rPr>
          <w:rFonts w:cs="Arial" w:ascii="Arial" w:hAnsi="Arial"/>
          <w:sz w:val="22"/>
          <w:szCs w:val="22"/>
        </w:rPr>
        <w:t xml:space="preserve"> Secretário do Conselho Estadual de Recursos Hídricos do Mato Grosso. Isso afeta diretamente Mato Grosso e Mato Grosso do Sul, eu acho que o Leonardo também está lá. Então, é de comum acordo Mato Grosso, Mato Grosso do Sul que realmente coloquemos essas pessoas, vamos fazer da melhor forma possível que consigamos dentro do Conselho fazer essa articulação, e de fato isso é bom, porque a representatividade da sociedade aumenta e a GAP tem um poder maior de difusão desse trabalho. Só um comentário que você fez João Clímaco, mas eu tenho que me posicionar, que você falou que o órgão ambiental colocou um funcionário da casa em um dos cargos, exatamente, mas também a Sociedade Civil colocou uma pessoa que também tem um cargo na universidade. Obrigado.</w:t>
      </w:r>
    </w:p>
    <w:p>
      <w:pPr>
        <w:pStyle w:val="TextosemFormatao"/>
        <w:spacing w:lineRule="atLeast" w:line="280" w:before="280" w:after="280"/>
        <w:jc w:val="both"/>
        <w:rPr/>
      </w:pPr>
      <w:r>
        <w:rPr>
          <w:rFonts w:cs="Arial" w:ascii="Arial" w:hAnsi="Arial"/>
          <w:b/>
          <w:sz w:val="22"/>
          <w:szCs w:val="22"/>
        </w:rPr>
        <w:t>O SR. RICARDO J SOAVINSKI (Secretário-Executivo do CNRH) –</w:t>
      </w:r>
      <w:r>
        <w:rPr>
          <w:rFonts w:cs="Arial" w:ascii="Arial" w:hAnsi="Arial"/>
          <w:sz w:val="22"/>
          <w:szCs w:val="22"/>
        </w:rPr>
        <w:t xml:space="preserve"> Ok. Muito obrigado. Não tendo mais nenhum inscrito, eu acho que podemos dar encaminhamento aqui para a votação. Então, vamos diretamente.</w:t>
      </w:r>
    </w:p>
    <w:p>
      <w:pPr>
        <w:pStyle w:val="TextosemFormatao"/>
        <w:spacing w:lineRule="atLeast" w:line="280" w:before="280" w:after="280"/>
        <w:jc w:val="both"/>
        <w:rPr/>
      </w:pPr>
      <w:r>
        <w:rPr>
          <w:rFonts w:cs="Arial" w:ascii="Arial" w:hAnsi="Arial"/>
          <w:b/>
          <w:sz w:val="22"/>
          <w:szCs w:val="22"/>
        </w:rPr>
        <w:t>O SR. JOÃO CLÍMACO SOARES DE MENDONÇA FILHO (ACA) –</w:t>
      </w:r>
      <w:r>
        <w:rPr>
          <w:rFonts w:cs="Arial" w:ascii="Arial" w:hAnsi="Arial"/>
          <w:sz w:val="22"/>
          <w:szCs w:val="22"/>
        </w:rPr>
        <w:t xml:space="preserve"> Eu devo falar Secretário, que sobre esse assunto voltou essa discussão no Congresso que houve agora de entidades civis em cárcere no Mato Grosso, quer dizer, a coisa que foi decidida e nós levamos as bases. Então, teve uma reunião do Comitê paralelo, já existe um Comitê de Bacia paralelo da Sociedade Civil lá no Mato Grosso, e eles analisaram essa decisão, quanto tiver Comitê lá já tem um Comitê paralelo popular do Rio Paraguai, e eles avaliaram e falaram assim: não concordamos ainda com essa proposta, mas eu não estou trazendo essa discussão agora, não concordamos por quê? Se o setor do agronegócio tem um representante efetivo no Mato Grosso do Sul e outro no Mato Grosso do Norte, desculpa a expressão, parece que o pessoal não gosta disso lá não, nós também queremos a mesma coisa, quer dizer, está tendo um tratamento diferenciado, houve uma teimosia por causa de dois membros do GAP; o GAP resolvesse esse problema, quer dizer, se nós tivéssemos colocado um membro do pescador efetivo no Mato Grosso, e outro membro pescador efetivo no Mato Grosso do Sul, nós não teríamos, um ficar suplente do outro, isso não está acontecendo no segmento correspondente econômico. Então, eles já lá estão se mobilizando para fazer uma nova proposta para aumentar mais duas pessoas no Conselho aqui, nesse GAP para poder eles não serem suplente deles mesmo, cada Estado tenha o seu efetivo, mas isso vamos ver com calma, depois vota.</w:t>
      </w:r>
    </w:p>
    <w:p>
      <w:pPr>
        <w:pStyle w:val="TextosemFormatao"/>
        <w:spacing w:lineRule="atLeast" w:line="280" w:before="280" w:after="280"/>
        <w:jc w:val="both"/>
        <w:rPr/>
      </w:pPr>
      <w:r>
        <w:rPr>
          <w:rFonts w:cs="Arial" w:ascii="Arial" w:hAnsi="Arial"/>
          <w:b/>
          <w:sz w:val="22"/>
          <w:szCs w:val="22"/>
        </w:rPr>
        <w:t>O SR. RICARDO J SOAVINSKI (Secretário-Executivo do CNRH) –</w:t>
      </w:r>
      <w:r>
        <w:rPr>
          <w:rFonts w:cs="Arial" w:ascii="Arial" w:hAnsi="Arial"/>
          <w:sz w:val="22"/>
          <w:szCs w:val="22"/>
        </w:rPr>
        <w:t xml:space="preserve"> Ok. Mas por hora está bem encaminhado o assunto, eu acho que está bem melhor, vamos colocar em votação. Quem é favorável, por favor, se manifeste levantando o cartão. Contagem. Trinta e seis favoráveis. Quem é contrário? Ninguém, nenhum. Abstenções? Também nenhuma. Então, está aprovada a proposta de Resolução como proposto. Vamos imediatamente ao item seguinte 4.3 da pauta. Por favor, Sérgio.</w:t>
      </w:r>
    </w:p>
    <w:p>
      <w:pPr>
        <w:pStyle w:val="TextosemFormatao"/>
        <w:spacing w:lineRule="atLeast" w:line="280" w:before="280" w:after="280"/>
        <w:jc w:val="both"/>
        <w:rPr/>
      </w:pPr>
      <w:r>
        <w:rPr>
          <w:rFonts w:cs="Arial" w:ascii="Arial" w:hAnsi="Arial"/>
          <w:b/>
          <w:sz w:val="22"/>
          <w:szCs w:val="22"/>
        </w:rPr>
        <w:t xml:space="preserve">O SR. SÉRGIO GONÇALVES (DIRETOR DO DRH/SRHU/MMA) - </w:t>
      </w:r>
      <w:r>
        <w:rPr>
          <w:rFonts w:cs="Arial" w:ascii="Arial" w:hAnsi="Arial"/>
          <w:sz w:val="22"/>
          <w:szCs w:val="22"/>
        </w:rPr>
        <w:t>Item 4.3 da pauta. Deliberação sobre proposta de Resolução que estabelece composição e define a indicação de representações em ordem progressiva para eventuais substituições para as Câmaras Técnicas do Plano da CTIL, da CTEM; mandato de 1º de julho de 2016 a 30 de junho de 2018. E para a CTCOB mandato de 1º de agosto de 2016 a 31 de julho de 2018, e dá outras providências. Já foi encaminhado pela Câmara Técnica da CTIL, que já se manifestou. Então, em atendimento ao Regimento Interno do Conselho no seu art. 23, § 2º, a composição das Câmaras Técnicas será revisada a cada dois anos admitida a recondução. Então, nós convidamos aqui o Conselheiro Júlio Tadeu, presidente da CTIL, para fazer o relato.</w:t>
      </w:r>
    </w:p>
    <w:p>
      <w:pPr>
        <w:pStyle w:val="TextosemFormatao"/>
        <w:spacing w:lineRule="atLeast" w:line="280" w:before="280" w:after="280"/>
        <w:jc w:val="both"/>
        <w:rPr/>
      </w:pPr>
      <w:r>
        <w:rPr>
          <w:rFonts w:cs="Arial" w:ascii="Arial" w:hAnsi="Arial"/>
          <w:b/>
          <w:sz w:val="22"/>
          <w:szCs w:val="22"/>
        </w:rPr>
        <w:t>O SR. JULIO THADEU SILVA KETTELHUT (Presidente da CTIL) –</w:t>
      </w:r>
      <w:r>
        <w:rPr>
          <w:rFonts w:cs="Arial" w:ascii="Arial" w:hAnsi="Arial"/>
          <w:sz w:val="22"/>
          <w:szCs w:val="22"/>
        </w:rPr>
        <w:t xml:space="preserve"> Bom dia a todos. Esse tema, bom, já é de conhecimento da maioria que já fazia parte do Conselho, nós temos que renovar a Câmara Técnica, a cada dois anos, e essas quatro Câmaras Técnicas estão no período de renovação. Mas foi feito, como é de praxe, foi feita uma consulta a todos os conselheiros para que demonstrassem interesse. Essa consulta foi enviada no dia 30 de março desse ano. Todas as manifestações dos foram relacionados, e foi encaminhado a CTIL. Cabe a CTIL propor ao Conselho a composição dessas Câmaras Técnicas, a futura composição das Câmaras Técnicas e aqui o Conselho decide se aceita ou não. Mas a CTIL dentro dos critérios já estabelecidos através da Resolução, e também em outros critérios como também, por exemplo, a pertinência de cada tema, quem é que está pedindo, principalmente a questão de faltas que ocorreram durante o período anterior, a ausência, a falta e também para não haver uma solução de continuidade dentro da Câmara Técnica. Bom, eu não sei se vamos analisar a Câmara Técnica por Câmara Técnica, ou perguntar se vocês... Bom, para a CTIL foram manifestados interesses de vinte conselheiros, lembrando que a Câmara Técnica são dezessete conselheiros, ou seus representantes, quer dizer, sempre gosto de lembrar que quem compõe a Câmara Técnica são os conselheiros. O conselheiro se quiser e se achar melhor representado por alguém, manda um representante. Então, são dezessete quase 1/3, 1/4 mais ou menos dos conselheiros que fazem parte de cada Câmara Técnica, é um número representativo, é uma amostra representativa dentro do Conselho. Na CTIL, então, manifestaram interesse vinte conselheiros; na Câmara Técnica do Plano Nacional, vinte e dois; na Câmara Técnica de Educação Ambiental, etc., dezoito. E na CTCOB, vinte e dois conselheiros. Bom, aqui está indo esse é o retrato, não sei se vamos por Câmara Técnica ou vamos por total.</w:t>
      </w:r>
    </w:p>
    <w:p>
      <w:pPr>
        <w:pStyle w:val="TextosemFormatao"/>
        <w:spacing w:lineRule="atLeast" w:line="280" w:before="280" w:after="280"/>
        <w:jc w:val="both"/>
        <w:rPr/>
      </w:pPr>
      <w:r>
        <w:rPr>
          <w:rFonts w:cs="Arial" w:ascii="Arial" w:hAnsi="Arial"/>
          <w:b/>
          <w:sz w:val="22"/>
          <w:szCs w:val="22"/>
        </w:rPr>
        <w:t>O SR. RICARDO J SOAVINSKI (Secretário-Executivo do CNRH) –</w:t>
      </w:r>
      <w:r>
        <w:rPr>
          <w:rFonts w:cs="Arial" w:ascii="Arial" w:hAnsi="Arial"/>
          <w:sz w:val="22"/>
          <w:szCs w:val="22"/>
        </w:rPr>
        <w:t xml:space="preserve"> Então, qual é a ideia aqui que tem mais demanda do que vagas, isso está claro. Isso é muito bom por um lado, o pior é se tivesse menos conselheiros interessados para compor as Câmaras. Por outro lado, nós vamos ter que usar aqui de alguns procedimentos para chegar ali na composição. A Câmara Técnica e o pessoal da Gerência do Júlio, eles fizeram uma análise seguindo alguns critérios e chegaram a uma proposta de membros. Então, eu pediria que eles apresentassem aqui bem isso, e o que é a demanda, e aí qual é a proposição da Câmara Técnica de quem deveria compor ou que poderia compor, seguindo alguns critérios. Aí se isso for bem aceito, nós podemos continuar. Eu só pediria para aqueles que se sentirem fora também, mesmo seguindo os critérios, um pouco de bom senso também dando uma olhada para ter um certo equilíbrio na composição dos diversos setores, e também aqueles que estão em várias Câmaras, essas questões sempre tem que ter um pouco do bom senso para termos um alinhamento sem grandes problemas, é natural isso em qualquer Conselho. Então, por favor, Júlio, der continuidade na apresentação.</w:t>
      </w:r>
    </w:p>
    <w:p>
      <w:pPr>
        <w:pStyle w:val="TextosemFormatao"/>
        <w:spacing w:lineRule="atLeast" w:line="280" w:before="280" w:after="280"/>
        <w:jc w:val="both"/>
        <w:rPr/>
      </w:pPr>
      <w:r>
        <w:rPr>
          <w:rFonts w:cs="Arial" w:ascii="Arial" w:hAnsi="Arial"/>
          <w:b/>
          <w:sz w:val="22"/>
          <w:szCs w:val="22"/>
        </w:rPr>
        <w:t>O SR. JULIO THADEU SILVA KETTELHUT (Presidente da CTIL) –</w:t>
      </w:r>
      <w:r>
        <w:rPr>
          <w:rFonts w:cs="Arial" w:ascii="Arial" w:hAnsi="Arial"/>
          <w:sz w:val="22"/>
          <w:szCs w:val="22"/>
        </w:rPr>
        <w:t xml:space="preserve"> Lembrando sempre também que o fato de não está presente na relação dos dezessete membros não significa que não tenha participação da Câmara Técnica, as reuniões da Câmara Técnica são abertas, todos têm direito a voz, todos conselheiros podem participar das Câmaras Técnicas, só na eventual necessidade de votação, então, não teria direito a voto, mas em geral como é tradição do Conselho, nós tentamos obter consensos nos encaminhamentos. Então, a participação está em aberto. Bom, desses excedentes, além dos dezessete, eles ficam como suplentes, e ficam classificados em uma ordem de suplência, onde em uma eventual saída de um dos membros, o suplente automaticamente assume. Para a CTIL, então, vieram o pedido de Minas Gerais, dos Estados de Minas Gerais, Espírito Santo, do Paraná e do Distrito Federal, nem organizações civis, veio mais um pedido de organizações de ensino e pesquisa; e também das ONGs, e também foi um pedido a mais. A CTIL abriu uma vaga nos Estados, e nas representações dos Conselhos Estaduais por conta que Maranhão, a representação do Maranhão, Ceará e Piauí, saiu por conta de faltas, tiveram quatro faltas no período, e aí a CTIL sugere que essa substituição seja feita por outro grupo de Conselhos Estaduais do Paraná e do Distrito Federal. Então, nesse caso e os outros três solicitantes ficariam como suplentes na ordem de Minas Gerais, Espírito Santo em primeiro, Organizações Não Governamentais em segundo, e Organizações de Ensino e Pesquisa em terceiro. A Câmara Técnica do Plano também demonstrou interesse o Governo Federal, o Ministério da Agricultura, Pecuária e Abastecimento; nos Conselhos Estaduais Minas Gerais e Espírito Santo, Maranhão, Ceará e Piauí; nos usuários manifestaram interesse os irrigantes IRGA, e organizações civis, os comitês, consórcios, organizações, associações municipais, e as ONGs também. Foi colocado o segmento dos Estados, outra vez aí aconteceu a mesma situação, do Pará, Rondônia e Amazonas não participaram de nenhuma reunião de Câmara Técnica. Então, foram eliminados e em seu lugar a sugestão é que seja substituído pelos Estados de Minas Gerais e Espírito Santo, ficando como o primeiro suplente consórcios e associações intermunicipais; segundo suplente comitês; terceiro suplente Maranhão, Ceará e Piauí; quarto suplente as ONGs; quinto suplente Ministério da Agricultura, Pecuária e Abastecimento; e sexto suplente IRGA. A CTEM quem manifestou o interesse em participar? Deixe-me deixar claro o seguinte, todos os que eu não estou citando aqui, porém todos que estavam já na Câmara Técnica manifestaram interesse em participar, a única exceção ocorreu nessa Câmara Técnica aqui que foi o Ministério da Educação que não manifestou interesse em participar, mas nas outras todos os que já estavam manifestaram interesse em participar. Então, quem manifestou, além desses que já estavam, quem manifestou interesse em participar do Governo Federal, foi o Ministério da Agricultura, Pecuária e Abastecimento, e o IRGA. Como saiu o Ministério da Educação por não ter manifestado interesse em participar, a sugestão da CTIL é que o Ministério da Agricultura, Pecuária e Abastecimento o substitua. E ficando como primeiro suplente o IRGA. E finalmente a CTCOB, todos os outros que já pertenciam a CTCOB manifestarem interesse em participar. Então, a CTIL achou por bem manter esses mesmos membros, tendo como suplentes o primeiro suplente os Estados do Maranhão, Ceará e Piauí; organizações técnicas de ensino e pesquisa como segundo; terceiro suplente ONGs; quarto suplente Paraná e Distrito Federal; e quinto suplente o IRGA. São essas.</w:t>
      </w:r>
    </w:p>
    <w:p>
      <w:pPr>
        <w:pStyle w:val="TextosemFormatao"/>
        <w:spacing w:lineRule="atLeast" w:line="280" w:before="280" w:after="280"/>
        <w:jc w:val="both"/>
        <w:rPr/>
      </w:pPr>
      <w:r>
        <w:rPr>
          <w:rFonts w:cs="Arial" w:ascii="Arial" w:hAnsi="Arial"/>
          <w:b/>
          <w:sz w:val="22"/>
          <w:szCs w:val="22"/>
        </w:rPr>
        <w:t>O SR. RICARDO J SOAVINSKI (Secretário-Executivo do CNRH) –</w:t>
      </w:r>
      <w:r>
        <w:rPr>
          <w:rFonts w:cs="Arial" w:ascii="Arial" w:hAnsi="Arial"/>
          <w:sz w:val="22"/>
          <w:szCs w:val="22"/>
        </w:rPr>
        <w:t xml:space="preserve"> Bem, eu queria propor um procedimento aqui para tratarmos da matéria. Eu tenho com certeza vários vão querer se manifestar aqui, como se trata aqui de quatro Câmaras Técnicas, tem um procedimento que foi adotado, nós estamos próximo da hora do almoço, eu queria tentar uma coisa usando o bom senso de cada um, e a capacidade de negociação dos conselheiros e conselheiras. Eu queria propor que nós passássemos para tarde, deixasse esse em suspenso até após o almoço, e durante o intervalo do almoço, logo em seguida aqui, fizéssemos algum tipo de negociação entre os conselheiros no nível que for possível, junto com a equipe aqui da Câmara Técnica, com o próprio Júlio. E se chegarmos a um consenso de cada uma delas vai facilitar muito o processo de discussão aqui e de encaminhamento. Se todos concordarem, eu adotei recentemente várias situações esse procedimento, nós logramos êxito e foi bastante fácil de conduzir e lembrando como o Júlio colocou que o fato de não fazer parte da Câmara Técnica, não quer dizer que não possa participar, se expressar, tudo que é o que mais interessa. Que tem que colocar em discussão. O Júlio está lembrando aqui que nós poderíamos ver antes se tem discordância da maneira proposta aqui para as quatro Câmaras Técnicas. Exatamente. Podemos colocar em votação do jeito que está apresentado aqui. Tentamos agora? Então, vamos para a votação direto. Estão falando aqui que eu tenho que abrir para manifestações. Alguém deseja se manifestar em cima do que foi proposto? Se não coloco em votação direto.</w:t>
      </w:r>
    </w:p>
    <w:p>
      <w:pPr>
        <w:pStyle w:val="TextosemFormatao"/>
        <w:spacing w:lineRule="atLeast" w:line="280" w:before="280" w:after="280"/>
        <w:jc w:val="both"/>
        <w:rPr/>
      </w:pPr>
      <w:r>
        <w:rPr>
          <w:rFonts w:cs="Arial" w:ascii="Arial" w:hAnsi="Arial"/>
          <w:b/>
          <w:sz w:val="22"/>
          <w:szCs w:val="22"/>
        </w:rPr>
        <w:t>A SRª. MARIA DE FÁTIMA CHAGAS DIAS COELHO (CERH/MG) –</w:t>
      </w:r>
      <w:r>
        <w:rPr>
          <w:rFonts w:cs="Arial" w:ascii="Arial" w:hAnsi="Arial"/>
          <w:sz w:val="22"/>
          <w:szCs w:val="22"/>
        </w:rPr>
        <w:t xml:space="preserve"> Bom dia ou boa tarde, senhor Secretário. Fátima Chagas, representante do Conselho de Recursos Hídricos de Minas Gerais. Eu só queria entender Júlio, um pouco desse critério de escolha, nós manifestamos o nosso interesse em participação na CTIL, tanto nós, como Estados do Espírito Santo; e para nós é muito importante, porque a questão da suplência é relativo, quando você está em poder público, você não consegue sempre vir em reuniões das quais você realmente é membro. Nós temos que vir a questão de comprovações, viagens e justificativas. Então, gostaria de entender, porque eu li nos documentos que houve um processo de votação para essa escolha, eu gostaria de entender os critérios, e esse processo de votação, simplesmente é uma questão de esclarecimento.</w:t>
      </w:r>
    </w:p>
    <w:p>
      <w:pPr>
        <w:pStyle w:val="TextosemFormatao"/>
        <w:spacing w:lineRule="atLeast" w:line="280" w:before="280" w:after="280"/>
        <w:jc w:val="both"/>
        <w:rPr/>
      </w:pPr>
      <w:r>
        <w:rPr>
          <w:rFonts w:cs="Arial" w:ascii="Arial" w:hAnsi="Arial"/>
          <w:b/>
          <w:sz w:val="22"/>
          <w:szCs w:val="22"/>
        </w:rPr>
        <w:t xml:space="preserve">O SR. JULIO THADEU SILVA KETTELHUT (Presidente da CTIL) – </w:t>
      </w:r>
      <w:r>
        <w:rPr>
          <w:rFonts w:cs="Arial" w:ascii="Arial" w:hAnsi="Arial"/>
          <w:sz w:val="22"/>
          <w:szCs w:val="22"/>
        </w:rPr>
        <w:t>Tem uma Resolução, que eu não me recordo agora, tem uma Resolução que trata do assunto que dá alguns critérios, que os critérios em geral são primeiro a pertinência do assunto com quem está pedindo. O outro critério é relacionado à formação técnica e notória da atuação dos representantes na área de recursos hídricos. A frequência dos mandatos anteriores, esse é eliminatório como eu já mencionei. E uma participação no conjunto das Câmaras Técnicas também, se está participando de todas as Câmaras Técnicas, ou se não está participando de nenhuma, então tem isso. E um outro critério que é adotado é o critério de não haver uma solução de continuidade também. Então, tem de renovar tudo. Então, como os temas vão continuar, os temas não se encerram agora no final do mandato, eles continuam. Então, tem a ideia da solução de não haver solução de continuidade e manter na medida do possível os membros anteriores.</w:t>
      </w:r>
    </w:p>
    <w:p>
      <w:pPr>
        <w:pStyle w:val="TextosemFormatao"/>
        <w:spacing w:lineRule="atLeast" w:line="280" w:before="280" w:after="280"/>
        <w:jc w:val="both"/>
        <w:rPr/>
      </w:pPr>
      <w:r>
        <w:rPr>
          <w:rFonts w:cs="Arial" w:ascii="Arial" w:hAnsi="Arial"/>
          <w:b/>
          <w:sz w:val="22"/>
          <w:szCs w:val="22"/>
        </w:rPr>
        <w:t xml:space="preserve">O SR. RICARDO J SOAVINSKI (Secretário-Executivo do CNRH) – </w:t>
      </w:r>
      <w:r>
        <w:rPr>
          <w:rFonts w:cs="Arial" w:ascii="Arial" w:hAnsi="Arial"/>
          <w:sz w:val="22"/>
          <w:szCs w:val="22"/>
        </w:rPr>
        <w:t>No caso Conselheira isso é fundamental, ou está entendido e daria para colocar em votação, ou quer tentar uma discussão? Está se sentido, no caso do Estado, o Conselho Estadual está se sentindo atendido no conjunto das Câmaras, como que é?</w:t>
      </w:r>
    </w:p>
    <w:p>
      <w:pPr>
        <w:pStyle w:val="TextosemFormatao"/>
        <w:spacing w:lineRule="atLeast" w:line="280" w:before="280" w:after="280"/>
        <w:jc w:val="both"/>
        <w:rPr/>
      </w:pPr>
      <w:r>
        <w:rPr>
          <w:rFonts w:cs="Arial" w:ascii="Arial" w:hAnsi="Arial"/>
          <w:b/>
          <w:sz w:val="22"/>
          <w:szCs w:val="22"/>
        </w:rPr>
        <w:t xml:space="preserve">A SRª. MARIA DE FÁTIMA CHAGAS DIAS COELHO (CERH/MG) – </w:t>
      </w:r>
      <w:r>
        <w:rPr>
          <w:rFonts w:cs="Arial" w:ascii="Arial" w:hAnsi="Arial"/>
          <w:sz w:val="22"/>
          <w:szCs w:val="22"/>
        </w:rPr>
        <w:t>Entendido sim. A questão era só que parece que houve, então, um processo de votação, foi um critério de votação.</w:t>
      </w:r>
    </w:p>
    <w:p>
      <w:pPr>
        <w:pStyle w:val="TextosemFormatao"/>
        <w:spacing w:lineRule="atLeast" w:line="280" w:before="280" w:after="280"/>
        <w:jc w:val="both"/>
        <w:rPr/>
      </w:pPr>
      <w:r>
        <w:rPr>
          <w:rFonts w:cs="Arial" w:ascii="Arial" w:hAnsi="Arial"/>
          <w:b/>
          <w:sz w:val="22"/>
          <w:szCs w:val="22"/>
        </w:rPr>
        <w:t xml:space="preserve">O SR. JULIO THADEU SILVA KETTELHUT (Presidente da CTIL) – </w:t>
      </w:r>
      <w:r>
        <w:rPr>
          <w:rFonts w:cs="Arial" w:ascii="Arial" w:hAnsi="Arial"/>
          <w:sz w:val="22"/>
          <w:szCs w:val="22"/>
        </w:rPr>
        <w:t>Interno na Câmara Técnica.</w:t>
      </w:r>
    </w:p>
    <w:p>
      <w:pPr>
        <w:pStyle w:val="TextosemFormatao"/>
        <w:spacing w:lineRule="atLeast" w:line="280" w:before="280" w:after="280"/>
        <w:jc w:val="both"/>
        <w:rPr/>
      </w:pPr>
      <w:r>
        <w:rPr>
          <w:rFonts w:cs="Arial" w:ascii="Arial" w:hAnsi="Arial"/>
          <w:b/>
          <w:sz w:val="22"/>
          <w:szCs w:val="22"/>
        </w:rPr>
        <w:t>A SRª. MARIA DE FÁTIMA CHAGAS DIAS COELHO (CERH/MG) –</w:t>
      </w:r>
      <w:r>
        <w:rPr>
          <w:rFonts w:cs="Arial" w:ascii="Arial" w:hAnsi="Arial"/>
          <w:sz w:val="22"/>
          <w:szCs w:val="22"/>
        </w:rPr>
        <w:t xml:space="preserve"> Dentro da CTIL. Ok.</w:t>
      </w:r>
    </w:p>
    <w:p>
      <w:pPr>
        <w:pStyle w:val="TextosemFormatao"/>
        <w:spacing w:lineRule="atLeast" w:line="280" w:before="280" w:after="280"/>
        <w:jc w:val="both"/>
        <w:rPr/>
      </w:pPr>
      <w:r>
        <w:rPr>
          <w:rFonts w:cs="Arial" w:ascii="Arial" w:hAnsi="Arial"/>
          <w:b/>
          <w:sz w:val="22"/>
          <w:szCs w:val="22"/>
        </w:rPr>
        <w:t>O SR. RICARDO J SOAVINSKI (Secretário-Executivo do CNRH) –</w:t>
      </w:r>
      <w:r>
        <w:rPr>
          <w:rFonts w:cs="Arial" w:ascii="Arial" w:hAnsi="Arial"/>
          <w:sz w:val="22"/>
          <w:szCs w:val="22"/>
        </w:rPr>
        <w:t xml:space="preserve"> Podemos conduzir aqui, então, e dar um aval para o trabalho que a Câmara Técnica fez colocando em votação. Vamos proceder à votação? Então, quem apoia da forma proposta para essa composição dessas quatro Câmaras Técnicas, pela própria Câmara Técnica, por favor, votem levantando o cartão. Vamos lá para a contagem. Bem, trinta e três favoráveis. Agora, quem é contrário aprovar do jeito que foi proposto, da forma que foi proposta? Ninguém, nenhum? Abstenções? Duas abstenções. Ok. Então, está aprovado o item de pauta 4.3, conforme proposto pela Câmara Técnica. Muito obrigado Conselheiro Júlio Thadeu. Vamos ao item agora só para nos organizarmos aqui em termos de horário. Eu proponho o seguinte, são 12h10, vamos tratar mais do item 5, que acredito eu seja relativamente rápido e do item 6 em adiante vamos deixar para depois do almoço. Pode ser? Desculpa, por favor, Conselheira.</w:t>
      </w:r>
    </w:p>
    <w:p>
      <w:pPr>
        <w:pStyle w:val="TextosemFormatao"/>
        <w:spacing w:lineRule="atLeast" w:line="280" w:before="280" w:after="280"/>
        <w:jc w:val="both"/>
        <w:rPr/>
      </w:pPr>
      <w:r>
        <w:rPr>
          <w:rFonts w:cs="Arial" w:ascii="Arial" w:hAnsi="Arial"/>
          <w:b/>
          <w:sz w:val="22"/>
          <w:szCs w:val="22"/>
        </w:rPr>
        <w:t xml:space="preserve">A SRª. </w:t>
      </w:r>
      <w:r>
        <w:rPr>
          <w:rFonts w:cs="Arial" w:ascii="Arial" w:hAnsi="Arial"/>
          <w:b/>
          <w:bCs/>
          <w:color w:val="000000"/>
          <w:sz w:val="22"/>
          <w:szCs w:val="22"/>
          <w:shd w:fill="FFFFFF" w:val="clear"/>
        </w:rPr>
        <w:t>THEREZA CHRISTINA DA SILVA PEREIRA CASTRO (Clube das Mães de Santa Luzia)</w:t>
      </w:r>
      <w:r>
        <w:rPr>
          <w:rFonts w:cs="Arial" w:ascii="Arial" w:hAnsi="Arial"/>
          <w:b/>
          <w:sz w:val="22"/>
          <w:szCs w:val="22"/>
        </w:rPr>
        <w:t xml:space="preserve"> – </w:t>
      </w:r>
      <w:r>
        <w:rPr>
          <w:rFonts w:cs="Arial" w:ascii="Arial" w:hAnsi="Arial"/>
          <w:sz w:val="22"/>
          <w:szCs w:val="22"/>
        </w:rPr>
        <w:t>Bom, na verdade, eu me abstive de votar por entender que uma situação que diz respeito ao Conselho do Estado do Maranhão, eu como representante da Sociedade Civil, que gostaria de dividir com os senhores uma situação lamentável do Maranhão perder por falta, mas era uma outra gestão, uma gestão onde a Sociedade Civil tinha uma dificuldade muito grande,  e o Conselho de entender a Política de Recursos Hídricos Estaduais e por consequência de se colocar a nível nacional, e isso é uma consequência desse momento. Mas hoje nós estamos vivendo um outro cenário, desde o ano passado, nós temos o Maranhão hoje com duas vagas, o Conselho Estadual do Maranhão é Conselheiro, eu estou acompanhado do nosso Secretário Victor, Secretário Adjunto de Licenciamento, onde a nossa parte de recursos hídricos está ligado a ele. Então, nós gostaríamos só de dividir e fazer esse registro, e dizer da intenção do Maranhão de participar de uma forma bem propositiva e proativa das discussões que vão se fazer nessas Câmaras que acabam de ser votadas a nova composição da mesma. Eu não sei se o Secretário quer se colocar.</w:t>
      </w:r>
    </w:p>
    <w:p>
      <w:pPr>
        <w:pStyle w:val="TextosemFormatao"/>
        <w:spacing w:lineRule="atLeast" w:line="280" w:before="280" w:after="280"/>
        <w:jc w:val="both"/>
        <w:rPr/>
      </w:pPr>
      <w:r>
        <w:rPr>
          <w:rFonts w:cs="Arial" w:ascii="Arial" w:hAnsi="Arial"/>
          <w:b/>
          <w:sz w:val="22"/>
          <w:szCs w:val="22"/>
        </w:rPr>
        <w:t>O SR. CARLOS VICTOR BELO DE SOUSA (CONERH/MA) –</w:t>
      </w:r>
      <w:r>
        <w:rPr>
          <w:rFonts w:cs="Arial" w:ascii="Arial" w:hAnsi="Arial"/>
          <w:sz w:val="22"/>
          <w:szCs w:val="22"/>
        </w:rPr>
        <w:t xml:space="preserve"> Eu só quero ratificar as palavras da Tereza. Pela primeira vez o Maranhão conseguiu essa vaga de titular aqui no Conselho Nacional, nós lamentamos realmente a perda da vaga na CTIL por ausência. Mas usando as palavras da Thereza dizer que o Maranhão agora realmente vai participar de forma enfática das discussões aqui no Conselho Nacional.</w:t>
      </w:r>
    </w:p>
    <w:p>
      <w:pPr>
        <w:pStyle w:val="TextosemFormatao"/>
        <w:spacing w:lineRule="atLeast" w:line="280" w:before="280" w:after="280"/>
        <w:jc w:val="both"/>
        <w:rPr/>
      </w:pPr>
      <w:r>
        <w:rPr>
          <w:rFonts w:cs="Arial" w:ascii="Arial" w:hAnsi="Arial"/>
          <w:b/>
          <w:sz w:val="22"/>
          <w:szCs w:val="22"/>
        </w:rPr>
        <w:t>O SR. RICARDO J SOAVINSKI (Secretário-Executivo do CNRH) –</w:t>
      </w:r>
      <w:r>
        <w:rPr>
          <w:rFonts w:cs="Arial" w:ascii="Arial" w:hAnsi="Arial"/>
          <w:sz w:val="22"/>
          <w:szCs w:val="22"/>
        </w:rPr>
        <w:t xml:space="preserve"> Ok. Foi muito bom o registro de vocês e é lamentável por um lado, mas por outro pela vontade e pela organização de vocês agora, sintam-se parte da Câmara, participem, mas foi o critério já seguido no que está posto pela própria Resolução, enfim, mas eu entendi, é mais para ficar registrada a manifestação. Podemos prosseguir, conforme eu propus, mas eu acho que uma meia hora, no máximo até meio-dia e meio, nós tratamos do item 5 da pauta, adiantar o máximo. Então, vamos lá Sérgio, por favor, item 5.</w:t>
      </w:r>
    </w:p>
    <w:p>
      <w:pPr>
        <w:pStyle w:val="TextosemFormatao"/>
        <w:spacing w:lineRule="atLeast" w:line="280" w:before="280" w:after="280"/>
        <w:jc w:val="both"/>
        <w:rPr/>
      </w:pPr>
      <w:r>
        <w:rPr>
          <w:rFonts w:cs="Arial" w:ascii="Arial" w:hAnsi="Arial"/>
          <w:b/>
          <w:sz w:val="22"/>
          <w:szCs w:val="22"/>
        </w:rPr>
        <w:t xml:space="preserve">O SR. SÉRGIO GONÇALVES (DIRETOR DO DRH/SRHU/MMA) - </w:t>
      </w:r>
      <w:r>
        <w:rPr>
          <w:rFonts w:cs="Arial" w:ascii="Arial" w:hAnsi="Arial"/>
          <w:sz w:val="22"/>
          <w:szCs w:val="22"/>
        </w:rPr>
        <w:t>Item 5.1 da pauta. Deliberação sobre a proposta de moção que recomenda que a indicação do conselheiro representante dos Conselhos Estaduais e Distrital de Recursos Hídricos, seja acompanhada de ato formal de aprovação da Plenária do respectivo Conselho. Foi encaminhada à Câmara Técnica de Assuntos Legais e Instituições, dando ele como pronto para ser trabalhado e votado aqui no Plenário. Então, com isso nós convidamos a proposta de moção foi encaminhada pelas organizações não governamentais. Então, solicitamos que o Conselheiro João Clímaco possa fazer a defesa da matéria.</w:t>
      </w:r>
    </w:p>
    <w:p>
      <w:pPr>
        <w:pStyle w:val="TextosemFormatao"/>
        <w:spacing w:lineRule="atLeast" w:line="280" w:before="280" w:after="280"/>
        <w:jc w:val="both"/>
        <w:rPr/>
      </w:pPr>
      <w:r>
        <w:rPr>
          <w:rFonts w:cs="Arial" w:ascii="Arial" w:hAnsi="Arial"/>
          <w:b/>
          <w:sz w:val="22"/>
          <w:szCs w:val="22"/>
        </w:rPr>
        <w:t>O SR. JOÃO CLÍMACO SOARES DE MENDONÇA FILHO (ACA) –</w:t>
      </w:r>
      <w:r>
        <w:rPr>
          <w:rFonts w:cs="Arial" w:ascii="Arial" w:hAnsi="Arial"/>
          <w:sz w:val="22"/>
          <w:szCs w:val="22"/>
        </w:rPr>
        <w:t xml:space="preserve"> Eu estou dizendo aqui para o meu xará da Paraíba que ele vai ser unanimidade no Conselho Estadual lá. Então, essa Resolução é uma confirmação de propostas. Na verdade, nós não estamos fazendo nada de especial, de novo nessa..., nós não estamos mudando nada, ao contrário, estamos reafirmando os pressupostos da legislação; quando você ver que essa situação que está dada agora tem apontado uma certa incongruência e falta de convergência nas ações dos Conselhos a nível local e aqui no Conselho Nacional. Nós tiramos essa conclusão, porque nós participamos de vários Conselhos Estaduais, a nossa entidade, enquanto entidade nacional, nós participamos do Conselho do Estado do Maranhão, de Minas Gerais, no Paraná, temos entidades que transitam ao está acompanhando alguns conselheiros, mas não são efetivos. E normalmente todas as representantes de Conselhos que chegam aqui, eles não pautam os assuntos que estão sendo discutidos aqui no Conselho que ele representa aqui. Então, nós temos assim uma pauta que é tratada pelo Conselho Estadual aqui, mas que não é tratada dentro do próprio Conselho que está sendo representado aqui. Então, o que acontece? É uma falta só de um ajeitamento dessa comunicação entre o representante do Conselho em Brasília, no Conselho Nacional, e a agenda do Conselho local, Estadual. Então, essa proposição foi no sentido de aperfeiçoar essa representação e essa participação. É interessante, por exemplo, essa discussão sobre o uso de insignificantes que Minas Gerais tem um papel significativo, o Mato Grosso, nos Conselhos Estaduais nós temos uma ideia muito limitada do que está acontecendo aqui; e nós falamos isso com muita ciência, porque nós também participamos dos Conselhos Estaduais. Então, é uma coisa simples de resolver criando um ambiente político convergente de ampliar o espaço de discussão através de uma simples intenção manifestada para que o Conselho agora, por exemplo, que eu participo lá em Minas, que nós temos uma atuação, acompanhe através dessa dinâmica, nós ajudamos a indicar os membros de Câmara Técnica no Conselho Estadual, aqui no Conselho Nacional, e fazemos criando um ambiente de interação, de troca de informações, de efetiva participação na gestão, e eu acho que nós estamos em um momento político brasileiro de aperfeiçoar a democracia, e não fazer essa situação que nós estamos vivendo a nível nacional, de se utilizar os ambientes de colegiados, de troca de informação, e de afirmação política de democracia, para fazer exatamente o contrário do que é democracia, como nós estamos tendo o exemplo no Congresso Nacional, que nós estamos vivendo em um golpe parlamentar. Então, nós não podemos reproduzir isso, nós temos que aperfeiçoar através do exemplo da Gestão de Recursos Hídricos, nós aperfeiçoarmos essa democracia participativa e o que está se falando aí não é nada de novo, o que está aqui muito claro na lei e nas resoluções do Conselho é a representação dos Estados no Conselho Nacional, não é do Órgão Gestor, da Secretaria da SEMA, é do Conselho. Então, por que esse Conselho não decide as coisas lá para vir para cá? Essa é a situação gente. Então, eu peço a compreensão dessa Plenária, porque eu acho que isso é na verdade um aperfeiçoamento do nosso sistema e do nosso trabalho, e evita conflitos. Eu já vi casos de gente aqui na Câmara Técnica se posicionar de um jeito, e lá no Conselho a coisa ser outra, lá no Conselho Estadual. Então, evitamos conflitos.</w:t>
      </w:r>
    </w:p>
    <w:p>
      <w:pPr>
        <w:pStyle w:val="TextosemFormatao"/>
        <w:spacing w:lineRule="atLeast" w:line="280" w:before="280" w:after="280"/>
        <w:jc w:val="both"/>
        <w:rPr>
          <w:rFonts w:ascii="Arial" w:hAnsi="Arial" w:cs="Arial"/>
          <w:sz w:val="22"/>
          <w:szCs w:val="22"/>
        </w:rPr>
      </w:pPr>
      <w:r>
        <w:rPr>
          <w:rFonts w:cs="Arial" w:ascii="Arial" w:hAnsi="Arial"/>
          <w:sz w:val="22"/>
          <w:szCs w:val="22"/>
        </w:rPr>
      </w:r>
    </w:p>
    <w:p>
      <w:pPr>
        <w:pStyle w:val="TextosemFormatao"/>
        <w:spacing w:lineRule="atLeast" w:line="280" w:before="280" w:after="280"/>
        <w:jc w:val="both"/>
        <w:rPr/>
      </w:pPr>
      <w:r>
        <w:rPr>
          <w:rFonts w:cs="Arial" w:ascii="Arial" w:hAnsi="Arial"/>
          <w:b/>
          <w:sz w:val="22"/>
          <w:szCs w:val="22"/>
        </w:rPr>
        <w:t>O SR. RICARDO J SOAVINSKI (Secretário-Executivo do CNRH) –</w:t>
      </w:r>
      <w:r>
        <w:rPr>
          <w:rFonts w:cs="Arial" w:ascii="Arial" w:hAnsi="Arial"/>
          <w:sz w:val="22"/>
          <w:szCs w:val="22"/>
        </w:rPr>
        <w:t xml:space="preserve"> Ok. Obrigado Conselheiro. A matéria está em discussão. Por favor, quem tiver interesse em falar pode se encaminhar aqui à frente por ordem de chegada. Lembrando três minutos para as suas manifestações, por favor.</w:t>
      </w:r>
    </w:p>
    <w:p>
      <w:pPr>
        <w:pStyle w:val="TextosemFormatao"/>
        <w:spacing w:lineRule="atLeast" w:line="280" w:before="280" w:after="280"/>
        <w:jc w:val="both"/>
        <w:rPr/>
      </w:pPr>
      <w:r>
        <w:rPr>
          <w:rFonts w:cs="Arial" w:ascii="Arial" w:hAnsi="Arial"/>
          <w:b/>
          <w:sz w:val="22"/>
          <w:szCs w:val="22"/>
        </w:rPr>
        <w:t>O SR. RUI BRASIL ASSIS (CRH/SP) –</w:t>
      </w:r>
      <w:r>
        <w:rPr>
          <w:rFonts w:cs="Arial" w:ascii="Arial" w:hAnsi="Arial"/>
          <w:sz w:val="22"/>
          <w:szCs w:val="22"/>
        </w:rPr>
        <w:t xml:space="preserve"> Rui Brasil, Conselho Estadual de Recursos Hídricos de São Paulo. Bom, em tese não há que se contrariar essa proposta, porém em tese, existe uma discussão antiga aqui no Conselho que ela é conceitual que é a grande dificuldade de um Conselho se fazer representar em outro Conselho, porque por mais esforço que esse Conselheiro tenha, ele sempre vai ter dificuldade, porque nem todos os assuntos foram previamente discutidos lá etc.. Enfim, é do regime talvez uma imperfeição do nosso processo. Mas eu me lembro também que aqui nós temos todos os segmentos representados, etc. Quem não está representado aqui mesmo são as unidades da federação, enquanto unidades da federação. Isso é um problema do Conselho da sua origem, um dia isso vai precisar ser resolvido. Então, o que, embora em tese não há que se fazer uma oposição ferrenha a isso, eu quero ponderar o seguinte, que há problemas operacionais para fazer com que isso ocorra, imagina que o Conselho precisa, o Conselho Nacional precise das indicações dos vários Conselhos Estaduais e que não haja uma reunião programada lá, vai ficar sem a indicação? Eu acho, por fim concluindo, que é uma certa intromissão nas normas internas dos Conselhos, porque eles têm as prerrogativas, tem sua organização. Então, eu acho que é uma forçada de barra.</w:t>
      </w:r>
    </w:p>
    <w:p>
      <w:pPr>
        <w:pStyle w:val="TextosemFormatao"/>
        <w:spacing w:lineRule="atLeast" w:line="280" w:before="280" w:after="280"/>
        <w:jc w:val="both"/>
        <w:rPr/>
      </w:pPr>
      <w:r>
        <w:rPr>
          <w:rFonts w:cs="Arial" w:ascii="Arial" w:hAnsi="Arial"/>
          <w:b/>
          <w:sz w:val="22"/>
          <w:szCs w:val="22"/>
        </w:rPr>
        <w:t xml:space="preserve">A SRª. </w:t>
      </w:r>
      <w:r>
        <w:rPr>
          <w:rFonts w:cs="Arial" w:ascii="Arial" w:hAnsi="Arial"/>
          <w:b/>
          <w:bCs/>
          <w:color w:val="000000"/>
          <w:sz w:val="22"/>
          <w:szCs w:val="22"/>
          <w:shd w:fill="FFFFFF" w:val="clear"/>
        </w:rPr>
        <w:t>THEREZA CHRISTINA DA SILVA PEREIRA CASTRO</w:t>
      </w:r>
      <w:r>
        <w:rPr>
          <w:rFonts w:cs="Arial" w:ascii="Arial" w:hAnsi="Arial"/>
          <w:b/>
          <w:sz w:val="22"/>
          <w:szCs w:val="22"/>
        </w:rPr>
        <w:t xml:space="preserve"> (</w:t>
      </w:r>
      <w:r>
        <w:rPr>
          <w:rFonts w:cs="Arial" w:ascii="Arial" w:hAnsi="Arial"/>
          <w:b/>
          <w:color w:val="000000"/>
          <w:sz w:val="22"/>
          <w:szCs w:val="22"/>
          <w:shd w:fill="FFFFFF" w:val="clear"/>
        </w:rPr>
        <w:t>Clube de Mães Santa Luzia</w:t>
      </w:r>
      <w:r>
        <w:rPr>
          <w:rFonts w:cs="Arial" w:ascii="Arial" w:hAnsi="Arial"/>
          <w:color w:val="000000"/>
          <w:sz w:val="22"/>
          <w:szCs w:val="22"/>
          <w:shd w:fill="FFFFFF" w:val="clear"/>
        </w:rPr>
        <w:t xml:space="preserve"> - </w:t>
      </w:r>
      <w:r>
        <w:rPr>
          <w:rFonts w:cs="Arial" w:ascii="Arial" w:hAnsi="Arial"/>
          <w:b/>
          <w:sz w:val="22"/>
          <w:szCs w:val="22"/>
        </w:rPr>
        <w:t>ONGS) –</w:t>
      </w:r>
      <w:r>
        <w:rPr>
          <w:rFonts w:cs="Arial" w:ascii="Arial" w:hAnsi="Arial"/>
          <w:sz w:val="22"/>
          <w:szCs w:val="22"/>
        </w:rPr>
        <w:t xml:space="preserve"> Conselheira Tereza Cristina, segmento das ONGS. Na verdade, eu venho fazer um testemunho muito interessante, o Maranhão engatinha na gestão de suas águas, mas essa moção foi aprovada no Estado do Maranhão pelo Conselho e muito pelo contrário mostrou um amadurecimento, um processo de evolução, de compreensão de você poder fazer as discussões, trazer as discussões do Conselho Nacional para o Conselho, o Conselho Estadual acompanhando de uma forma bem próxima, bem pari passu as discussões a nível nacional. Então, nós não tivemos nenhuma dificuldade, muito pelo contrário, o Presidente do Conselho foi bastante sensível, essa foi uma proposta vinda da representação da Sociedade Civil, que foi discutida com os outros segmentos, tanto que foi aprovado por unanimidade, eu não sei se foi ousadia, ou foi alguma intromissão como o Conselheiro coloca, mas foi aprovado por unanimidade e mostrando, nós entendemos que mostra entendimento, mostra amadurecimento e mostra um processo de evolução. Na verdade, a representação é do Conselho, o Conselho se faz por vários segmentos, e os segmentos devem tomar conhecimento, devem ter essa oportunidade de acompanhar de uma forma bem clara, bem transparente e assim tem sido feita essa gestão do novo Conselho, que nós temos assento, o Conselho a um ano tomou posse, em 24 de agosto faz um ano, e em um ano nós temos feito um esforço muito grande para que toda essa gestão, todos os assuntos do Conselho se faça dessa maneira. Muito obrigada.</w:t>
      </w:r>
    </w:p>
    <w:p>
      <w:pPr>
        <w:pStyle w:val="TextosemFormatao"/>
        <w:spacing w:lineRule="atLeast" w:line="280" w:before="280" w:after="280"/>
        <w:jc w:val="both"/>
        <w:rPr>
          <w:rFonts w:ascii="Arial" w:hAnsi="Arial" w:cs="Arial"/>
          <w:sz w:val="22"/>
          <w:szCs w:val="22"/>
        </w:rPr>
      </w:pPr>
      <w:r>
        <w:rPr>
          <w:rFonts w:cs="Arial" w:ascii="Arial" w:hAnsi="Arial"/>
          <w:sz w:val="22"/>
          <w:szCs w:val="22"/>
        </w:rPr>
      </w:r>
    </w:p>
    <w:p>
      <w:pPr>
        <w:pStyle w:val="TextosemFormatao"/>
        <w:spacing w:lineRule="atLeast" w:line="280" w:before="280" w:after="280"/>
        <w:jc w:val="both"/>
        <w:rPr/>
      </w:pPr>
      <w:r>
        <w:rPr>
          <w:rFonts w:cs="Arial" w:ascii="Arial" w:hAnsi="Arial"/>
          <w:b/>
          <w:sz w:val="22"/>
          <w:szCs w:val="22"/>
        </w:rPr>
        <w:t>O SR. CARLOS EDUARDO NASCIMENTO ALENCASTRE (Comitê da Bacia Hidrográfica do Pardo) –</w:t>
      </w:r>
      <w:r>
        <w:rPr>
          <w:rFonts w:cs="Arial" w:ascii="Arial" w:hAnsi="Arial"/>
          <w:sz w:val="22"/>
          <w:szCs w:val="22"/>
        </w:rPr>
        <w:t xml:space="preserve"> Bom, eu entendo que por mais democrático que devamos agir e propor que questões aqui, no sentido de melhorar o sistema, eu acho que cada Conselho tem a sua prerrogativa, conforme o Rui falou, ou seja, tem os seus mecanismos para fazer suas escolhas. Então, eu acho que logicamente há uma intromissão quando você vota uma moção no Conselho Nacional recomendando como deve ser a escolha dos representantes dos Conselhos Estaduais para cada Conselho, eu acho que cada Conselho tem que definir isso sem que o Conselho Nacional vote moção. Eu acho que é uma coisa que não cabe aqui. Obrigado.</w:t>
      </w:r>
    </w:p>
    <w:p>
      <w:pPr>
        <w:pStyle w:val="TextosemFormatao"/>
        <w:spacing w:lineRule="atLeast" w:line="280" w:before="280" w:after="280"/>
        <w:jc w:val="both"/>
        <w:rPr/>
      </w:pPr>
      <w:r>
        <w:rPr>
          <w:rFonts w:cs="Arial" w:ascii="Arial" w:hAnsi="Arial"/>
          <w:b/>
          <w:sz w:val="22"/>
          <w:szCs w:val="22"/>
        </w:rPr>
        <w:t>O SR. RICARDO J SOAVINSKI (Secretário-Executivo do CNRH) –</w:t>
      </w:r>
      <w:r>
        <w:rPr>
          <w:rFonts w:cs="Arial" w:ascii="Arial" w:hAnsi="Arial"/>
          <w:sz w:val="22"/>
          <w:szCs w:val="22"/>
        </w:rPr>
        <w:t xml:space="preserve"> Bem, o Conselheiro quer falar? João Clímaco está pedindo a palavra aqui rapidamente e aí encerramos aqui as discussões, e vamos encaminhar a matéria.</w:t>
      </w:r>
    </w:p>
    <w:p>
      <w:pPr>
        <w:pStyle w:val="TextosemFormatao"/>
        <w:spacing w:lineRule="atLeast" w:line="280" w:before="280" w:after="280"/>
        <w:jc w:val="both"/>
        <w:rPr/>
      </w:pPr>
      <w:r>
        <w:rPr>
          <w:rFonts w:cs="Arial" w:ascii="Arial" w:hAnsi="Arial"/>
          <w:b/>
          <w:sz w:val="22"/>
          <w:szCs w:val="22"/>
        </w:rPr>
        <w:t>O SR. JOÃO CLÍMACO SOARES DE MENDONÇA FILHO (ACA) –</w:t>
      </w:r>
      <w:r>
        <w:rPr>
          <w:rFonts w:cs="Arial" w:ascii="Arial" w:hAnsi="Arial"/>
          <w:sz w:val="22"/>
          <w:szCs w:val="22"/>
        </w:rPr>
        <w:t xml:space="preserve"> Essa discussão senhor Presidente e demais colegas do Conselho, ela está refletindo um olhar, às vezes, que vemos um discurso uma coisa, mas na prática é outra, um olhar patrimonialista, um olhar corporativo, quer dizer, quem está no Conselho e de quem está no órgão gestor, a Lei e os dispositivos legais são muito claros, quem representa no Conselho Nacional os Estados é o Conselho Estadual, está muito explícito isso na lei. Então, isso não é nenhuma questão de intromissão, de intervenção, está muito explícito na lei, nós só estamos fazendo uma reafirmação do que está na lei. Agora, não dá para você comparar uma situação consolidada, às vezes, cheia de vícios, eu acho até que se tivéssemos um judiciário assim com mais independências, sei lá, com outro nível de olhar das coisas. A Lei de Recursos Hídricos do Estado de São Paulo teria que se adequar melhor, porque é uma Unidade da Federação que não pode ser melhor do que os outros Estados, embora economicamente e politicamente tenha o seu papel. Então, eu acho que esse vício não pode ser transferida a vida toda e virar uma coisa consolidada no Conselho Nacional, nós precisávamos até fazer uma moção para alterar a lei, eu estou pedindo ao Governo do Estado de São Paulo para mudar a sua lei, para adequar à Lei Nacional, eu acho que a Lei Estadual dos Recursos Hídricos do Estado de São Paulo não é adequada, e aí não é uma questão de interferência, é uma questão de respeito à Constituição, respeito ao princípio federativo, por que tem um Estado que é melhor do que o outro? E é curioso que somente esse Estado, veio reclamar desse tipo de consolidação democrática que nós estamos fazendo, quando na verdade nós estamos agora agradecendo e respondendo a São Paulo tudo de bom que São Paulo passa para nós, nós temos que ter um aval, um retorno, nós estamos mostrando para São Paulo que democracia também é assim, ninguém manda em ninguém, ninguém é melhor do que ninguém, o que está escrito na lei é o que nós estamos fazendo. E outra coisa não é Resolução que estamos propondo, nós estamos propondo uma moção, então a moção não tem o intuito impositivo, ao contrário de uma Resolução, ela está propondo uma moção. Agora, se os Estados vão querer fazer, obedecer e se ampliar e se adequar a um princípio democrático melhor, tudo bem; se não vai, se algum Estado não quiser fazer isso, não quiser acatar uma moção é um direito deles. Então, nós não estamos fazendo uma imposição. Obrigado.</w:t>
      </w:r>
    </w:p>
    <w:p>
      <w:pPr>
        <w:pStyle w:val="TextosemFormatao"/>
        <w:spacing w:lineRule="atLeast" w:line="280" w:before="280" w:after="280"/>
        <w:jc w:val="both"/>
        <w:rPr/>
      </w:pPr>
      <w:r>
        <w:rPr>
          <w:rFonts w:cs="Arial" w:ascii="Arial" w:hAnsi="Arial"/>
          <w:b/>
          <w:sz w:val="22"/>
          <w:szCs w:val="22"/>
        </w:rPr>
        <w:t>O SR. RICARDO J SOAVINSKI (Secretário-Executivo do CNRH) –</w:t>
      </w:r>
      <w:r>
        <w:rPr>
          <w:rFonts w:cs="Arial" w:ascii="Arial" w:hAnsi="Arial"/>
          <w:sz w:val="22"/>
          <w:szCs w:val="22"/>
        </w:rPr>
        <w:t xml:space="preserve"> Aí vamos encerrar já que foi citado. Vamos lá, o debate é bom, é salutar.</w:t>
      </w:r>
    </w:p>
    <w:p>
      <w:pPr>
        <w:pStyle w:val="TextosemFormatao"/>
        <w:spacing w:lineRule="atLeast" w:line="280" w:before="280" w:after="280"/>
        <w:jc w:val="both"/>
        <w:rPr/>
      </w:pPr>
      <w:r>
        <w:rPr>
          <w:rFonts w:cs="Arial" w:ascii="Arial" w:hAnsi="Arial"/>
          <w:b/>
          <w:sz w:val="22"/>
          <w:szCs w:val="22"/>
        </w:rPr>
        <w:t>O SR. RUI BRASIL ASSIS (CRH/SP) –</w:t>
      </w:r>
      <w:r>
        <w:rPr>
          <w:rFonts w:cs="Arial" w:ascii="Arial" w:hAnsi="Arial"/>
          <w:sz w:val="22"/>
          <w:szCs w:val="22"/>
        </w:rPr>
        <w:t xml:space="preserve"> Eu não poderia deixar o Conselheiro que me antecedeu querer impor uma vontade ao Estado, que é um pensamento dele que deve ser respeitado, mas dizer que São Paulo deve fazer isso, ou deve fazer aquilo para administrar os seus bens, é uma decisão que cabe à Assembleia Legislativa do Estado de São Paulo, não cabe aqui a esse Conselho e ele cita princípio federativo, etc., mas eu apelo ao bom senso das pessoas que leia a Constituição, ela é muito clara, é evidente que nós não somos jamais nos arrogaremos ser melhor que alguém, isso é um processo de aprendizado, e a Lei Nacional realmente trouxe muitos avanços na Gestão de Recursos Hídricos que São Paulo aplica. Agora, determinado interesse corporativo não deve ser utilizado para vir aqui colocar uma obrigação como se fosse um ato jurídico. Com respeito.</w:t>
      </w:r>
    </w:p>
    <w:p>
      <w:pPr>
        <w:pStyle w:val="TextosemFormatao"/>
        <w:spacing w:lineRule="atLeast" w:line="280" w:before="280" w:after="280"/>
        <w:jc w:val="both"/>
        <w:rPr/>
      </w:pPr>
      <w:r>
        <w:rPr>
          <w:rFonts w:cs="Arial" w:ascii="Arial" w:hAnsi="Arial"/>
          <w:b/>
          <w:sz w:val="22"/>
          <w:szCs w:val="22"/>
        </w:rPr>
        <w:t>O SR. RICARDO J SOAVINSKI (Secretário-Executivo do CNRH) –</w:t>
      </w:r>
      <w:r>
        <w:rPr>
          <w:rFonts w:cs="Arial" w:ascii="Arial" w:hAnsi="Arial"/>
          <w:sz w:val="22"/>
          <w:szCs w:val="22"/>
        </w:rPr>
        <w:t xml:space="preserve"> Bem, eu acho que geramos o debate talvez necessário, não sei se suficiente, mas é uma moção feita aí as considerações dos conselheiros que se inscreveram, eu vou colocar em votação. Então, quem é favorável à aprovação da moção proposta, por favor, se manifeste levantando o cartão. Quem é favorável à aprovação da moção? Vamos lá para a contagem. Quatro votos. Quem é contrário a aprovação da moção, por favor. Vinte e seis contrários. Abstenções? Uma, duas abstenções. Então, pela contagem aqui de votos a proposta de moção foi rejeitada pelo Plenário. Bem, avançamos bastante na nossa pauta. Eu proponho e acho que deu certinho, eu tinha falado meio-dia e trinta para parar, eu acho que fechamos bem na hora, vamos fazer uma interrupção para o almoço, então, e podemos voltar aqui às 14h15. Pode ser? Daí uma hora e quarenta e cinco para almoçar. Então, gente, eu peço que mantenha o quórum aí após o almoço, ainda temos matérias importantes para votar e que comecemos pontualmente aí após o almoço às 14h15. Muito obrigado.</w:t>
      </w:r>
    </w:p>
    <w:p>
      <w:pPr>
        <w:pStyle w:val="TextosemFormatao"/>
        <w:spacing w:lineRule="atLeast" w:line="280" w:before="280" w:after="280"/>
        <w:jc w:val="both"/>
        <w:rPr>
          <w:rFonts w:ascii="Arial" w:hAnsi="Arial" w:cs="Arial"/>
          <w:color w:val="000000"/>
          <w:sz w:val="22"/>
          <w:szCs w:val="22"/>
        </w:rPr>
      </w:pPr>
      <w:r>
        <w:rPr>
          <w:rFonts w:cs="Arial" w:ascii="Arial" w:hAnsi="Arial"/>
          <w:i/>
          <w:sz w:val="22"/>
          <w:szCs w:val="22"/>
        </w:rPr>
        <w:t>(Intervalo para almoço).</w:t>
      </w:r>
    </w:p>
    <w:p>
      <w:pPr>
        <w:pStyle w:val="Normal"/>
        <w:spacing w:lineRule="atLeast" w:line="280" w:before="280" w:after="280"/>
        <w:jc w:val="both"/>
        <w:rPr/>
      </w:pPr>
      <w:r>
        <w:rPr>
          <w:rFonts w:cs="Arial" w:ascii="Arial" w:hAnsi="Arial"/>
          <w:b/>
          <w:color w:val="000000"/>
        </w:rPr>
        <w:t xml:space="preserve">O SR. RICARDO J SOAVINSKI (Secretário-Executivo do CNRH) – </w:t>
      </w:r>
      <w:r>
        <w:rPr>
          <w:rFonts w:cs="Arial" w:ascii="Arial" w:hAnsi="Arial"/>
          <w:color w:val="000000"/>
        </w:rPr>
        <w:t>Bem, boa tarde a todos e a todas. Vamos dar continuidade a nossa reunião, 35ª Reunião Ordinária do Conselho Nacional de Recursos Hídricos. Vamos iniciar pelo item 6 da pauta, dando continuidade. Pediria, Sérgio, para você proceder a leitura, por favor.</w:t>
      </w:r>
    </w:p>
    <w:p>
      <w:pPr>
        <w:pStyle w:val="Normal"/>
        <w:spacing w:lineRule="atLeast" w:line="280" w:before="280" w:after="280"/>
        <w:jc w:val="both"/>
        <w:rPr/>
      </w:pPr>
      <w:r>
        <w:rPr>
          <w:rFonts w:cs="Arial" w:ascii="Arial" w:hAnsi="Arial"/>
          <w:b/>
          <w:color w:val="000000"/>
        </w:rPr>
        <w:t xml:space="preserve">O SR. SÉRGIO GONÇALVES (DIRETOR DO DRH/SRHU/MMA) - </w:t>
      </w:r>
      <w:r>
        <w:rPr>
          <w:rFonts w:cs="Arial" w:ascii="Arial" w:hAnsi="Arial"/>
          <w:b/>
        </w:rPr>
        <w:t xml:space="preserve">– </w:t>
      </w:r>
      <w:r>
        <w:rPr>
          <w:rFonts w:cs="Arial" w:ascii="Arial" w:hAnsi="Arial"/>
        </w:rPr>
        <w:t>Item 6 da pauta, oitiva do Conselho Nacional de Recursos Hídricos, relativa à prorrogação do prazo para início de operação estabelecido na outorga de direito de uso dos recursos hídricos do rio São Francisco, para execução do projeto de integração do rio São Francisco com as bacias hidrográficas do Nordeste Setentrional, em atendimento ao disposto no parágrafo 2º, do Art. 5º da Lei 9.984, de 17 de julho de 2000. O histórico foi enviado à Secretaria-Executiva do Conselho, o Ofício 152 de 2016, da Agência Nacional de Águas, a qual solicita a oitiva do Conselho Nacional de Recursos Hídricos para prorrogação do prazo definido no ato da outorga de direito dos recursos do projeto de interligação do rio São Francisco com as bacias hidrográficas do Nordeste Setentrional. O ofício traz cópia do pedido. Então, foi analisado, foi recebido, é uma oitiva. Então, vai ser dada agora a apresentação desse pedido, com uma parceria que vai ser feita com a Agência Nacional de Águas e o Ministério da Integração, que vão justificar e vão apresentar o andamento, e como estão atualmente as obras, e do porquê de justificativa dessa oitiva de prorrogação desse prazo. Só lembrando que é uma oitiva, não há votação, secretário, não há necessidade, porque isso não é, o Conselho sim tem que ser ouvido, e o Conselho pode se manifestar no sentido de algumas coisas da posição dos conselheiros, mas não é aprovar ou não. O que cabe é a Agência Nacional de Águas dar essa prorrogação da outorga. Está certo? Então, nós vamos colher, claro, todos os conselheiros e conselheiras vão se posicionar, vão falar depois da apresentação, é um direito. Não só um direito, mas é uma necessidade, é importante isso, porque tudo que for falado e colocado aqui será oficialmente encaminhado tanto ao Ministério da integração Nacional, quanto à ANA, que vai estar importante o posicionamento, das instituições, dos conselheiros, isso vai estar claro. Só para ficar claro que não tem votação sobre o pedido, é isso que não tem, mas todo o posicionamento será acolhido, gravado e mandado a quem de direito, tanto ao Ministro, quanto à ANA, quanto o Ministro da Integração, como documento de Conselho, isso é uma posição e uma prerrogativa que o Conselho tem. Então, nós passaríamos agora para as apresentações, por favor, então, secretário, aí teria que ver a palavra.</w:t>
      </w:r>
    </w:p>
    <w:p>
      <w:pPr>
        <w:pStyle w:val="Normal"/>
        <w:spacing w:lineRule="atLeast" w:line="280" w:before="280" w:after="280"/>
        <w:jc w:val="both"/>
        <w:rPr/>
      </w:pPr>
      <w:r>
        <w:rPr>
          <w:rFonts w:cs="Arial" w:ascii="Arial" w:hAnsi="Arial"/>
          <w:b/>
        </w:rPr>
        <w:t xml:space="preserve">O SR. RICARDO J SOAVINSKI (Secretário-Executivo do CNRH) – </w:t>
      </w:r>
      <w:r>
        <w:rPr>
          <w:rFonts w:cs="Arial" w:ascii="Arial" w:hAnsi="Arial"/>
        </w:rPr>
        <w:t xml:space="preserve">Aqui, o que está previsto é uma apresentação pelo Ministério da Integração. Então, por favor, se preferir sentar aqui para fazer, fique à vontade, do jeito que você preferir. Só se apresenta, por favor. </w:t>
      </w:r>
    </w:p>
    <w:p>
      <w:pPr>
        <w:pStyle w:val="Normal"/>
        <w:spacing w:lineRule="atLeast" w:line="280" w:before="280" w:after="280"/>
        <w:jc w:val="both"/>
        <w:rPr/>
      </w:pPr>
      <w:r>
        <w:rPr>
          <w:rFonts w:cs="Arial" w:ascii="Arial" w:hAnsi="Arial"/>
          <w:b/>
        </w:rPr>
        <w:t xml:space="preserve">O SR. JONATHAS ASSUNÇÃO SALVADOR NERY DE CASTRO (Ministério da Integração Nacional) – </w:t>
      </w:r>
      <w:r>
        <w:rPr>
          <w:rFonts w:cs="Arial" w:ascii="Arial" w:hAnsi="Arial"/>
        </w:rPr>
        <w:t>Boa tarde a todos. Eu sou diretor lá do Departamento de Projetos Estratégicos do Ministério da Integração Nacional. O Departamento de Projetos Estratégicos é o departamento que coordena a execução do projeto de integração do rio São Francisco. Então, eu vou fazer uma apresentação com as razões do Ministério da Integração para a solicitação de prorrogação do prazo da outorga. E eu vou apresentar algumas razões abrangendo tanto as obras do projeto quanto alguns aspectos relacionados à gestão. Primeiro, só para nós nos situarmos, o objeto da nossa discussão e o objeto do pedido do Ministério da Integração está previsto na Resolução da ANA nº 411, de 2005, em que estabelece algumas condicionantes para que o Ministério tenha garantida a outorga do direito de uso dos recursos hídricos lá no projeto de integração no rio São Francisco. Das condicionantes elencadas no Art. 4º dessa Resolução, as duas primeiras condicionantes já estão atendidas. Existia um termo de compromisso assinado entre alguns órgãos do Governo Federal, os estados receptores, em 2005, que cumpriu a primeira condicionante. As obras em si foram iniciadas dentro do prazo estabelecido e o que compete a nós para tratarmos referente a essa Resolução é fazer uma breve exposição quanto às razões para prorrogação do atendimento das condicionantes dos itens três e quatro. Então, nós vamos tratar aqui de razões para atender esses itens três e quatro. O prazo atual para atendimento desses dois itens aí é até dia 26 de setembro de 2016, motivo pelo qual, então, está se aproximando o vencimento do prazo. Estamos fazendo o pedido da prorrogação do prazo e pelos motivos que vamos elencar daqui por diante. Então, só para também ficar claro, o prazo estabelecido na condicionante três do Art. 4º, ele já foi prorrogado duas vezes, sendo que a última vigência dele está valendo até setembro de 2016. Então, já são tópicos que foram prorrogados anteriormente, uma vez que o prazo inicial era até setembro de 2011. Então, os dois itens abrangidos aqui nos tópicos três e quatro, para o cumprimento deles dependemos de duas coisas. Dependemos da conclusão das obras do ..., e dependemos, então, de iniciar operação com a cobrança pelo serviço de adução de água, de modo a ter a sustentabilidade financeira do projeto. Então, a minha apresentação vai se ater a demonstrar como está o andamento das obras, já que é um item essencial para o início da operação, e também vai se ater a como está a situação hoje, de andamento dos trabalhos para implantar a cobrança da tarifa. Então, nós vamos abordar esses dois temas daqui por adiante. Então, primeiramente falando sobre a questão das obras em si, um breve histórico aqui das obras. As obras iniciaram a partir do ano de 2007. Provavelmente todos vocês já ouviram falar, a previsão inicial era de concluir essa obra até de 2012, foi muito anunciado, nos anos de 2011 e 2012, o Ministério teve que passar por um processo de acordo com as construtoras para revisão de contratos. Nessa época, nós tínhamos 14 contratos de obra. O projeto foi dividido em 14 lotes de obra. Então, nós tínhamos 14 contratos de obras, 14 contratos de supervisão e mais algumas dezenas de contratos para o fornecimento de equipamentos. Então, a partir de 2012, nós fizemos algumas mudanças no que diz respeito à gestão da implantação do projeto. Então, nós fizemos uma. Para melhorar a nossa fiscalização foi criada uma equipe de fiscalização lá em Recife, Coordenação de Acompanhamento de Obras e Fiscalização. Além disso, foram instituídas reuniões mensais de acompanhamento da obra, com todos os atores envolvidos, e principalmente o que aconteceu a partir de 2012. Nós alteramos o modelo de contratação, tanto das obras quanto das supervisoras de obras. Em fruto disso, o que nós temos hoje, na verdade, tínhamos 14 contratos de obras, hoje nós temos, basicamente, cinco ou seis contratos de obra. Então, nós conseguimos reduzir contratos, o que facilitou a gestão do empreendimento como um todo. Além de tudo isso, ao logo do tempo, nós tivemos dificuldades com procedimento de desapropriação, dificuldades com questão de interferência por linha de transmissão de companhias elétricas da região, muitos contratos. Então, tudo isso são problemas que nós enfrentamos, que de alguma maneira justificam a prorrogação desses prazos de entrega da obra e, principalmente, um dos grandes problemas vividos pelo Ministério que foi a questão do baixo contingente de técnicos, que a partir do ano de 2010, e depois, 2012, recebeu um reforço e, hoje, nós temos dentro da Secretaria, em torno de cem pessoas envolvidas com o acompanhamento da obra do projeto de integração do rio São Francisco. Bom, a partir de 2013, o Ministério passou, tendo em vista as dificuldades, passou por um processo de novas contratações. Em 2013, todas as obras estavam, a partir do segundo semestre, licitadas e contratadas, e, daqui a pouco, nós vamos conseguir verificar o reflexo dessas novas contratações, a partir de 2013, no avanço e na evolução da obra como um todo. Só fazer uma ressalva que, durante os meses de maio e junho, agora de 2016, nós tivemos uma alteração na equipe de gestão do Ministério, e isso trouxe um reflexo imediato. A equipe de gestão que chegou ao Ministério tomou providência logo na primeira semana de gestão, de se reunir com todas as contratadas para verificar se estava garantido o prazo que vem sendo anunciado de conclusão das obras até dezembro de 2016. O que a equipe de gestão do Ministério tem hoje de resposta em nível de secretário e ministro, principalmente que tem acompanhado essas reuniões, é que essas obras estão garantidas para concluir em dezembro de 2016. Isso aqui nós temos de resposta e compromisso das contratadas do Ministério. O Ministério, então, tem a postura de fazer o acompanhamento e de tomar todas as providências internas que são inerentes ao Ministério para que isso aconteça, mas o compromisso das empresas está posto e estamos acompanhando para ver de fato se é exequível, e entendemos ser exequível. De fato, precisamos de uma gestão constante para que isso aconteça. Então, aqui reforçando esse entendimento. Uma coisa importante de colocar é que apesar da obra concluir em dezembro de 2016, a previsão é de termos marcos de entregas parciais. Então, hoje, nós vamos ver no vídeo, já têm alguns trechos da obra prontos, e com a água inclusive passando pelos canais.</w:t>
      </w:r>
      <w:r>
        <w:rPr>
          <w:rFonts w:cs="Arial" w:ascii="Arial" w:hAnsi="Arial"/>
          <w:color w:val="FF0000"/>
        </w:rPr>
        <w:t xml:space="preserve"> </w:t>
      </w:r>
      <w:r>
        <w:rPr>
          <w:rFonts w:cs="Arial" w:ascii="Arial" w:hAnsi="Arial"/>
        </w:rPr>
        <w:t>Para quem não conhece o projeto, para se situar, nós estamos tratando aqui, quando nós falamos de quando, nós estamos falando da obra atual, nós estamos falando desses dois eixos principais em verde. Tem uma captação no próprio rio, outra captação na barragem de Itaparica, um eixo com 260 quilômetros, que nós chamamos de Eixo Norte. O Eixo Norte nasce, então, dentro do Estado de Pernambuco. Ele passa pelo Estado do Ceará e pelo Estado da Paraíba. Então, o Eixo Norte corta três estados. 260 quilômetros no total da sua extensão. E, aí, composto de várias estruturas, canais, estações de bombeamento, túneis, aquedutos, tem diversas obras de engenharia diferentes ao longo desses 260 quilômetros de Eixo Norte. Eixo Leste, ele também nasce dentro do território de Pernambuco, cruza o território de Pernambuco, e tem o seu trecho final dentro do território da Paraíba, atendendo à região, essa região aí que vai para o rio Paraíba. Basicamente, é importante colocar que o Eixo Norte, ele atende esses estados por onde ele cruza, mas ele atende também as demandas do Estado do Rio Grande do Norte. Pelo Eixo Norte que a obra vai atender essa região aqui do Rio Grande do Norte. Ok. Nós temos um reservatório aqui nessa região, que é por onde a água beneficia o estabelecido do Rio Grande do Norte. A Paraíba será beneficiada pelos dois eixos. O Ceará vai ser beneficiado pelo Eixo Norte e Pernambuco é beneficiado pelos dois eixos, já que os dois eixos cruzam o Estado de Pernambuco. Bom, associado ao projeto, associado a esses dois eixos principais, nós temos aqui algumas outras obras, que não fazem parte da obra que eu estou me referindo nesse momento, mas que são obras que dependem dos dois eixos principais do projeto. Então, as obras que vocês estão vendo, os traçados em vermelho que eu estou mostrando para vocês são de obras que estão sob responsabilidade do Ministério da Integração Nacional. São obras que recebem água diretamente do projeto de integração do rio São Francisco. Eles captam água direto nos canais ou do Eixo Norte ou do Eixo Leste. Eles são as obras em vermelho e cada uma delas está em um estágio diferente. Temos obras já licitadas, como é o caso do ramal do agreste, que beneficia Pernambuco, a região do agreste pernambucano. Temos obra em estado de projeto, que são o Ramal do Salgado, que vai beneficiar o Ceará, e o Ramal Apodi, que vai beneficiar o Rio Grande do Norte. Temos obras em estudo de viabilidade. Ramal do Piancó, que também vai sair direto do eixo Norte para beneficiar o Estado da Paraíba, e temos obras que já estão com o projeto concluído, nós chamamos de ação preparatória, que é o caso do Ramal do Entremontes, que ainda está carecendo de obtenção do ... para nós podermos fazer licitação. Então, essas obras em vermelho são obras para beneficiar os estados que estão sobre o encargo do Ministério da Integração Nacional. Essas outras obras que estão aqui na cor laranja e essa obra aqui é lá no Ceará. São obras que são executadas pelos estados com parceria junto ao Ministério da Integração Nacional, com repasse de recurso. Então, são obras que já estão em execução. O Eixão das Águas já está pronto. Nós temos o cinturão das águas no Ceará. Nós temos Vertentes Litorâneas na Paraíba e a Adutora do Agreste lá em Pernambuco. São todas elas obras que também dependem desses dois eixos principais do projeto de integração do rio São Francisco, ou diretamente ou indiretamente. Diretamente, como é o caso do Cinturão das Águas, que capta a água diretamente em um reservatório do projeto, e indiretamente, como é o caso da Vertente Litorânea, que vai receber a água, que vai ser lançada pelo projeto no rio Paraíba. Então, faz a captação de água em um açude para poder beneficiar o Estado da Paraíba. Então, nós temos, geograficamente, nós conseguimos visualizar a importância do projeto para permitir capilarizar todos os estados com os benefícios de água que saem do rio São Francisco. Aqui, uma ilustração rápida de como está hoje a situação em termos numéricos do projeto. Nós estamos hoje com o estágio de 87 por cento de execução física. Cabe dizer que isso é metodologia de apuração de avanço físico, não é financeiro. Então, tem uma metodologia específica do Ministério para apurar a execução física da obra, dentro dos 87.4. Nós temos então uma divisão aqui. 88,7% no Eixo Norte e 85,4 no Eixo Leste, e, aqui, tem o gráfico que mostra a evolução constante do projeto e uma retomada a partir de 2013. De 2013 para anteriormente nós não colocamos no gráfico. Aqui é só uma divisão rápida para demonstrar uma outra coisa. Dentro de cada eixo, nós temos aqui etapas, digamos, funcionais ou parciais, que nós chamamos de metas. No Eixo Norte nós temos três metas, a meta 1N, 2N e a 3N, e elas são sequenciais. A</w:t>
      </w:r>
      <w:r>
        <w:rPr>
          <w:rFonts w:cs="Arial" w:ascii="Arial" w:hAnsi="Arial"/>
          <w:color w:val="FF0000"/>
        </w:rPr>
        <w:t xml:space="preserve"> </w:t>
      </w:r>
      <w:r>
        <w:rPr>
          <w:rFonts w:cs="Arial" w:ascii="Arial" w:hAnsi="Arial"/>
        </w:rPr>
        <w:t xml:space="preserve">meta 1N é o primeiro trecho da obra. A meta 2N é o segundo trecho. A meta 3N é o terceiro trecho e nós vemos aqui que o que está mais avançado no Eixo Norte é a meta 3N, que é o final do eixo. Nós temos o começo do eixo com o segundo maior avanço, e o final do eixo com o meio do eixo com o avanço menor. Isso acontece exatamente em função da situação de contratos. Esse contrato teve poucos termos aditivos. Não tinham mais problemas de desapropriação, teve pouco problema de projeto. Ele foi contratado ao final. Foi o último contrato que nós fizemos e, como último contrato, é o que tinha o melhor projeto, tinha o melhor plano, justamente, não tinha mais problema de desapropriação. Então, assim que contratado, foi possível dar uma sequência melhor a ele do que aos outros. No Eixo Leste, nós já vemos a situação diferente. Nós vemos a conclusão das obras correndo exatamente no caminho das águas. Então, a primeira meta do Eixo Leste, ela está concluída, ela está operacional hoje. Então esse um e meio que falta é detalhe, é cerca, é praticamente paisagismo e cerca. Meta 2L está bem avançada também. E meta 3L, então, está com o pior avanço, mas que é natural dentro da ideia do Ministério de contratar por meta, já que pretendemos fazer entregas parciais do projeto. Aqui é um gráfico que já consolida, na verdade, para nós vermos, eu contei para vocês que de 2013 para cá, nós conseguimos relicitar todas as obras. Então, esse gráfico demonstra claramente aqui a retomada das obras do Ministério por meio da mobilização. Então, esse gráfico é um gráfico que demonstra mobilização de mão-de-obra, ok? De 2013 para cá, depois das estações, nós mantivemos um crescente de mobilização. Como já tem algumas obras que estão 90%, 95% executadas, hoje é natural nós estarmos estabilizado. Agora, daqui para frente, o que nós vamos encontrar vai ser uma desmobilização. Então, o gráfico, daqui pata frente, ele vai diminuir, como ele já vem diminuindo ao longo dessa semana. Também aqui temos a parte de 2013 e um gráfico que mostra a situação de mobilização de equipamentos. Então, hoje, nós temos lá na obra 10 mil homens, e temos quase 3.800 equipamentos. Isso é apurado semanalmente. Então todas as sextas-feiras nós temos uma apuração desse número. E só para informar, esses dados todos que eu estou passando para vocês, apesar de fazermos a apuração semanal, ele é consolidado mensal, então como ainda estamos dentro do mês de junho, toda a apuração e todos os números que eu estou mostrando para vocês são números referentes ao mês de maio, 31 de maio, a nossa data de informação do que está relatado para vocês aqui. Bom, é melhor eu mostrar um vídeo do que ficar falando. Então eu vou mostrar a obra para vocês por meio de um vídeo, que fica mais fácil de ver. </w:t>
      </w:r>
      <w:r>
        <w:rPr>
          <w:rFonts w:cs="Arial" w:ascii="Arial" w:hAnsi="Arial"/>
          <w:i/>
        </w:rPr>
        <w:t>(Intervenção fora do microfone. Inaudível)</w:t>
      </w:r>
      <w:r>
        <w:rPr>
          <w:rFonts w:cs="Arial" w:ascii="Arial" w:hAnsi="Arial"/>
        </w:rPr>
        <w:t>.</w:t>
      </w:r>
    </w:p>
    <w:p>
      <w:pPr>
        <w:pStyle w:val="Normal"/>
        <w:spacing w:lineRule="atLeast" w:line="280" w:before="280" w:after="280"/>
        <w:jc w:val="both"/>
        <w:rPr>
          <w:rFonts w:ascii="Arial" w:hAnsi="Arial" w:cs="Arial"/>
          <w:i/>
          <w:i/>
        </w:rPr>
      </w:pPr>
      <w:r>
        <w:rPr>
          <w:rFonts w:cs="Arial" w:ascii="Arial" w:hAnsi="Arial"/>
          <w:i/>
        </w:rPr>
        <w:t>(Apresentação do vídeo).</w:t>
      </w:r>
    </w:p>
    <w:p>
      <w:pPr>
        <w:pStyle w:val="Normal"/>
        <w:spacing w:lineRule="atLeast" w:line="280" w:before="280" w:after="280"/>
        <w:jc w:val="both"/>
        <w:rPr/>
      </w:pPr>
      <w:r>
        <w:rPr>
          <w:rFonts w:cs="Arial" w:ascii="Arial" w:hAnsi="Arial"/>
          <w:b/>
        </w:rPr>
        <w:t xml:space="preserve">O SR. JONATHAS ASSUNÇÃO SALVADOR NERY DE CASTRO (Ministério da Integração Nacional) – </w:t>
      </w:r>
      <w:r>
        <w:rPr>
          <w:rFonts w:cs="Arial" w:ascii="Arial" w:hAnsi="Arial"/>
        </w:rPr>
        <w:t>Ok.</w:t>
      </w:r>
      <w:r>
        <w:rPr>
          <w:rFonts w:cs="Arial" w:ascii="Arial" w:hAnsi="Arial"/>
          <w:b/>
        </w:rPr>
        <w:t xml:space="preserve"> </w:t>
      </w:r>
      <w:r>
        <w:rPr>
          <w:rFonts w:cs="Arial" w:ascii="Arial" w:hAnsi="Arial"/>
        </w:rPr>
        <w:t xml:space="preserve">Então, esse é um vídeo que consegue traduzir melhor do que palavras o avanço físico das obras, a questão da mobilização, a situação de atendimento parcial das metas, ele consegue relatar bem isso. Eu vou dar sequência aqui. O vídeo já colocou, mas nós já temos três estações de bombeamento funcionando. Uma começou em setembro de 2014. Outra em agosto de 2015 e outra em setembro de 2015. Então, no Eixo Norte, em função desse funcionamento, nós já temos aí 51,6 quilômetros com água, ok? No Eixo Leste nós já temos 19,3 quilômetros com água, ou seja, a obra está pronta, e a água já chegou até esses pontos do projeto. Não vou ficar repetindo tudo isso, mas a previsão de fato, está previsto para concluir em dezembro de 2016, dependendo muito da condição operacional das empresas. O que o Ministério pretende fazer é disponibilizar água às comunidades ao longo das entregas dessas metas e é por isso que nós contratamos dessa maneira o empreendimento. Hoje, esse empreendimento é em nível de Governo Federal, ele está com recurso orçamentário garantido e não estamos com problemas de contingenciamento financeiro. Então, a contrapartida do Governo para que as obras concluam em dezembro de 2016, é garantir o fluxo orçamentário e financeiro do projeto, e isso até esse momento está garantido. Esse gráfico é só para, falando de operação então, o que o Ministério está entendendo quanto à operação da primeira fase, já que a outorga é para essa operação. Então, nós estamos falando aqui em função daquela situação do avanço físico das obras. Nós estamos falando em termos de água disponível aqui, estando as obras concluídas até dezembro de 2016. De termos água disponível no reservatório Jati, que é por onde sai o cinturão das águas do Ceará. Nós estamos falando de ter água no reservatório, e postos, que é para onde sai a água que pode abastecer o Castanhão, que atende a região metropolitana de Fortaleza. Já a partir de abril de 2017 estamos falando de ter água no reservatório Morros, que é para onde a água chega no reservatório em Engenheiros Ávidos e beneficia tanto a Paraíba quanto o Rio Grande do Norte. Nós estamos falando por outro, lado lá no Eixo Leste, de termos água no reservatório Moxotó, que abastece a adutora do Agreste. Em janeiro de 2017 termos água lá no reservatório Porções. Em abril de 2017 para atender a Paraíba. Então, a operação da primeira fase do projeto significa água nesses reservatórios. Só que para termos água nesses reservatórios e conseguirmos operar, precisamos ter os aspectos de gestão também concluídos, e eu vou falar daqui a pouco sobre a questão da gestão. Esse é um mapa. Eu vou pedir, dentro da pasta tem esse mapa ampliado em um arquivo em PDF, só para eu mostrar o benefício em termos de população que pode ser atendida pelo projeto. Tem como diminuir no cem por cento ali? Bom, esse é um mapa, eu não sei se nós vamos conseguir visualizar de modo que eu gostaria, mas é um MAPA que pretende demonstrar o benefício que é a água chegando nos reservatórios e que eu mostrei. Benefício que ele pode gerar. Então, aqui a ideia foi a seguinte. A partir do momento que a água chega nesse reservatório nós temos toda a população dessa área manchada em verde, sendo beneficiada pela água que chega nesse reservatório toda a população. Nós temos a chegada da água nesse ponto atendendo a toda população dessa área hachurada em laranja. Água chegando nesse reservatório, beneficiando toda essa população, deságua em Rosa. Então, a ideia desse gráfico é demonstrar para nós que dessa área hachurada em rosa, chegada da água nos reservatórios, tem o potencial de beneficiar muita gente. Não é água em um reservatório apenas, é água que pode ser usada para beneficiar a população das regiões que estão hachuradas. Chega, por favor, para a direita nesse gráfico. Aqui, eu tenho uma tabela que demonstra. Aqui. Aí você pode aumentar um pouco, por favor, para conseguirmos visualizar o que está escrito na tabela. Ficou pequeno, mas a ideia, aqui esse mapa mostra, eu posso deixar para quem tiver interesse, ele mostra a população que é beneficiada a partir da chegada de água em cada reservatório e com as datas previstas. Por exemplo, eu estou falando aqui, a água chegando no reservatório Jati, que é por onde o sai o CAC - Trecho 1, você pode beneficiar potencialmente uma população de 240 mil pessoas em zona rural, quase 700 mil pessoas zona urbana e uma população total de, praticamente, um milhão de pessoas. Reservatório Porcos, que atende a região metropolitana de Fortaleza, mais de quatro milhões de pessoas beneficiadas. Então, mais do que falar da obra é importante falar que a obra traz benefício para a população que está dentro dessa região. E, aqui, no total, nós temos mais de 13 milhões de pessoas que podem ser beneficiadas pelo projeto. Então, a ideia é que com a conclusão parcial das obras nas datas que eu estou apresentando, nós podemos ir atendendo ao longo do tempo essas pessoas até somarmos, ao final do empreendimento, 13 milhões de pessoas. Então, a relevância do projeto é o entendimento social e não a conclusão da obra. Vamos passar para o próximo, por favor. Dito tudo que era possível nesse tempo a respeito da obra, eu vou falar um pouco de aspectos de gestão, porque somando conclusão de obra com implementação desses aspectos de gestão é que nós podemos ter operação. Então, o que a condicionante lá exige para nós para poder fazer a cobrança pelo serviço de adução de água bruta, nós precisamos fazer a implantação da cobrança no âmbito tanto da União quanto dos estados, e é muito importante colocar que essa cobrança pelo uso da água, para operação e manutenção do projeto, ela tem que cobrir os custos de operação e manutenção. Então, se por um lado a obra está sendo totalmente arcada pelo Orçamento Geral da União, a sua operação e a sua manutenção não serão arcadas pelo Orçamento Geral da União. A operação e manutenção precisam ser sustentáveis. Então, por isso que nós estamos tratando desses aspectos de gestão. Porque sem isso nós não conseguimos cobrar, fazer a cobrança de tarifa pelo uso da água. Nós precisamos implantar essa cobrança. Nós precisamos acordar garantias financeiras dos estados com a União, ou seja, a operadora federal precisa ter garantias financeiras para que não falte recurso para ela fazer a sua operação e nós precisamos, além disso, estruturar as operadoras estaduais. São os itens de gestão do projeto da sua operação e manutenção que precisamos resolver para conseguir fazer essa operação conforme determinado na outorga. Para demonstrar um pouco as ações nesse âmbito aí, além de já existir todo um sistema de gestão feito por meio de Decreto para dar celeridade no andamento dos trabalhos, foi constituído, em março de 2015, um Grupo de Trabalho para elaborar essas propostas para resolver esses problemas, composto pelo Ministério da Integração, Casa Civil, Planejamento, Codevasf, e Agência Nacional de Águas. Além disso, nesse Grupo de Trabalho nós temos participação, quando convocado, de pessoas da Secretaria do Tesouro Nacional, da Fazenda. Então, se eu não me engano, tem uma pessoa do MMA que participou da última reunião desse grupo de trabalho lá no Ministério. Então, um grupo interinstitucional, porque precisa ser, nós não conseguimos resolver esse assunto sozinho. Então, nós temos esse Grupo de Trabalho e ele já executou várias ações, dentre elas a conclusão de proposta para fazer o modelo tarifário para a cobrança da água, o modelo de fluxo de pagamento e das garantias, e esses dois itens culminaram em uma proposta de Projeto de Lei para ser levado aos Estados, visando a aprovação nas Assembleias Legislativas. Porque nós precisamos ter tanto isso consolidado em âmbito federal, quanto estadual, já que os estados é que receberão a água e os estados têm que fazer a gestão dessa água no âmbito do seu território, e cobrar por essa água no âmbito do seu território. Então, para fazer a operação do projeto, nós temos desafios grandes aqui, porque nós temos muitas atividades que dependem de diversos órgãos no âmbito do Governo Federal, mas nós também temos uma interface grande com os estados, que demandam participação política, aprovação política de leis, inclusive em assembleias legislativas. Então, a tarefa é árdua porque são muitos atores envolvidos e tem que ter muita articulação para conseguir resolver essas situações. Esses documentos, essas propostas feitas no âmbito do Governo Federal por meio do Grupo de Trabalho, que foi instituído em 2015, foram apresentadas aos estados no dia 13 de junho. Como foi um primeiro contato com esse material, na semana que vem está agendada uma ida de integrantes do grupo de trabalho aos estados para continuar a discussão sobre esses itens, o modelo tarifário, o modelo de fluxo de pagamento e o projeto de lei estadual. Então, semana que vem o Ministério, a ANA e os outros integrantes do Grupo de Trabalho estarão fazendo visitas aos estados para fazer e implementar essa discussão, visando concluir essa discussão. A expectativa, então, de todos os integrantes do Grupo de Trabalho é que, até o final de 2016, nós possamos ter esses projetos estaduais aprovados nas Assembleias Legislativas. Vejam, então, o que nós estamos falando é que nós temos uma expectativa e um compromisso das empresas de concluírem a obra até o final de 2016, e nós temos uma expectativa e precisamos caminhar buscando isso para que tenhamos, então, todo um modelo de gestão de cobrança de tarifa pelo uso de água, de fluxo de pagamento de garantias também concluídas até o final de 2016. A expectativa e o trabalho são nesse sentido. E o Ministério, então, em função desses dois assuntos fez a solicitação. Encaminhou um documento à ANA, se eu não me engano no final de abril ou no mês de maio, não vou me lembrar exatamente a data, pedindo a prorrogação do prazo da outorga, já que o atendimento das condicionantes é crucial para que a outorga esteja garantida. Se por um lado nós temos a previsão de conclusão das obras em 2016, e precisamos monitorar para que isso aconteça, por outro lado a tarefa para resolver o assunto de gestão, de definição de tarifa para cobrança de uso da água, de fluxo de pagamentos, de garantias à operadora federal, é uma atividade que nós não conseguimos garantir que nós concluamos até o final de 2016. Por mais que esteja sendo feito um esforço, a articulação é muito grande, estamos em ano eleitoral. Então, têm muitos aspectos que podem colocar em risco esse prazo esperado para o aspecto referente à gestão do projeto. Então, considerando isso, e principalmente pensando na relevância do projeto que o Ministério, que eu tentei demonstrar para vocês, de atendimento as populações que vão ser beneficiadas, pensando no cenário de crise hídrica que nós vivemos hoje, devemos ter representantes dos estados aqui, eu estou vendo o Ramon, estou vendo o Mairton, nós sabemos que a situação é crítica, e nós sabemos que os estados estão aguardando ansiosamente a chegada das águas do projeto da transposição do rio São Francisco. Então, considerando esses elementos de risco e considerando a crise hídrica atual, lembrando do benefício que o projeto pode entregar, e que foi demonstrado aqui aos senhores, o Ministério está pedindo a prorrogação do prazo da outorga por um período de 18 meses, contando a partir de setembro. Então isso daria, mais ou menos, em março de 2016, ou seja, por mais que tenhamos dificuldades com a questão relacionada ao tema gestão, para fazer todas essas aprovações, nós entendemos que por mais que haja risco para concluir isso em dezembro de 2016, mitigamos muito esse risco, se conseguirmos a prorrogação desse prazo da outorga até março de 2018. Então, essa é a apresentação do Ministério que é trazida, então, para o Conselho apreciar. Obrigado a todos pela atenção, qualquer coisa eu estou à disposição </w:t>
      </w:r>
      <w:r>
        <w:rPr>
          <w:rFonts w:cs="Arial" w:ascii="Arial" w:hAnsi="Arial"/>
          <w:i/>
        </w:rPr>
        <w:t>(Palmas!)</w:t>
      </w:r>
      <w:r>
        <w:rPr>
          <w:rFonts w:cs="Arial" w:ascii="Arial" w:hAnsi="Arial"/>
        </w:rPr>
        <w:t>.</w:t>
      </w:r>
    </w:p>
    <w:p>
      <w:pPr>
        <w:pStyle w:val="Normal"/>
        <w:spacing w:lineRule="atLeast" w:line="280" w:before="280" w:after="280"/>
        <w:jc w:val="both"/>
        <w:rPr/>
      </w:pPr>
      <w:r>
        <w:rPr>
          <w:rFonts w:cs="Arial" w:ascii="Arial" w:hAnsi="Arial"/>
          <w:b/>
        </w:rPr>
        <w:t xml:space="preserve">O SR. RICARDO J SOAVINSKI (Secretário-Executivo do CNRH) – </w:t>
      </w:r>
      <w:r>
        <w:rPr>
          <w:rFonts w:cs="Arial" w:ascii="Arial" w:hAnsi="Arial"/>
        </w:rPr>
        <w:t xml:space="preserve">Muito obrigado pela apresentação. Eu acho que foi bastante boa, um conjunto de informações bom, mas é um assunto de altíssima relevância, como bem colocou o nosso colega ao final da apresentação, dada a grave crise hídrica em várias regiões ali do Nordeste. Claro que a situação do São Francisco também não é boa do ponto de vista de volume, enfim, mas isso é, não dá para tratar tudo aqui de uma vez só, embora é tudo conectado, dali que vai sair a água. Mas, o que deu para fazer e o que nos alegra, e a todos que assistiram, é que embora tenha havido problema ao longo da obra de performance, ao longo do tempo, mas é que realmente está indo para a fase conclusiva. Então, nesse sentido, até o Vicente e a sua equipe já trouxe o assunto aqui também para o ministro, para conhecimento do ministro, da equipe do Ministério, que está chegando, os mais recentes, como eu. Realmente é bom, repito, ver que está indo para o finalmente. O próprio ministro da Integração esteve aqui com o ministro, não só tratando desse assunto, mas tratando do assunto da revitalização do São Francisco, da retomada dos trabalhos, e que o ministro até citou hoje na sua fala aqui pela manhã. Então, eu acho que está bem claro, aqui para nós, o papel do Conselho. É ouvir, discutir um pouco o assunto, e o que nós discutirmos poder depois encaminhar para, enfim, considerações pela ANA, no seu posicionamento acerca da prorrogação. Então, inicialmente, eram essas considerações. Eu vou abrir a palavra aqui. Eu não sei se a ANA, algum integrante da ANA quer se manifestar primeiramente ou quer... ? Vamos deixar a palavra aberta por algum tempo para considerações ou manifestações que os conselheiros entenderem necessária, por favor. Quem quiser fazer o uso da palavra, vamos manter os três minutos, porque vários, eu estou vendo aqui, se manifestando, e nós temos ainda mais itens de pauta pela frente. </w:t>
      </w:r>
    </w:p>
    <w:p>
      <w:pPr>
        <w:pStyle w:val="Normal"/>
        <w:spacing w:lineRule="atLeast" w:line="280" w:before="280" w:after="280"/>
        <w:jc w:val="both"/>
        <w:rPr/>
      </w:pPr>
      <w:r>
        <w:rPr>
          <w:rFonts w:cs="Arial" w:ascii="Arial" w:hAnsi="Arial"/>
          <w:b/>
        </w:rPr>
        <w:t>O SR. EVILÁSIO FRAGA</w:t>
      </w:r>
      <w:r>
        <w:rPr>
          <w:rFonts w:cs="Arial" w:ascii="Arial" w:hAnsi="Arial"/>
        </w:rPr>
        <w:t xml:space="preserve"> </w:t>
      </w:r>
      <w:r>
        <w:rPr>
          <w:rFonts w:cs="Arial" w:ascii="Arial" w:hAnsi="Arial"/>
          <w:b/>
        </w:rPr>
        <w:t>(Federação da Agricultura da Bahia - FAEB) –</w:t>
      </w:r>
      <w:r>
        <w:rPr>
          <w:rFonts w:cs="Arial" w:ascii="Arial" w:hAnsi="Arial"/>
        </w:rPr>
        <w:t xml:space="preserve"> Boa tarde. Eu sou convidado aqui hoje, eu sou da Bahia. Sou membro do Conselho Estadual de Recurso Hídricos da Bahia, membro do Comitê da Bacia Hidrográfica do Paraguaçu, e sou presidente do Comitê da Bacia Hidrográfica do Paraguaçu, do setor de agricultura e irrigação. Eu gostaria de saber se o colega Jonathas, ele tem o dado de espelho d'água que foi adicionado ao sistema a partir dos dois canais e das lagoas, e das áreas de preservação de água. Um outro questionamento é para esse custo operacional. Está envolvido só o curso direto de energia de mão-de-obra ou também tem a amortização do investimento? São essas duas questões inicialmente. </w:t>
      </w:r>
    </w:p>
    <w:p>
      <w:pPr>
        <w:pStyle w:val="Normal"/>
        <w:spacing w:lineRule="atLeast" w:line="280" w:before="280" w:after="280"/>
        <w:jc w:val="both"/>
        <w:rPr/>
      </w:pPr>
      <w:r>
        <w:rPr>
          <w:rFonts w:cs="Arial" w:ascii="Arial" w:hAnsi="Arial"/>
          <w:i/>
        </w:rPr>
        <w:t>(Intervenção fora do microfone. Inaudível)</w:t>
      </w:r>
      <w:r>
        <w:rPr>
          <w:rFonts w:cs="Arial" w:ascii="Arial" w:hAnsi="Arial"/>
        </w:rPr>
        <w:t>.</w:t>
      </w:r>
    </w:p>
    <w:p>
      <w:pPr>
        <w:pStyle w:val="Normal"/>
        <w:spacing w:lineRule="atLeast" w:line="280" w:before="280" w:after="280"/>
        <w:jc w:val="both"/>
        <w:rPr/>
      </w:pPr>
      <w:r>
        <w:rPr>
          <w:rFonts w:cs="Arial" w:ascii="Arial" w:hAnsi="Arial"/>
          <w:b/>
        </w:rPr>
        <w:t>O SR. JOÃO CLÍMACO SOARES DE MENDONÇA FILHO (Associação Camponesa – ACA/MA) –</w:t>
      </w:r>
      <w:r>
        <w:rPr>
          <w:rFonts w:cs="Arial" w:ascii="Arial" w:hAnsi="Arial"/>
        </w:rPr>
        <w:t xml:space="preserve"> Eu queria, secretário, saudar aqui o novo diretor do Departamento. Nós sempre fizemos interface com esse setor do Ministério da Integração e esperamos continuar com a nova caminhada com o novo personagem que está chegando, com muito gás aí pelo que eu estou notando, parabéns. Mas eu estou querendo fazer uma observação, secretário, à luz de uma preocupação que eu acho que deve ser a preocupação do ministro e a sua também e da sua equipe. São as estratégias de restauração do Conselho Nacional de Recursos Hídricos, quer dizer, eu estou imaginando que esse novo momento de governança tenha, com clareza, nas suas reuniões íntimas da superestrutura, um tema que é restauração do Conselho Nacional de Recursos Hídricos. E eu estou falando isso não é para questionar nada de mérito dessa proposta, até porque eu acho que não cabe mais isso aqui agora no sentido, do ponto de vista da sociedade civil. Isso já deu muito polêmica. Na nossa entidade tem gente de Minas que é contra e tem gente de Pernambuco que é a favor. Então, nós ficamos no meio de uma confusão muito tempo, mas para nós isso já é fato consumado. Mas, sobre o ponto de vista processual, a última votação que teve aqui, nós estávamos tratando de coisas processuais, que revelou que tinha como intenção modernizar e aprimorar a forma de tomada de decisão do Conselho. E essa discussão processual resultou em dano à própria ideia de democracia, porque não foi aprovado pelo Conselho, mas nós tentamos aqui. Aí, nesse caso, aonde veio uma oitiva, uma coisa chamada oitiva para o Conselho, nós também estamos nos deparando não com uma questão de mérito, mas com uma questão processual que, às vezes, também não ajuda a essa rubrica restauração do Conselho. Pelo regimento do Conselho, nós temos três formas de comunicação, a fala foi colocada aí, essa questão foi colocada aqui, que foi trazida pelo Conselho para uma espécie de conhecimento ao Conselho. Tudo bem. Eu acho que tudo que é relacionado com obras hídricas e gestão de água no Brasil pode ser trazida para cá. Só que o Conselho tem um Regimento, que diz claramente que são três formas de se posicionar em relação às questões que são colocados aqui dentro, que é resolução, moção e comunicação. E a segunda vez que a oitiva, esse termo oitiva chega aqui para ser consagrada como uma forma legal de comunicação do Conselho. Mas, eu estou achando a oitiva muito assanhada, muito saliente. Ela não passou por uma, ela termina escondendo coisinhas que são importantes, por exemplo, a outorga do rio São Francisco, na época que estávamos começando, foi objeto de um tumulto imenso e altamente discricionária, e deu muito ... Capaz que tem gente aqui da época, não tem? Eu acho que movimento social, eu sei que o Conselho teve que jogar duro e legalizou a outorga e todos os instrumentos para sair essa obra, isso já é tempo passado, mas o espírito centralista que deu origem a obra se prevalece porque isso não custava nada ser um encaminhamento que possibilitasse sempre a renovação da densidade política que esse assunto requer, porque no fundo no fundo o que isso é? É discussão da outorga, da outorga do rio São Francisco para essa obra. Então, inventa um nome diferente, ontem, inventaram um nome, (...) para poder... Uma reunião de planejamento de um evento internacional, aí bota uma cara nova na mercadoria para vendê-la mais cara. Mas, na verdade, isso é discussão da outorga, que foi objeto de uma grande polêmica dentro desse Conselho, mas, aí, eu sinto que isso aparece agora como uma tática de se esvaziar a possibilidade de alguns problemas da outorga serem consertados. Aí inventam um nome diferente e eu não quero ter o atestado de burro, hoje, eu tive um elogio aqui, eu fui atestado de arauto, eu achei um nome muito bonito, todo arauto é dono de uma bandeira positiva. </w:t>
      </w:r>
    </w:p>
    <w:p>
      <w:pPr>
        <w:pStyle w:val="Normal"/>
        <w:spacing w:lineRule="atLeast" w:line="280" w:before="280" w:after="280"/>
        <w:jc w:val="both"/>
        <w:rPr/>
      </w:pPr>
      <w:r>
        <w:rPr>
          <w:rFonts w:cs="Arial" w:ascii="Arial" w:hAnsi="Arial"/>
          <w:b/>
        </w:rPr>
        <w:t>O SR. RICARDO J SOAVINSKI (Secretário-Executivo do CNRH) –</w:t>
      </w:r>
      <w:r>
        <w:rPr>
          <w:rFonts w:cs="Arial" w:ascii="Arial" w:hAnsi="Arial"/>
        </w:rPr>
        <w:t xml:space="preserve"> Ok. Concluindo, conselheiro.</w:t>
      </w:r>
    </w:p>
    <w:p>
      <w:pPr>
        <w:pStyle w:val="Normal"/>
        <w:spacing w:lineRule="atLeast" w:line="280" w:before="280" w:after="280"/>
        <w:jc w:val="both"/>
        <w:rPr/>
      </w:pPr>
      <w:r>
        <w:rPr>
          <w:rFonts w:cs="Arial" w:ascii="Arial" w:hAnsi="Arial"/>
          <w:b/>
        </w:rPr>
        <w:t>O SR. JOÃO CLÍMACO SOARES DE MENDONÇA FILHO (Associação Camponesa – ACA/MA) –</w:t>
      </w:r>
      <w:r>
        <w:rPr>
          <w:rFonts w:cs="Arial" w:ascii="Arial" w:hAnsi="Arial"/>
        </w:rPr>
        <w:t xml:space="preserve"> Eu estou cumprindo essa minha preocupação, esse negócio de oitiva poderia ser objeto de pedido de vista para nós transformarmos isso dentro de uma lógica de formulação de comunicação do Conselho, até dentro do espírito de restauração do Conselho, que eu estou acreditando que esse novo Governo está, e também ser objeto de uma dinâmica passada por dentro do Conselho, onde as câmaras de outorga e outras câmaras envolvidas com essa questão dessem, pensassem alguns aspectos da outorga que podem ser melhoradas. Esse Conselho não pode ficar nesse nível de subalternização a tudo e chegar aqui, eu não vou aceitar essa pecha, eu não vou ser, eu vou me abster, se tiver algum voto disso, mas não traga nada que não seja para votar aqui, porque isso aí seria uma votação de uma resolução aperfeiçoando a outorga ou então uma comunicação do Conselho para dar ciência aos atores da mudança ou do estado da arte da outorga da obra. Então, eu acho que o novo secretário deveria tomar um pouco de cautela para nós não ficarmos inventando moda para fugir da realidade. </w:t>
      </w:r>
    </w:p>
    <w:p>
      <w:pPr>
        <w:pStyle w:val="Normal"/>
        <w:spacing w:lineRule="atLeast" w:line="280" w:before="280" w:after="280"/>
        <w:jc w:val="both"/>
        <w:rPr/>
      </w:pPr>
      <w:r>
        <w:rPr>
          <w:rFonts w:cs="Arial" w:ascii="Arial" w:hAnsi="Arial"/>
          <w:b/>
        </w:rPr>
        <w:t>O SR. RICARDO J SOAVINSKI (Secretário-Executivo do CNRH) –</w:t>
      </w:r>
      <w:r>
        <w:rPr>
          <w:rFonts w:cs="Arial" w:ascii="Arial" w:hAnsi="Arial"/>
        </w:rPr>
        <w:t xml:space="preserve"> Obrigado, conselheiro. Vamos lá, por favor, o próximo.</w:t>
      </w:r>
    </w:p>
    <w:p>
      <w:pPr>
        <w:pStyle w:val="Normal"/>
        <w:spacing w:lineRule="atLeast" w:line="280" w:before="280" w:after="280"/>
        <w:jc w:val="both"/>
        <w:rPr/>
      </w:pPr>
      <w:r>
        <w:rPr>
          <w:rFonts w:cs="Arial" w:ascii="Arial" w:hAnsi="Arial"/>
          <w:b/>
        </w:rPr>
        <w:t>O SR. RAMON FLÁVIO GOMES RODRIGUES</w:t>
      </w:r>
      <w:r>
        <w:rPr>
          <w:rFonts w:cs="Arial" w:ascii="Arial" w:hAnsi="Arial"/>
        </w:rPr>
        <w:t xml:space="preserve"> </w:t>
      </w:r>
      <w:r>
        <w:rPr>
          <w:rFonts w:cs="Arial" w:ascii="Arial" w:hAnsi="Arial"/>
          <w:b/>
        </w:rPr>
        <w:t>(Conselho Estadual de Recurso Hídricos do Ceará) –</w:t>
      </w:r>
      <w:r>
        <w:rPr>
          <w:rFonts w:cs="Arial" w:ascii="Arial" w:hAnsi="Arial"/>
        </w:rPr>
        <w:t xml:space="preserve"> Boa tarde a todos e todas. Eu queria aproveitar para dar um depoimento aqui de quem esteve desse lado no início do São Francisco, e algum tempo durante o seu desenvolvimento, e quem está do outro que está esperando as benéficas de quem essa água pode levar ao Ceará. Queria parabenizar o Jonathas pela sua exposição e dizer que têm algumas coisas nessa exposição que nós precisávamos dar uma olhada. Quando se fala em São Francisco, desde o seu início, é aquela polêmica maluca de tirar o rio do lugar e botar para outro. Tem repórter ainda que diz que vão mudar o rio e tal, e isso aí, a outorga firme dessa água não chega a cinco por cento da vazão média do rio. Então, essa é uma vazão que até nos instrumentos de medição pode ser que estejam perdidas aí. Então, não é quase nada, e também não é quase nada da água que vai para os estados. Para o Ceará é em torno de dez, onze metros cúbicos por segundo. É a água que Fortaleza bebe hoje com uma demanda reprimida. Então, não é essa água toda, e vocês olhando ali, se vocês olharem aquela tabela que o Jonathas mostrou dos benefícios dessa água, essa água está bem pulverizada. É água só para beber. Que bom que nós coloquemos aqui, porque isso é para criar fruta, vender água para a Europa através das frutas, aquela coisa. Então, não é isso, é água para beber, e para beber quando está em uma situação como nós estamos hoje. Para terem uma ideia, nós estamos entrando no sexto ano sem recarga nos reservatórios. Ceará tem uma capacidade de armazenamento de água nos seus reservatórios, feito pelo DNOCS e pelo estado, da ordem de 18 bilhões. Hoje nós estamos com menos, em torno de doze por cento. Estamos com dois bilhões só para segurar toda essa demanda, e com esses dois bilhões praticamente concentrados em dois reservatórios no Médio Jaguaribe. Temos uma vazão média de aporte da ordem, uma capacidade média de aporte da ordem de 4 bilhões. Os últimos quatro anos, nós não tínhamos chegado nem a um bilhão. Então, a situação é terrível. O exército está lá nos salvando com os seus carros-pipa. Se gasta muito mais do que vai se gastar na operação e manutenção desses canais aí com a operação carro-pipa. Então, nós temos que dizer, que estamos lá, que essa é uma obra que precisa chegar, e chegar logo, porque se para o ano continuar esse período seco, nós vamos nos mudar. São Paulo está melhor hoje. Vamos todos para São Paulo, voltar o fluxo como era antigamente. Mas, eu queria pedir, já que o tempo é curto, queria pedir ao Jonathas duas coisinhas. Uma era essa de mostrar essa questão que é o próprio abastecimento. A outra, já que nós estamos aqui no Ministério do Meio Ambiente, você falar um pouco das questões ambientais, que são muito pesadas, que foram uma série delas que derem algum atraso nessa obra em alguns pontos. São 36, se não me engano, planos básicos ambientais. Aí entram alguns aspectos, atendimentos de comunidades quilombolas, de indígenas e uma série de reassentamentos que foram feitos, que eu acho que valem a pena serem mostrados, porque são ações que nos honram. Essa é uma obra que fica para a história do Ministério. Obrigado. </w:t>
      </w:r>
    </w:p>
    <w:p>
      <w:pPr>
        <w:pStyle w:val="Normal"/>
        <w:spacing w:lineRule="atLeast" w:line="280" w:before="280" w:after="280"/>
        <w:jc w:val="both"/>
        <w:rPr/>
      </w:pPr>
      <w:r>
        <w:rPr>
          <w:rFonts w:cs="Arial" w:ascii="Arial" w:hAnsi="Arial"/>
          <w:b/>
        </w:rPr>
        <w:t>O SR. RICARDO J SOAVINSKI (Secretário-Executivo do CNRH) –</w:t>
      </w:r>
      <w:r>
        <w:rPr>
          <w:rFonts w:cs="Arial" w:ascii="Arial" w:hAnsi="Arial"/>
        </w:rPr>
        <w:t xml:space="preserve"> Obrigado, Conselheiro. Vamos ao próximo, por favor, se apresentando. </w:t>
      </w:r>
    </w:p>
    <w:p>
      <w:pPr>
        <w:pStyle w:val="Normal"/>
        <w:spacing w:lineRule="atLeast" w:line="280" w:before="280" w:after="280"/>
        <w:jc w:val="both"/>
        <w:rPr/>
      </w:pPr>
      <w:r>
        <w:rPr>
          <w:rFonts w:cs="Arial" w:ascii="Arial" w:hAnsi="Arial"/>
          <w:b/>
        </w:rPr>
        <w:t>O SR. BRUNO JARDIM (INEMA/BA) –</w:t>
      </w:r>
      <w:r>
        <w:rPr>
          <w:rFonts w:cs="Arial" w:ascii="Arial" w:hAnsi="Arial"/>
        </w:rPr>
        <w:t xml:space="preserve"> Eu queria fazer uma solicitação para que nós tivéssemos uma apresentação desses aspectos econômicos desse projeto. Eu vi aqui, ouvi aqui na fala, às vezes se colocava assim: vamos atender tantas pessoas. Às vezes eu ouvia: é possível atender tantas pessoas. Então, assim, eu sei que entre querer, atender e conseguir atender, existe quanto custa atender, e quem vai pagar por essa água e quanto vai pagar por essa água? Então, o que eu gostaria é de que nós pudéssemos ter uma clareza maior de como está sendo pensada essa questão da cobrança. Quem vai pagar por tudo isso é somente quem vai usar, por exemplo? O companheiro do Ceará falou nesse instante o seguinte: se não chegar essa água lá, nós vamos nos mudar para São Paulo. Quanto de despesa nós deixamos de ter em outros estados, se nós conseguirmos colocar essas pessoas que estariam saindo do Nordeste continuar lá? Isso significa uma economia para alguns estados em termos de segurança pública, habitação, saneamento, educação? Será que não poderiam, já que estão diminuindo as suas despesas, de colaborar um pouco com isso? Não sei. Como está pensada essa questão financeira do projeto? Porque eu tenho um pouco de receio, mas pode ser um pouco de ignorância minha, nós precisamos tomar muito cuidado para que esse investimento muito alto não se transforme em um elemento concentrador de renda do Nordeste, que já é um lugar que tem sérios problemas desse tipo. Então, se nós não tivermos muito cuidado com determinados aspectos, e é interessante que nós possamos ouvir, nos posicionar, seria muito, para mim pelo menos, eu gostaria muito de poder ouvir isso. A minha sugestão é que nós possamos ter aqui no Conselho uma apresentação sobre esses aspectos, vendo tudo que já foi pensado e tudo que precisa ser pensado ainda, quem sabe. Está bom? Muito obrigado. </w:t>
      </w:r>
    </w:p>
    <w:p>
      <w:pPr>
        <w:pStyle w:val="Normal"/>
        <w:spacing w:lineRule="atLeast" w:line="280" w:before="280" w:after="280"/>
        <w:jc w:val="both"/>
        <w:rPr/>
      </w:pPr>
      <w:r>
        <w:rPr>
          <w:rFonts w:cs="Arial" w:ascii="Arial" w:hAnsi="Arial"/>
          <w:b/>
        </w:rPr>
        <w:t>O SR. RICARDO J SOAVINSKI (Secretário-Executivo do CNRH) –</w:t>
      </w:r>
      <w:r>
        <w:rPr>
          <w:rFonts w:cs="Arial" w:ascii="Arial" w:hAnsi="Arial"/>
        </w:rPr>
        <w:t xml:space="preserve"> Obrigado, Bruno. Eu acho que tem mais um só? Por favor, o nosso colega do Rio Grande do Norte. Vamos lá.</w:t>
      </w:r>
    </w:p>
    <w:p>
      <w:pPr>
        <w:pStyle w:val="Normal"/>
        <w:spacing w:lineRule="atLeast" w:line="280" w:before="280" w:after="280"/>
        <w:jc w:val="both"/>
        <w:rPr/>
      </w:pPr>
      <w:r>
        <w:rPr>
          <w:rFonts w:cs="Arial" w:ascii="Arial" w:hAnsi="Arial"/>
          <w:b/>
        </w:rPr>
        <w:t>O SR. JOSÉ MAIRTON FIGUEIREDO DE FRANÇA</w:t>
      </w:r>
      <w:r>
        <w:rPr>
          <w:rFonts w:cs="Arial" w:ascii="Arial" w:hAnsi="Arial"/>
        </w:rPr>
        <w:t xml:space="preserve"> </w:t>
      </w:r>
      <w:r>
        <w:rPr>
          <w:rFonts w:cs="Arial" w:ascii="Arial" w:hAnsi="Arial"/>
          <w:b/>
        </w:rPr>
        <w:t xml:space="preserve">(Conselho Estadual de Recurso Hídricos do Rio Grande do Norte) – </w:t>
      </w:r>
      <w:r>
        <w:rPr>
          <w:rFonts w:cs="Arial" w:ascii="Arial" w:hAnsi="Arial"/>
        </w:rPr>
        <w:t xml:space="preserve">Boa tarde a todos e a todas. Secretário. Eu tenho uma pergunta que eu queria fazer ao Jonathas, aqui, publicamente. Eu estava me guardando para terça-feira, que estarão lá na terça-feira, dentro dessa missão, mas eu queria fazer publicamente uma pergunta sobre o canal do Apudi, Jonathas. Você disse que está em projeto, tem orçamento, vai ser licitado e quando? Porque de fato é água sob melhor controle que nós receberemos no Rio Grande do Norte. Que a outra água ela vem pela perenização do Piranhas e eu tenho muitas dúvidas a respeito da gestão dessa água que vai chegar por essa perenização do piranhas. Obrigado. </w:t>
      </w:r>
    </w:p>
    <w:p>
      <w:pPr>
        <w:pStyle w:val="Normal"/>
        <w:spacing w:lineRule="atLeast" w:line="280" w:before="280" w:after="280"/>
        <w:jc w:val="both"/>
        <w:rPr/>
      </w:pPr>
      <w:r>
        <w:rPr>
          <w:rFonts w:cs="Arial" w:ascii="Arial" w:hAnsi="Arial"/>
          <w:b/>
        </w:rPr>
        <w:t>O SR. CASSIO MARX RABELO DA COSTA (Min</w:t>
      </w:r>
      <w:r>
        <w:rPr>
          <w:rFonts w:cs="Arial" w:ascii="Arial" w:hAnsi="Arial"/>
        </w:rPr>
        <w:t xml:space="preserve">. </w:t>
      </w:r>
      <w:r>
        <w:rPr>
          <w:rFonts w:cs="Arial" w:ascii="Arial" w:hAnsi="Arial"/>
          <w:b/>
          <w:bCs/>
        </w:rPr>
        <w:t>Desenvolvimento, Indústria e Comércio Exterior/</w:t>
      </w:r>
      <w:r>
        <w:rPr>
          <w:rFonts w:cs="Arial" w:ascii="Arial" w:hAnsi="Arial"/>
          <w:b/>
        </w:rPr>
        <w:t xml:space="preserve"> Agência Brasileira de Desenvolvimento Industrial - ABDI) – </w:t>
      </w:r>
      <w:r>
        <w:rPr>
          <w:rFonts w:cs="Arial" w:ascii="Arial" w:hAnsi="Arial"/>
        </w:rPr>
        <w:t>A pergunta é bem simples. Eu gostaria de saber se nesse modelo de outorga, se a rentabilidade proporcionada terá alguma garantia de reversão para a recuperação da geração de águas, digo recuperação de nascentes e todo trabalho que tem a jusante, porque se as nascentes do São Francisco, toda a contribuição para a calha não estiver cuidada, não haverá o que outorgar. Aí, eu pergunto se essa recuperação de toda a bacia está contemplada em alguma garantia de reversão dos fluxos financeiros em parte para essa recuperação das cabeceiras e nascentes, etc. Obrigado.</w:t>
      </w:r>
    </w:p>
    <w:p>
      <w:pPr>
        <w:pStyle w:val="Normal"/>
        <w:spacing w:lineRule="atLeast" w:line="280" w:before="280" w:after="280"/>
        <w:jc w:val="both"/>
        <w:rPr/>
      </w:pPr>
      <w:r>
        <w:rPr>
          <w:rFonts w:cs="Arial" w:ascii="Arial" w:hAnsi="Arial"/>
          <w:b/>
        </w:rPr>
        <w:t>O SR. RICARDO J SOAVINSKI (Secretário-Executivo do CNRH) –</w:t>
      </w:r>
      <w:r>
        <w:rPr>
          <w:rFonts w:cs="Arial" w:ascii="Arial" w:hAnsi="Arial"/>
        </w:rPr>
        <w:t xml:space="preserve"> Feitas aqui as considerações e questionamentos também, ao representante aqui, o Jonathas do Ministério da Integração, eu queria, antes de passar para ele, e, daí eu já faço a minha parte das considerações que foram feitas. Primeiro ao João Clímaco, relacionadas aqui ao funcionamento do Conselho em si. Eu pediria um certo tempo para nós podermos tratar isso internamente e ver como trata. Tem uma série de questões. Eu, como membro do Conselho, participei aqui de duas reuniões anteriores, e já fui atrás do histórico. Já vi que têm demandas relacionadas a ampliação do Conselho, a rever. Eu sei que pelos estados, pelos conselhos estaduais, existe já há muito tempo a demanda de que não sejam só os dez suplentes, sejam todos. Enfim, tem um histórico bastante grande no que diz respeito ao Conselho. Então, eu pediria um tempo para nós podermos dar uma trabalhada. Estamos aqui há poucas semanas e já com essa reunião, e muita coisa acontecendo nessas três, quase quatro semanas que eu estou aqui em Brasília. Eu, o ministro, enfim, toda a equipe. Então, é lógico que tem toda a equipe que estava, os analistas de carreira têm todo o histórico, mas nós precisamos de um prazo para tratar cada assunto da maneira que deve ser tratada. Então, vamos tratar, não por conta desse ponto aqui, mas do todo, dentro de um certo prazo. Então, está registrado, no momento oportuno nós vemos como trata, que tipo de análise faz, para onde nós podemos ir. Sobre a pergunta do Cássio ali, a última, não em termos de valores ainda, mas eu falei um pouquinho aqui. O ministro fez referência de manhã, toda a parte de revitalização, embora tenha sido empreendido um esforço muito grande durante alguns anos na bacia. Eu já tomei pé ali de vários, participei lá no começo de algumas iniciativas também pelo IBAMA na época, mas existe um esforço, agora, principalmente entre o Ministério de Integração e o Ministério do Meio Ambiente. É lógico que com todas as suas vinculadas, a Codevasf, todas elas, está sendo elaborada uma nova proposta, provavelmente com o esforço bastante grande, e principalmente voltada aí às nascentes. A Codevasf tem um plano bastante ambicioso de tratar aí da recuperação, enfim, de nascentes, e uma série de ações. Então, eu não tenho como apresentar ainda, lógico. Tem muita coisa que está sendo avaliada daquilo que foi feito. Novas ações sendo propostas ou ampliando as ações que foram feitas. Tem muita coisa relacionada à gestão também daquilo que foi construído. O Ministério das Cidades tem que entrar fortemente nisso. Os governos estatuais e municipais também, que, às vezes, tem certas obras que se faz, mas depois a boa gestão nem sempre acontece. Umas vão muito bem, pelo que eu já li, e outras nem tão bem. Então, essas questões, o próprio Tribunal de Contas entrou no assunto, tem um acórdão com uma série de recomendações que estamos trazendo isso para dentro do projeto. Então, em breve nós devemos trazer aqui alguma notícia boa nesse sentido. O nosso ministro pediu toda a atenção sobre esse assunto. Aproveito para informar também que no âmbito do Ministério, na Secretaria, o Departamento de Revitalização de Bacias está sendo imediatamente revitalizado, porque também ele estava, tinha sido praticamente colocado em segundo plano, ele não estava mais. Então, isso aí o ministro atendeu uma sugestão nossa. Mais do que atendeu, determinou e pediu providências para nós, para que reestabeleça toda a equipe e toda a performance aí, não só para essa bacia, mas que nós passemos a ter uma estratégia. Não é só ir ao Ministério e fazer, mas que tenha uma estratégia de atuação para o conjunto das bacias que precisam, e não são poucos. Então, são só algumas considerações, tem muita coisa por vir, para falar aqui, mas se ater ao assunto, e eu passaria aqui rapidamente a palavra para o Jonathas, para poder dar as respostas e considerações. Eu só peço um pouco de objetividade, Jonathas, não que não tenha lhe faltado antes, mas por causa do prazo que nós temos, e têm outros assuntos de pauta também. Obrigado.</w:t>
      </w:r>
    </w:p>
    <w:p>
      <w:pPr>
        <w:pStyle w:val="Normal"/>
        <w:spacing w:lineRule="atLeast" w:line="280" w:before="280" w:after="280"/>
        <w:jc w:val="both"/>
        <w:rPr>
          <w:rFonts w:ascii="Arial" w:hAnsi="Arial" w:cs="Arial"/>
        </w:rPr>
      </w:pPr>
      <w:r>
        <w:rPr>
          <w:rFonts w:cs="Arial" w:ascii="Arial" w:hAnsi="Arial"/>
        </w:rPr>
      </w:r>
    </w:p>
    <w:p>
      <w:pPr>
        <w:pStyle w:val="Normal"/>
        <w:spacing w:lineRule="atLeast" w:line="280" w:before="280" w:after="280"/>
        <w:jc w:val="both"/>
        <w:rPr/>
      </w:pPr>
      <w:r>
        <w:rPr>
          <w:rFonts w:cs="Arial" w:ascii="Arial" w:hAnsi="Arial"/>
          <w:b/>
        </w:rPr>
        <w:t xml:space="preserve">O SR. JONATHAS ASSUNÇÃO SALVADOR NERY DE CASTRO (Ministério da Integração Nacional) – </w:t>
      </w:r>
      <w:r>
        <w:rPr>
          <w:rFonts w:cs="Arial" w:ascii="Arial" w:hAnsi="Arial"/>
        </w:rPr>
        <w:t xml:space="preserve">Eu perdi só o nome do primeiro colega que fez a questão, mas, se eu não me engano, é do Comitê de Bacia, Evilásio. A questão que colocou aqui, se dentro, me corrija se eu entendi errado, se dentro da tarifa de cobrança pelo uso de água, se está prevista alguma amortização do investimento das obras. Eu vou fazer uma resposta em dobradinha com a ANA. Bom, como ressaltei na minha apresentação, a obra, a execução da obra, ela é totalmente arcada pelo Orçamento Geral de União. Então, os custos com a execução da obra não estão considerados dentro da tarifa. Se o Patrick quiser acrescentar algo, para ser bem objetivo, eu acho que essa é a resposta. Então, não há amortização. </w:t>
      </w:r>
    </w:p>
    <w:p>
      <w:pPr>
        <w:pStyle w:val="Normal"/>
        <w:spacing w:lineRule="atLeast" w:line="280" w:before="280" w:after="280"/>
        <w:jc w:val="both"/>
        <w:rPr/>
      </w:pPr>
      <w:r>
        <w:rPr>
          <w:rFonts w:cs="Arial" w:ascii="Arial" w:hAnsi="Arial"/>
          <w:b/>
        </w:rPr>
        <w:t xml:space="preserve">O SR. PATRICK THOMAS (ANA) – </w:t>
      </w:r>
      <w:r>
        <w:rPr>
          <w:rFonts w:cs="Arial" w:ascii="Arial" w:hAnsi="Arial"/>
        </w:rPr>
        <w:t>Boa tarde.</w:t>
      </w:r>
      <w:r>
        <w:rPr>
          <w:rFonts w:cs="Arial" w:ascii="Arial" w:hAnsi="Arial"/>
          <w:b/>
        </w:rPr>
        <w:t xml:space="preserve"> </w:t>
      </w:r>
      <w:r>
        <w:rPr>
          <w:rFonts w:cs="Arial" w:ascii="Arial" w:hAnsi="Arial"/>
        </w:rPr>
        <w:t>Eu</w:t>
      </w:r>
      <w:r>
        <w:rPr>
          <w:rFonts w:cs="Arial" w:ascii="Arial" w:hAnsi="Arial"/>
          <w:b/>
        </w:rPr>
        <w:t xml:space="preserve"> </w:t>
      </w:r>
      <w:r>
        <w:rPr>
          <w:rFonts w:cs="Arial" w:ascii="Arial" w:hAnsi="Arial"/>
        </w:rPr>
        <w:t xml:space="preserve">sou superintendente adjunto de Regulação da ANA, que é a área que cuida da Outorga. Essa outorga, especificamente, foi analisada pela nossa área e nós estamos, agora, acompanhando o pedido do MI de prorrogação desse prazo da condicionante. Houve uma manifestação técnica no sentido de acatar o pleito e o próximo passo, agora, é essa oitiva que está sendo feita hoje, e, na sequência, a Diretoria da ANA vai avaliar o parecer técnico e os resultados da oitiva ao Conselho para, então, deliberar sobre o pedido do MI. No que se refere à tarifa, a outorga estabeleceu, como o Jonathas já mostrou, uma condicionante específica relacionada à criação de uma tarifa, de um valor de cobrança que cubra os custos de operação e manutenção do sistema. Então, não estava previsto, desde 2005, o pagamento da amortização do projeto. Esse custo é integralmente arcado pelo Orçamento Geral da União e eu vou aproveitar a oportunidade e responder já o Bruno, perdão, o Caio, que perguntou sobre a revitalização do São Francisco. Como é sabido pelos senhores, a bacia do rio São Francisco implementou a cobrança pelo uso da água, e todos os usuários outorgados fazem o pagamento por esse uso da água, inclusive o Ministério da Integração Nacional, que é detentor da outorga desde 2005, independente de estar bombeando ou não. Porque o valor da cobrança é calculado em cima da vazão outorgada. No caso do projeto da integração do São Francisco com as bacias do Nordeste Setentrional, essa vazão é de 26,4. Então, o Ministério já vem pagando a bacia do São Francisco com o valor anual da ordem de dois milhões e meio de reais, pelo uso da água. Com o início da operação essa cobrança vai ser assumida pela operadora federal e esse valor vai ser incluído, então, na tarifa que vai ser paga pelos estados beneficiados. Portanto, o valor que vai ser pago pelos quatro estados beneficiados vai cobrir a operação e a manutenção. Uma parcela pequena desse valor vai cobrir a cobrança pelo uso da água do Comitê do São Francisco, e esses recursos, como os senhores sabem, são aplicados pelo Comitê nas prioridades definidas pelo Plano de Recursos Hídricos, entre as quais pode ser definido, por exemplo, ações de revitalização da bacia, reflorestamento. Essa é uma decisão que cabe ao Comitê de Bacia. Então, uma pequena parcela do valor que vai ser cobrado vai ser destinada ao Comitê para a aplicação na recuperação da bacia, conforme as definições das prioridades do plano e as definições do Comitê. </w:t>
      </w:r>
    </w:p>
    <w:p>
      <w:pPr>
        <w:pStyle w:val="Normal"/>
        <w:spacing w:lineRule="atLeast" w:line="280" w:before="280" w:after="280"/>
        <w:jc w:val="both"/>
        <w:rPr>
          <w:rFonts w:ascii="Arial" w:hAnsi="Arial" w:cs="Arial"/>
        </w:rPr>
      </w:pPr>
      <w:r>
        <w:rPr>
          <w:rFonts w:cs="Arial" w:ascii="Arial" w:hAnsi="Arial"/>
        </w:rPr>
      </w:r>
    </w:p>
    <w:p>
      <w:pPr>
        <w:pStyle w:val="Normal"/>
        <w:spacing w:lineRule="atLeast" w:line="280" w:before="280" w:after="280"/>
        <w:jc w:val="both"/>
        <w:rPr/>
      </w:pPr>
      <w:r>
        <w:rPr>
          <w:rFonts w:cs="Arial" w:ascii="Arial" w:hAnsi="Arial"/>
          <w:b/>
        </w:rPr>
        <w:t xml:space="preserve">O SR. JONATHAS ASSUNÇÃO SALVADOR NERY DE CASTRO (Ministério da Integração Nacional) – </w:t>
      </w:r>
      <w:r>
        <w:rPr>
          <w:rFonts w:cs="Arial" w:ascii="Arial" w:hAnsi="Arial"/>
        </w:rPr>
        <w:t xml:space="preserve">Para responder o Ramon aqui, o Ramon pediu para nós falarmos um pouco sobre a questão do uso da água e sobre a questão dos programas ambientais, e as condicionantes da licença de instalação. O projeto de integração do rio São Francisco é maior do que a obra. A execução de obras pelas empreiteiras é um dos elementos do projeto. Então, existem outros elementos que fazem parte do projeto. Então, a revitalização do rio São Francisco está intimamente ligada com o projeto. Não dá para desconsiderar isso. É preocupação de grande parte das pessoas que nós conversamos. Outro elemento é a recuperação de reservatórios estratégicos no Nordeste, principalmente reservatórios do DNOCS, um outro elemento que está contemplado entre as ações vinculadas aos projetos de integração do rio São Francisco. Outro elemento que nós podemos falar, a própria gestão para operação e manutenção, que não é obra, mas é outro elemento. E aí, um elemento essencial dentro desse todo é a questão da execução e monitoramento de programas ambientais. Então, quando da obtenção da licença de instalação, o Ministério tem que cumprir diversas condicionantes, que são aí não são condicionantes para operação e manutenção e nem para uso de água, mas são condicionantes para a execução da obra, e dentro dessas condicionantes. Nós temos aí 38 programas básicos ambientais e, aí, dos diversos tipos, diversas espécies, tem programa da parte de salvamento arqueológico, programa de fauna e flora, programa de tudo que você pode imaginar, de reassentamento de população. Trinta e oito programas ambientais que hoje, dentro do orçamento do projeto, giram em torno de um bilhão de reais, ou seja, a execução desses programas ambientais gira em torno de um bilhão de reais. Então, dentro dos 8.2 aí na base de 2011, um bilhão é para atendimento de programas ambientais. Então, nós temos que atender 38 programas ambientais e atender 62 condicionantes de licença de instalação. Então os programas ambientais são itens dessa licença de instalação. Fora os 38 programas ambientais, temos mais 62 condicionantes da licença de instalação para atender durante a execução das obras. Então, é muita coisa. Não sei se vocês repararam no vídeo que nós colocamos, tinham algumas casas com alguns habitantes. Um dos itens que já tem o benefício direto para a população ali na região da execução das obras é vilas rurais, onde as pessoas recebem uma casa com uma propriedade para elas poderem fazer produção do que elas acharem melhor, que vai receber, inclusive, um lote com um </w:t>
      </w:r>
      <w:r>
        <w:rPr>
          <w:rFonts w:cs="Arial" w:ascii="Arial" w:hAnsi="Arial"/>
          <w:i/>
        </w:rPr>
        <w:t>hectare</w:t>
      </w:r>
      <w:r>
        <w:rPr>
          <w:rFonts w:cs="Arial" w:ascii="Arial" w:hAnsi="Arial"/>
        </w:rPr>
        <w:t xml:space="preserve"> e gado. Então, os benefícios do projeto extrapolam simplesmente aqueles números que eu coloquei. Então, além de tudo isso existe todo um trabalho e um cuidado ambiental para responder o que o Ramon colocou. Outro item que ele colocou é a questão do uso da água, a outorga que nós temos, por meio da Resolução da ANA. A outorga firme é de 26.4 metros cúbicos por segundo, à qualquer momento, a outorga firme do projeto. Essa outorga, o que nós precisamos ressaltar ele já falou, mas ela é para uso prioritário de dessedentação humana e animal. Em momentos em que a demanda estiver abaixo da necessária para atender esse uso, ela pode ser usada para outros usos, mas pelo que nós já vemos hoje de necessidade no âmbito dos estados, parece não haver folga para isso. Então, o destino final da água do projeto não é atividade produtiva, é dessedentação, é matar a sede de quem precisa de água. Então, não sei se te responde aí, Ramon, era o que eu queria colocar para você. O Bruno colocou um pouco a questão da cobrança da água. Eu acho que a questão da cobrança da água, eu acho que o Patrick pode responder melhor do que eu, eu vou pedir para ele fazer essa resposta para nós. </w:t>
      </w:r>
    </w:p>
    <w:p>
      <w:pPr>
        <w:pStyle w:val="Normal"/>
        <w:spacing w:lineRule="atLeast" w:line="280" w:before="280" w:after="280"/>
        <w:jc w:val="both"/>
        <w:rPr/>
      </w:pPr>
      <w:r>
        <w:rPr>
          <w:rFonts w:cs="Arial" w:ascii="Arial" w:hAnsi="Arial"/>
          <w:b/>
        </w:rPr>
        <w:t>O SR. PATRICK THOMAS (ANA) –</w:t>
      </w:r>
      <w:r>
        <w:rPr>
          <w:rFonts w:cs="Arial" w:ascii="Arial" w:hAnsi="Arial"/>
        </w:rPr>
        <w:t xml:space="preserve"> Então, Bruno, como eu falei, a outorga que foi emitida em 2005, previa que o projeto deveria ter os seus custos de operação e manutenção ressarcidos pela cobrança de uma tarifa, a tarifa pelo serviço de adução de água bruta, isso é o que está definido na outorga. A ANA tem a responsabilidade legal de estabelecer essa tarifa. Essa foi uma incumbência que foi dada à ANA por uma Lei que alterou as suas competências, não tem muito tempo, e, nós estamos, nesse momento, no processo de definição dessa tarifa. Nós já temos algumas simulações de alguns valores que nós imaginamos que cubram esses custos de operação e manutenção, mas o custo real desse primeiro ano de operação vai ser definido em função dos custos que a operadora federal vai ter. Então, nós solicitamos à Codevasf, que é a operadora, que nos apresentasse uma estimativa da receita que ela vai necessitar nesse primeiro ano de operação. Ela fez isso agora no início do mês de junho. Então nós estamos analisando os números da Codevasf e, a partir dessa análise, nós vamos definir qual é a receita necessária para o primeiro ano de operação e, consequentemente, qual vai ser a tarifa que vai ser cobrada dos estados por essa operação. E aí, cada estado beneficiário vai ter uma conta a pagar, que vai ser dividida em duas parcelas. Uma primeira parcela, que nós chamamos de custo fixo, que é um valor que deve ser pago independente de haver bombeamento ou não de água, que se refere a todos os custos que existem da operadora, independente do bombeamento, por exemplo, aluguel de sede, conta de telefone, salário de pessoal e etc.. Então, esse valor vai ser pago independente de ter bombeamento. A segunda parcela é variável e ela está vinculada à vazão bombeada. Então, se um estado bombear dez metros cúbicos por segundo ele vai pagar por esses dez metros cúbicos. Se o outro bombear dois ele vai pagar por dois. E esse valor é, principalmente, definido em função do custo de energia elétrica, porque essa segunda parcela, a maior participação nesse custo é da energia elétrica em função do bombeamento. Então, a soma das duas parcelas vai compor o preço final e esse valor vai ser cobrado das operadoras estaduais. Cada estado vai designar uma entidade operadora estadual. Por exemplo, o Ceará é a Cogerh, e essa operadora estadual vai ser cobrada nesse valor total que vai ser pago a operadora federal. Com isso você garante a sustentabilidade financeira do projeto. Há outras questões também. O Jonathas mostrou, das garantias financeiras, então há algumas propostas que nós apresentamos aos estados. Como ele mencionou, na semana que vem vai ter uma rodada de reuniões técnicas, da equipe do Governo Federal com as equipes dos estados para discutir essas propostas. A nossa expectativa é que essas propostas se consolidem numa lei estadual em cada um dos quatro estados, e essa lei vai fornecer essas garantias para o pagamento, porque para garantir a sustentabilidade financeira, além de você definir uma tarifa, você precisa de uma garantia de que o valor que for cobrado será pago, que a operadora precisa operar e precisa se manter. Então, esse mecanismo de financiamento, ele é formado pela tarifa e pelas garantias desse pagamento. Ok? </w:t>
      </w:r>
    </w:p>
    <w:p>
      <w:pPr>
        <w:pStyle w:val="Normal"/>
        <w:spacing w:lineRule="atLeast" w:line="280" w:before="280" w:after="280"/>
        <w:jc w:val="both"/>
        <w:rPr>
          <w:rFonts w:ascii="Arial" w:hAnsi="Arial" w:cs="Arial"/>
        </w:rPr>
      </w:pPr>
      <w:r>
        <w:rPr>
          <w:rFonts w:cs="Arial" w:ascii="Arial" w:hAnsi="Arial"/>
        </w:rPr>
      </w:r>
    </w:p>
    <w:p>
      <w:pPr>
        <w:pStyle w:val="Normal"/>
        <w:spacing w:lineRule="atLeast" w:line="280" w:before="280" w:after="280"/>
        <w:jc w:val="both"/>
        <w:rPr/>
      </w:pPr>
      <w:r>
        <w:rPr>
          <w:rFonts w:cs="Arial" w:ascii="Arial" w:hAnsi="Arial"/>
          <w:b/>
        </w:rPr>
        <w:t>O SR. RICARDO J SOAVINSKI (Secretário-Executivo do CNRH) –</w:t>
      </w:r>
      <w:r>
        <w:rPr>
          <w:rFonts w:cs="Arial" w:ascii="Arial" w:hAnsi="Arial"/>
        </w:rPr>
        <w:t xml:space="preserve"> É muito objetivo, me desculpe, mas nós estamos no ponto de pauta para...</w:t>
      </w:r>
    </w:p>
    <w:p>
      <w:pPr>
        <w:pStyle w:val="Normal"/>
        <w:spacing w:lineRule="atLeast" w:line="280" w:before="280" w:after="280"/>
        <w:jc w:val="both"/>
        <w:rPr/>
      </w:pPr>
      <w:r>
        <w:rPr>
          <w:rFonts w:cs="Arial" w:ascii="Arial" w:hAnsi="Arial"/>
          <w:b/>
        </w:rPr>
        <w:t>O SR. BRUNO JARDIM (INEMA/BA) –</w:t>
      </w:r>
      <w:r>
        <w:rPr>
          <w:rFonts w:cs="Arial" w:ascii="Arial" w:hAnsi="Arial"/>
        </w:rPr>
        <w:t xml:space="preserve"> A minha solicitação, na verdade, é que houvesse uma apresentação do planejamento econômico desse projeto, mas é claro que vocês estão em cima dessa contabilidade, mas eu vou contar uma história rápida. Criou-se um açude chamado açude Jacurici, lá na Bahia, feito pelo DNOCS. Esse açude é em uma região extremamente carente de água e as pessoas ficaram muito felizes quando puderam irrigar e fazer áreas, e as pessoas plantavam etc. e tal. Colheram, encheram o caminhão de coisas e foram vender na CEASA. Quando chegou lá, eles ofereceram aquilo por um preço muito interessante. As pessoas olharam: mas, você pode toda semana me trazer isso? O cara falou: não, não é toda hora que eu posso lhe trazer. Então, o seu preço está bom, que na semana que vem o cara que me oferece vai dizer: você agora compra naquele cara. E, aí, o que aconteceu? O jeito de viabilizar essa obra foi pegar uma empresa produtora de semente, que não era nem do estado da Bahia, que pegou aqueles produtores e fez com ele a garantia de que o camarada produzisse aquilo e entregasse. Ele dava uma série de coisas, entregava a semente, mas não podia vender nenhum pedacinho de melancia naquela feira. Então, uma empresa de fora que não gastou nada na construção da obra, não empregou ninguém, foi a grande beneficiada de um investimento público federal. Então, eu queria saber como nós vamos ter, eu ouvi aqui do Governo, grandes números, por exemplo, doze milhões, não foi? Mais ou menos um gasto. Com doze milhões de pessoas dá um real por metro cúbico, quando todos estiverem utilizando para abastecimento de água. Eu queria entender melhor o arcabouço, a concepção econômica desse projeto, eu acho que o Conselho precisa acompanhar isso e nós precisamos de outras políticas que corrijam rumos, que talvez não estejam tão claros para que essa água possa cumprir de fato uma função que se propaga em relação ao que ela vai fazer lá. Então, a minha ideia é que nós possamos permanentemente estar criando condições de estarmos atentos, porque eu acho que só com a gestão de recursos hídricos nós não temos política suficiente, competência suficiente para todas as políticas que são necessárias para esse processo, que de fato possa trazer uma alteração no Nordeste. Isso pode ser um equívoco, uma concepção minha, mas, por favor. </w:t>
      </w:r>
    </w:p>
    <w:p>
      <w:pPr>
        <w:pStyle w:val="Normal"/>
        <w:spacing w:lineRule="atLeast" w:line="280" w:before="280" w:after="280"/>
        <w:jc w:val="both"/>
        <w:rPr/>
      </w:pPr>
      <w:r>
        <w:rPr>
          <w:rFonts w:cs="Arial" w:ascii="Arial" w:hAnsi="Arial"/>
          <w:b/>
        </w:rPr>
        <w:t xml:space="preserve">O SR. RICARDO J SOAVINSKI (Secretário-Executivo do CNRH) – </w:t>
      </w:r>
      <w:r>
        <w:rPr>
          <w:rFonts w:cs="Arial" w:ascii="Arial" w:hAnsi="Arial"/>
        </w:rPr>
        <w:t xml:space="preserve">Eu não sei se tanto o Jonathas, que apresentou, como a ANA têm esses dados para apresentar, e não é o objetivo agora, mas nós podemos estudar a possibilidade de não só nesse caso, mas em outros casos semelhantes que nós abordemos também a questão econômica de cada projeto. Jonathas, você pode dar sequência ali nas questões e, aí, vamos dar o encaminhamento final para esse tema. </w:t>
      </w:r>
    </w:p>
    <w:p>
      <w:pPr>
        <w:pStyle w:val="Normal"/>
        <w:spacing w:lineRule="atLeast" w:line="280" w:before="280" w:after="280"/>
        <w:jc w:val="both"/>
        <w:rPr/>
      </w:pPr>
      <w:r>
        <w:rPr>
          <w:rFonts w:cs="Arial" w:ascii="Arial" w:hAnsi="Arial"/>
          <w:b/>
        </w:rPr>
        <w:t xml:space="preserve">O SR. JONATHAS ASSUNÇÃO SALVADOR NERY DE CASTRO (Ministério da Integração Nacional) – </w:t>
      </w:r>
      <w:r>
        <w:rPr>
          <w:rFonts w:cs="Arial" w:ascii="Arial" w:hAnsi="Arial"/>
        </w:rPr>
        <w:t xml:space="preserve">Respondendo à questão do Mairton, o Mairton perguntou sobre a questão do Ramal do Apodi, que é o que vai beneficiar a bacia do rio Apodi. O Ramal do Apodi é um ramal que ele capta água no reservatório Caiçara do projeto de integração do rio São Francisco. É o último reservatório do Eixo Norte e ele, então, percorre cerca de 112 quilômetros até o seu estágio final, para entregar, então, a água no rio Apodi. Se não me engano, no reservatório Pau dos Ferros. É um projeto que está sendo elaborado desde 2010, se não me engano, e a previsão de conclusão da elaboração do projeto-executivo é agora entre o mês de julho e o mês de agosto. Ou seja, conclusão do projeto-executivo. A expectativa do Ministério é concluir o projeto, fazer uma licitação via RDC, até o final do ano. Por questão, eu coloquei aqui também que estamos vivendo num momento de restrição orçamentária. Não impactou ainda os dois eixos e eu coloquei para vocês que tem garantia de orçamento e financeiro para os dois eixos. Só que o orçamento previsto para esse ramal é de mais de dois bilhões de reais. Então, eu não sei como o Governo, não posso responder pelo Governo, eu não sei como vai ser tratada a questão de viabilizar recursos orçamentários ainda em 2016, se for necessário, e não sei como vai ficar a discussão disso no Projeto de Lei Orçamentária para 2017. A expectativa do Ministério é ter a opção técnica de poder licitar isso ainda em 2016. A questão de garantir recurso orçamentário financeiro, aí é discutido em outro nível, em outro âmbito, mas a nossa parte técnica, eu acho que não teria problema, até para licitar dentro desse ano. Só para colocar um último ponto, não visando dar polêmica também, mas o projeto, dentro do seu objetivo, a obra dos dois eixos não entrega a água na casa de ninguém. O projeto necessita, então, de ter obras complementares e da distribuição desse recurso no contexto dos estados. Então, o Governo Federal, por meio do Ministério da Integração, ele está fazendo um trabalho para garantir oferta hídrica, e essa oferta hídrica precisa ser aproveitada. O desafio que nós temos em conjunto com os estados, inclusive nessa discussão para a questão das tarifas, modelo de pagamento, garantia, é discutirmos, então, como essa água vai ser aproveitada, e deixa claro que o Ministério garante a oferta, mas a distribuição e o aproveitamento dessa água precisa ser feita pelos estados, como gestores dos seus recursos hídricos no âmbito do seu território geográfico. Então, é uma coisa boa de deixar claro, porque muitas vezes as pessoas imaginam que o Eixo Norte do projeto vai chegar na casa do cidadão X ou Y, e não vai acontecer isso, nós garantimos a oferta, precisa ser aproveitado o desafio de poder pegar todo esse potencial e aproveitar para gerar o benefício. </w:t>
      </w:r>
    </w:p>
    <w:p>
      <w:pPr>
        <w:pStyle w:val="Normal"/>
        <w:spacing w:lineRule="atLeast" w:line="280" w:before="280" w:after="280"/>
        <w:jc w:val="both"/>
        <w:rPr/>
      </w:pPr>
      <w:r>
        <w:rPr>
          <w:rFonts w:cs="Arial" w:ascii="Arial" w:hAnsi="Arial"/>
          <w:b/>
        </w:rPr>
        <w:t xml:space="preserve">O SR. RICARDO J SOAVINSKI (Secretário-Executivo do CNRH) – </w:t>
      </w:r>
      <w:r>
        <w:rPr>
          <w:rFonts w:cs="Arial" w:ascii="Arial" w:hAnsi="Arial"/>
        </w:rPr>
        <w:t xml:space="preserve">Eu acho que... </w:t>
      </w:r>
      <w:r>
        <w:rPr>
          <w:rFonts w:cs="Arial" w:ascii="Arial" w:hAnsi="Arial"/>
          <w:i/>
        </w:rPr>
        <w:t>(Intervenção fora do microfone. Inaudível)</w:t>
      </w:r>
      <w:r>
        <w:rPr>
          <w:rFonts w:cs="Arial" w:ascii="Arial" w:hAnsi="Arial"/>
        </w:rPr>
        <w:t xml:space="preserve">. Dos espelhos d'água que o Ramon... </w:t>
      </w:r>
    </w:p>
    <w:p>
      <w:pPr>
        <w:pStyle w:val="Normal"/>
        <w:spacing w:lineRule="atLeast" w:line="280" w:before="280" w:after="280"/>
        <w:jc w:val="both"/>
        <w:rPr/>
      </w:pPr>
      <w:r>
        <w:rPr>
          <w:rFonts w:cs="Arial" w:ascii="Arial" w:hAnsi="Arial"/>
          <w:b/>
        </w:rPr>
        <w:t xml:space="preserve">O SR. JONATHAS ASSUNÇÃO SALVADOR NERY DE CASTRO (Ministério da Integração Nacional) – </w:t>
      </w:r>
      <w:r>
        <w:rPr>
          <w:rFonts w:cs="Arial" w:ascii="Arial" w:hAnsi="Arial"/>
        </w:rPr>
        <w:t xml:space="preserve">Você pode repetir, então? </w:t>
      </w:r>
    </w:p>
    <w:p>
      <w:pPr>
        <w:pStyle w:val="Normal"/>
        <w:spacing w:lineRule="atLeast" w:line="280" w:before="280" w:after="280"/>
        <w:jc w:val="both"/>
        <w:rPr/>
      </w:pPr>
      <w:r>
        <w:rPr>
          <w:rFonts w:cs="Arial" w:ascii="Arial" w:hAnsi="Arial"/>
          <w:b/>
        </w:rPr>
        <w:t>O SR. RAMON FLÁVIO GOMES RODRIGUES</w:t>
      </w:r>
      <w:r>
        <w:rPr>
          <w:rFonts w:cs="Arial" w:ascii="Arial" w:hAnsi="Arial"/>
        </w:rPr>
        <w:t xml:space="preserve"> </w:t>
      </w:r>
      <w:r>
        <w:rPr>
          <w:rFonts w:cs="Arial" w:ascii="Arial" w:hAnsi="Arial"/>
          <w:b/>
        </w:rPr>
        <w:t xml:space="preserve">(Conselho Estadual de Recurso Hídricos do Ceará) – </w:t>
      </w:r>
      <w:r>
        <w:rPr>
          <w:rFonts w:cs="Arial" w:ascii="Arial" w:hAnsi="Arial"/>
        </w:rPr>
        <w:t xml:space="preserve">Como são muito quilômetros de canal e também de lagoas, eu gostaria de saber se você tem o número da área de espelho d'água que vai ser acrescentada no sistema, em termos de canal e de lagoas de armazenamento de água, e se for possível, só acrescentar mais uma pergunta. Como você falou que o programa ambiental são 38 programas e representa quase 1/8 do investimento total da obra, se dentro desses programas tem alguma coisa referente a reuso de água, já que nós vamos adicionar alguma coisa nesse território, 26 metros cúbicos, lógico que não vai dar para ser reusado tudo, mas 26 metros cúbicos por segundo é um volume de água considerável que nós temos que pensar em como reusá-la, principalmente na região árida, porque, aí, você pode estar usando essa água para outras atividades econômicas. </w:t>
      </w:r>
    </w:p>
    <w:p>
      <w:pPr>
        <w:pStyle w:val="Normal"/>
        <w:spacing w:lineRule="atLeast" w:line="280" w:before="280" w:after="280"/>
        <w:jc w:val="both"/>
        <w:rPr/>
      </w:pPr>
      <w:r>
        <w:rPr>
          <w:rFonts w:cs="Arial" w:ascii="Arial" w:hAnsi="Arial"/>
          <w:b/>
        </w:rPr>
        <w:t xml:space="preserve">O SR. JONATHAS ASSUNÇÃO SALVADOR NERY DE CASTRO (Ministério da Integração Nacional) – </w:t>
      </w:r>
      <w:r>
        <w:rPr>
          <w:rFonts w:cs="Arial" w:ascii="Arial" w:hAnsi="Arial"/>
        </w:rPr>
        <w:t xml:space="preserve">Sobre a primeira questão, o que eu posso dizer é o seguinte. O Eixo Norte, ele tem 260 quilômetros de extensão total, essa extensão é totalmente de obras executadas. Então, ali nós não estaremos ao longo do Eixo lançando água em nenhum espelho d’água, em nenhuma calha de riacho. Para entregar a água em alguns reservatórios faremos isso sim. Então, é o caso do reservatório Morros. Nós jogaremos, laçaremos água em uma calha de um riacho até chegar no reservatório Engenheiros Ávidos. Se você me perguntar qual a extensão desse riacho que ser perenizado, eu não sei te dizer. 260 quilômetros de canal no Eixo Norte e 217 no Eixo Leste. Ok? </w:t>
      </w:r>
      <w:r>
        <w:rPr>
          <w:rFonts w:cs="Arial" w:ascii="Arial" w:hAnsi="Arial"/>
          <w:i/>
        </w:rPr>
        <w:t>(Intervenção fora do microfone. Inaudível)</w:t>
      </w:r>
      <w:r>
        <w:rPr>
          <w:rFonts w:cs="Arial" w:ascii="Arial" w:hAnsi="Arial"/>
        </w:rPr>
        <w:t xml:space="preserve">. Não sei te informar, mas eu sei... Nós podemos fazer o cálculo e mandar para você. </w:t>
      </w:r>
    </w:p>
    <w:p>
      <w:pPr>
        <w:pStyle w:val="Normal"/>
        <w:spacing w:lineRule="atLeast" w:line="280" w:before="280" w:after="280"/>
        <w:jc w:val="both"/>
        <w:rPr/>
      </w:pPr>
      <w:r>
        <w:rPr>
          <w:rFonts w:cs="Arial" w:ascii="Arial" w:hAnsi="Arial"/>
          <w:b/>
        </w:rPr>
        <w:t xml:space="preserve">O SR. RICARDO J SOAVINSKI (Secretário-Executivo do CNRH) – </w:t>
      </w:r>
      <w:r>
        <w:rPr>
          <w:rFonts w:cs="Arial" w:ascii="Arial" w:hAnsi="Arial"/>
        </w:rPr>
        <w:t>Eu acho que o Flexa tem.</w:t>
      </w:r>
    </w:p>
    <w:p>
      <w:pPr>
        <w:pStyle w:val="Normal"/>
        <w:spacing w:lineRule="atLeast" w:line="280" w:before="280" w:after="280"/>
        <w:jc w:val="both"/>
        <w:rPr/>
      </w:pPr>
      <w:r>
        <w:rPr>
          <w:rFonts w:cs="Arial" w:ascii="Arial" w:hAnsi="Arial"/>
          <w:i/>
        </w:rPr>
        <w:t>(Intervenção fora do microfone. Inaudível)</w:t>
      </w:r>
      <w:r>
        <w:rPr>
          <w:rFonts w:cs="Arial" w:ascii="Arial" w:hAnsi="Arial"/>
        </w:rPr>
        <w:t>.</w:t>
      </w:r>
    </w:p>
    <w:p>
      <w:pPr>
        <w:pStyle w:val="Normal"/>
        <w:spacing w:lineRule="atLeast" w:line="280" w:before="280" w:after="280"/>
        <w:jc w:val="both"/>
        <w:rPr/>
      </w:pPr>
      <w:r>
        <w:rPr>
          <w:rFonts w:cs="Arial" w:ascii="Arial" w:hAnsi="Arial"/>
          <w:b/>
        </w:rPr>
        <w:t xml:space="preserve">O SR. RODRIGO FLEXA (ANA) – </w:t>
      </w:r>
      <w:r>
        <w:rPr>
          <w:rFonts w:cs="Arial" w:ascii="Arial" w:hAnsi="Arial"/>
        </w:rPr>
        <w:t xml:space="preserve">Você pode calcular os espelhos d'água de 27 reservatórios, mas esses reservatórios são mais ou menos caixas de passagem. São reservatórios de seis, sete, oito, dez hectômetros, (...) não vai funcionar com área de espelho d’água. Ele vai funcionar por volume disponibilizado. Esse é que é o grande desafio do programa, do projeto. A área do espelho d’água é pequena. Você pode fazer uma conta rápida, você vai ver que a área é pequena e pega os 27 reservatórios. A cota volume vai ser pequena, mas a operação dele vai se dar por volumes disponibilizados. Está certo? Os reservatórios serão basicamente caixas de passagem ao longo do sistema. Então, essa pergunta, quer dizer, o cálculo é simples, mas não é o coração da coisa. </w:t>
      </w:r>
    </w:p>
    <w:p>
      <w:pPr>
        <w:pStyle w:val="Normal"/>
        <w:spacing w:lineRule="atLeast" w:line="280" w:before="280" w:after="280"/>
        <w:jc w:val="both"/>
        <w:rPr/>
      </w:pPr>
      <w:r>
        <w:rPr>
          <w:rFonts w:cs="Arial" w:ascii="Arial" w:hAnsi="Arial"/>
          <w:b/>
        </w:rPr>
        <w:t xml:space="preserve">O SR. JONATHAS ASSUNÇÃO SALVADOR NERY DE CASTRO (Ministério da Integração Nacional) – </w:t>
      </w:r>
      <w:r>
        <w:rPr>
          <w:rFonts w:cs="Arial" w:ascii="Arial" w:hAnsi="Arial"/>
        </w:rPr>
        <w:t xml:space="preserve">Só um complemento sobre isso. No Eixo Leste é assim que funciona. No Eixo Leste o reservatório deve ter, no máximo, dez bilhões de metros cúbicos. No Eixo Norte nós temos dois reservatórios grandes, e que, inclusive, esse é um aspecto crítico para o Ministério para concluir as obras de estação e bombeamento, já que gastaremos muito tempo para encher o volume total desses reservatórios. Então, tem cerca de 200 a 300 bilhões de volume para encher no Eixo Norte. Sobre a questão do reúso da água, que você colocou, dentro de um dos programas ambientais nós temos sim ações socioeducativas, ok? Que são ações junto às populações que irão receber a água para poder fazer ações de reúso. Ações para saber usar a água de modo adequado. Ações de economia de água. Tudo isso existe dentro de um programa básico ambiental específico a respeito da questão do uso racional do recurso hídrico. Então, está dentro de um programa básico ambiental. </w:t>
      </w:r>
    </w:p>
    <w:p>
      <w:pPr>
        <w:pStyle w:val="Normal"/>
        <w:spacing w:lineRule="atLeast" w:line="280" w:before="280" w:after="280"/>
        <w:jc w:val="both"/>
        <w:rPr/>
      </w:pPr>
      <w:r>
        <w:rPr>
          <w:rFonts w:cs="Arial" w:ascii="Arial" w:hAnsi="Arial"/>
          <w:b/>
        </w:rPr>
        <w:t xml:space="preserve">O SR. RICARDO J SOAVINSKI (Secretário-Executivo do CNRH) – </w:t>
      </w:r>
      <w:r>
        <w:rPr>
          <w:rFonts w:cs="Arial" w:ascii="Arial" w:hAnsi="Arial"/>
        </w:rPr>
        <w:t xml:space="preserve">Bem, colocadas aqui todas as informações pelo nosso colega, o Jonathas, sobre a situação atual do rio e o pedido da prorrogação do prazo da outorga, eu creio que agora daqui para frente é com a ANA. Enfim, o que nos cabe aqui, e foi colocado, é dar conhecimento. Vamos pegar toda a discussão, que está gravada, passar para a ANA, e que faça a juntada lá aos processos, ao procedimento. Então, eu acho que é isso, vamos acompanhar. Na nossa próxima reunião, eu acho que é bastante interessante que nós tragamos o assunto de novo, para acompanhar, eu acho que é bom, é no mínimo isso. Estar acompanhando os desdobramentos, como vai. Afinal de contas é o maior projeto que nós temos no País, de infraestrutura hídrica, e abrangendo uma grande região, e uma região que há crise hídrica, principalmente agora nesses últimos tempos tem cada vez se tornando mais intensa. Então, eu acho que é isso, eu agradeço a participação de ambos e, enfim, e vamos, imediatamente, a outro ponto de pauta. </w:t>
      </w:r>
    </w:p>
    <w:p>
      <w:pPr>
        <w:pStyle w:val="Normal"/>
        <w:spacing w:lineRule="atLeast" w:line="280" w:before="280" w:after="280"/>
        <w:jc w:val="both"/>
        <w:rPr/>
      </w:pPr>
      <w:r>
        <w:rPr>
          <w:rFonts w:cs="Arial" w:ascii="Arial" w:hAnsi="Arial"/>
          <w:b/>
          <w:color w:val="000000"/>
        </w:rPr>
        <w:t xml:space="preserve">O SR. SERGIO GONÇALVES (Diretor do Departamento de Recursos Hídricos SRHU/MMA) – </w:t>
      </w:r>
      <w:r>
        <w:rPr>
          <w:rFonts w:cs="Arial" w:ascii="Arial" w:hAnsi="Arial"/>
          <w:color w:val="000000"/>
        </w:rPr>
        <w:t xml:space="preserve">Pedindo a permissão aqui do secretário, rapidamente. A gerência que acompanha os planos e a política, nós vamos fazer uma apresentação de no máximo quinze minutos, até por causa do tempo, têm outras apresentações, mas para destacar fundamentalmente essa apresentação, desse modelo e desse protagonismo interessante que nós conseguimos implementar dentro dessa consulta, dessas prioridades, porque nós nos utilizamos de um portal, além das consultas normais que sempre são feitos através de ofícios, através de cartas, através de pedidos de manifestação sobre a revisão das prioridades, neste ano, nós fizemos uma parceria com o Portal do Governo Federal, aonde foi feita uma consulta pública </w:t>
      </w:r>
      <w:r>
        <w:rPr>
          <w:rFonts w:cs="Arial" w:ascii="Arial" w:hAnsi="Arial"/>
          <w:i/>
          <w:color w:val="000000"/>
        </w:rPr>
        <w:t>online,</w:t>
      </w:r>
      <w:r>
        <w:rPr>
          <w:rFonts w:cs="Arial" w:ascii="Arial" w:hAnsi="Arial"/>
          <w:color w:val="000000"/>
        </w:rPr>
        <w:t xml:space="preserve"> onde ficamos com durante três meses essa consulta aberta, uma consulta pública em um portal do Governo Federal, onde as pessoas puderam entrar e escolher entre os dois formulários, que eram os mesmo formulários que tinha impresso, eles tinham eletronicamente, para as pessoas que tivessem um pouco mais de conhecimento do sistema, um formulário um pouco mais denso, e um formulário um pouco mais simples para um cidadão comum poder opinar do seu sentimento do que ele entende e acha sobre o sistema de recursos hídricos. Foi uma experiência muito importante, vai ser colocado isso, mas para destacar que cada vez mais esse processo mais participativo, mais plural, mais fácil, você poderia fazer isso em um </w:t>
      </w:r>
      <w:r>
        <w:rPr>
          <w:rFonts w:cs="Arial" w:ascii="Arial" w:hAnsi="Arial"/>
          <w:i/>
          <w:color w:val="000000"/>
        </w:rPr>
        <w:t>tablet,</w:t>
      </w:r>
      <w:r>
        <w:rPr>
          <w:rFonts w:cs="Arial" w:ascii="Arial" w:hAnsi="Arial"/>
          <w:color w:val="000000"/>
        </w:rPr>
        <w:t xml:space="preserve"> no celular, poderia entrar em casa, não obrigatoriamente teria que preencher um documento e mandar pelo correio ou entregar, então são sistemas que nos ajudam muito a ter uma responda muito grande. Nós tivemos praticamente 1.500 participações, não é pouca coisa, claro, representações mais qualificadas em termos de conhecimento, em termos de participação, mas todas elas, e nós temos isso tabulado hoje, todas as intervenções, não importa qual ou da forma, está lá hoje e pode ser consultada para saber o que o cidadão nesse País inteiro que teve a oportunidade de se manifestar do seu entendimento sobre os recursos hídricos, que vai nos ajudar a retomarmos essa posição do Conselho e do Plano, das nossas prioridades até 2020. Era só em registro da equipe que fez esse trabalho que correu essa parceria foi muito importante, e nós vamos utilizá-las muitas vezes agora, esperamos que esse instrumento, essa ferramenta de tecnologia nos ajude a nos comunicar com o Brasil inteiro. </w:t>
      </w:r>
    </w:p>
    <w:p>
      <w:pPr>
        <w:pStyle w:val="Normal"/>
        <w:spacing w:lineRule="atLeast" w:line="280" w:before="280" w:after="280"/>
        <w:jc w:val="both"/>
        <w:rPr/>
      </w:pPr>
      <w:r>
        <w:rPr>
          <w:rFonts w:cs="Arial" w:ascii="Arial" w:hAnsi="Arial"/>
          <w:b/>
          <w:color w:val="000000"/>
        </w:rPr>
        <w:t xml:space="preserve">A SRª. ADRIANA LUSTOSA DA COSTA (Departamento de Recursos Hídricos) – </w:t>
      </w:r>
      <w:r>
        <w:rPr>
          <w:rFonts w:cs="Arial" w:ascii="Arial" w:hAnsi="Arial"/>
          <w:color w:val="000000"/>
        </w:rPr>
        <w:t xml:space="preserve">Boa tarde. Eu sou gerente de projeto no Departamento de Recursos Hídricos, e vim trazer aqui para vocês um pouco dos resultados preliminares dessa Consulta Pública, que foi realizada no período de primeiro de fevereiro a primeiro de maio de 2016, com o objetivo de rever as prioridades do Plano Nacional de Recursos Hídricos para o próximo ciclo, até 2020. Só retomando, para alinhar o conhecimento a respeito do tema o Plano Nacional de Recursos Hídricos, ele foi aprovado em 2006, com horizonte temporal até 2020, foi aprovado por esse Conselho Nacional de Recursos Hídricos, e a própria resolução que o aprovou previu que a cada quatro anos, esse Plano deveria passar por revisões objetivando orientar até o planejamento plurianual do Governo Federal, dos estados. Então, em 2006, o Plano foi aprovado com o objetivo geral de estabelecer um pacto para a definição de diretrizes, políticas públicas voltadas para a melhoria da oferta de água em linhas gerais, e os objetivos estratégicos envolviam a questão da melhoria das disponibilidades hídricas, a redução dos conflitos e também dos efeitos de eventos hidrológicos críticos, e a questão da percepção sobre a conservação da água. O processo de revisão teve início em 2015, no âmbito da Câmara Técnica do Plano Nacional de Recursos Hídricos, que acompanha todo o relacionado ao plano e tem a incumbência de estar articulada à SRHU e a ANA para as suas revisões, ele envolveu os quatro volumes do plano. </w:t>
      </w:r>
      <w:r>
        <w:rPr>
          <w:rFonts w:cs="Arial" w:ascii="Arial" w:hAnsi="Arial"/>
        </w:rPr>
        <w:t>Então, a Câmara Técnica analisou cada um desses volumes. O volume 1, que é o panorama de recursos hídricos, ele já vem sendo atualizado, é um grande diagnóstico dos recursos hídricos e da gestão de recursos hídricos no país, e ele é atualizado periodicamente pelos relatórios de conjuntura da Agência Nacional de Águas, conforme determina a própria Resolução que aprova o plano. Então, desde 2009 a ANA vem emitindo esses relatórios de conjuntura e esse diagnóstico do plano nacional vem sendo constantemente atualizado. A Câmara agora está trabalhando em uma Resolução para estabelecer um conteúdo mínimo para esse relatório de conjuntura, no sentido de aperfeiçoá-lo para que ele dialogue cada vez mais com o planejamento nacional de recursos hídricos. O volume 2, que é o volume de cenários, a Câmara Técnica também analisou e chegamos a conclusão de que a sua revisão deveria ser remetida para 2018, a partir de 2018 já para orientar a construção do plano que passará a vigorar a partir de 2021. Então, não houve e não mexemos nos cenários. As diretrizes que são volume 3, a Câmara vem avaliando essas diretrizes, propôs algumas atualizações que vão orientar o próximo ciclo de implementação, e em relação aos programas, eles foram revisar os programas e metas do plano, o volume 4, eles foram revisados na primeira revisão do plano. Chegou-se a 22 prioridades e novamente essas prioridades foram colocadas para Consulta Pública, esse processo da revisão de programas, metas, ações é sempre mediante Consulta Pública. Nessa segunda revisão foi mediante uma consulta online, que foi essa experiência que o Sérgio relatou e agora nós vamos trabalhar a Câmara Técnica para consolidar esses resultados para identificar as prioridades que vão orientar o plano até 2020. E, além disso, em relação a esse volume 4, de programas, a SRHU contratou uma consultoria especializada, uma consultoria externa para realizar uma avaliação da execução do Plano Nacional de Recursos Hídricos, propor indicadores para o seu monitoramento e também propor até recomendações para a construção desse plano que passará a vigorar em 2021. Então, vai ser um aporte técnico dentro desse processo de revisão do plano, tudo isso agora nós estamos em fase de consolidação de todas essas questões. Então, de julho a outubro a Câmara Técnica definiu até um Grupo de Trabalho para consolidação, tanto dos resultados da Consulta Pública, como das outras questões envolvendo a revisão, e ao final desse processo de consolidação haverá um seminário em setembro já para pactuar metas, pactuar os próprios indicadores de monitoramento do próximo ciclo e nós esperamos que em dezembro esses resultados da revisão cheguem ao Plenário do Conselho para deliberação. Eu vou falar um pouquinho dos resultados da Consulta Pública, que a equipe sistematizou Davi, Mirela, tem alguns da equipe aqui, Ulisses e esses resultados nós ainda não fizemos uma análise profunda. Então, é meramente uma sistematização e aí eu vou colocar para vocês. Aqui só para mostrar esta foi a página que está no ar até hoje, onde puderam a sociedade e as pessoas do SINGREH puderam acionar os dois questionários, e preencher as suas contribuições; nessa página nós disponibilizamos também todos os documentos do Plano Nacional de Recursos Hídricos. Então, foi uma forma até de organizar essa documentação para acesso público o prazo da consulta, como está dito hoje, aparece assim o prazo está encerrado e em breve nós vamos disponibilizar na página, e também para aqueles que informaram os seus e-mails o relatório final. Os resultados gerais que nós computamos é que ao todo foram quase 1500 respostas recebidas, sendo que trezentos e três dessas são respostas ao questionário verde que foi aplicado a membros de colegiados de recursos hídricos, e 1182 são respostas ao questionário azul aplicado a sociedade. Dos respondentes da sociedade 602 são jovens com menos de 29 anos, é importante ressaltar, porque nós também fizemos uma mobilização específica para a juventude nessa Consulta Pública, e realmente nós tivemos um bom retorno, responderam pessoas de todos os Estados da federação; pessoas de 408 municípios e ao todo nós recebemos de respostas abertas em torno de 2400 propostas ou recomendações, que claro muitas repetidas, mas o fato até das questões se repetirem mostra o quanto elas são importantes e prioritárias. O que eu fiz? Então, eu vou falar um pouquinho dos resultados do questionário aplicado ao SINGREH. Em relação aos colegiados a maior parte dos respondentes são dos Comitês de Bacia de rios estaduais, mais de 50%, e aí juntando aqui com os da União. Então, quase 80% dos respondentes são de Comitês de Bacias. O segmento da política ficou relativamente bem dividido entre o poder público municipal, estadual, federal e as organizações civis de recursos hídricos, e também os setores usuários e a maior parte dos respondentes eram representantes titulares nos respectivos colegiados. Em relação às prioridades, nós elencamos as vinte e duas prioridades do plano nacional para que a pessoa definisse qual é o nível de importância dessas prioridades para 2016 de 2020 e colocamos essa pontuação de acordo com a decisão do respondente. Nós já notamos que aparentemente todas as vinte e duas prioridades permanecem importantes, elas tratam quem tiver oportunidade de conhecer melhor, elas tratam principalmente da incrementação dos instrumentos da política do fortalecimento do Sistema Nacional de Gerenciamento; questões de capacitação, são questões que ainda permanecem relevantes para o próximo ciclo, só a título de ilustração, a prioridade mais votada aqui, talvez essa aqui, a 19 foi a um. Então, é interessante, ela é justamente a questão do apoio a criação dos Comitês e ao fortalecimento dos comitês já existentes. Então, permanecem uma demanda forte do próprio sistema. Aqui para cada uma das prioridades, eles puderam elencar uma série de recomendações, de sugestões e que nós vamos analisar, agrupar para poder levar para o seminário nacional. Exatamente. A 19 também trata dessa questão da recuperação e conservação de bacias hidrográficas. Por outro lado, a prioridade 16, por exemplo, que trata do desenvolvimento da gestão compartilhada de rios fronteiriços e transfronteiriços; e a 12 que trata da definição de diretrizes para a introdução das mudanças climáticas nos planos de recursos hídricos receberam menos votação. Talvez sejam temas importantes, mas diante dos demais não tão relevantes e talvez nos últimos anos alguma coisa tenha avançado em relação, por exemplo, essa questão do planejamento de recursos hídricos, de inserir a questão das mudanças climáticas. Aqui ao final nós deixamos também um campo aberto para que eles pudessem colocar novas prioridades e novos temas, e em relação ao questionário da sociedade foram quase 1200 respostas. Aqui está o quantitativo por região do país, a região Sudeste foi quem mais mandou respostas, seguida da região Sul e aí aqui nós vemos um número de respostas por Estado São Paulo, Rio Grande do Sul, Minas Gerais, Rio de Janeiro, praticamente a Região Sudeste que encaminhou e isso se confirma no gráfico de cima. Aqui nós colocamos a questão da escolaridade, não tivemos tempo de agrupar melhor esse gráfico de baixo das áreas temáticas, mas é só para ilustrar que a maior parte dos respondentes informaram ter nível superior incompleto ou completo, mas também tem quase, sei lá, 25% de respondentes com nível de pós-graduação até o nível de doutorado. Nós vemos que as Engenharias é a área de formação da maioria dos respondentes, mas quando nós agruparmos as Ciências Naturais e Ambientais. Nós vamos ver que também tem um volume expressivo de respostas. Aí agora o questionário para a sociedade, o objetivo era pegar aquelas vinte e duas prioridades, e colocar em uma leitura mais palatável para a sociedade, por exemplo, aquela questão do Comitê aparece aqui como a questão de ampliar e fortalecer a participação da sociedade. Então, é uma forma de traduzir aquilo em uma linguagem para uma comunicação melhor para a sociedade. E no final do questionário, nós quisemos colocar uma enquete sobre a questão de qualidade e quantidade de águas nos municípios, a percepção das pessoas a respeito. Nós organizamos os dados por regiões para ter mais expressão e aí nós vemos em relação à quantidade a maior parte aqui na região Norte e Sul, nós vemos que existe uma preocupação menor com a questão de quantidade, mas nas outras regiões Sudeste já parece uma preocupação maior. E qualidade, eu acho que surpreendeu mais ainda, por mais que na região Norte, nós vejamos que não existe tanta preocupação com quantidade, mas existe uma grande preocupação com a qualidade das águas. Região Sul, região Nordeste, qualidade e quantidade, Região Sudeste é qualidade em quantidade. De uma certa forma, ele confirma os dados hidrológicos, mas é importante nós entendermos que a sociedade está percebendo e não está satisfeita com a qualidade e a quantidade dos seus recursos hídricos. Aqui agrupado para o país, nós vemos que 60% da população considera que a qualidade da água está ruim ou muito ruim. Então, e ali é uma questão da quantidade. Vocês podem ver. Os próximos passos é a realização desse seminário, o seminário tem o objetivo de consolidar os resultados da revisão como um todo, mas também de apresentar os resultados do último ciclo de implementação, apresentar os resultados da Consulta Pública, debater compromissos para o próximo ciclo e pactuar um painel de indicadores; vocês vão ser comunicados oportunamente na realização desse seminário. Eu só queria registrar que a Presidente da Câmara Técnica é a Jussara, que também está bastante à frente desse processo, não sei se tem, nós estamos com pouco tempo, mas se você quiser dar uma palavrinha dois minutinhos.</w:t>
      </w:r>
    </w:p>
    <w:p>
      <w:pPr>
        <w:pStyle w:val="Normal"/>
        <w:spacing w:lineRule="atLeast" w:line="280" w:before="280" w:after="280"/>
        <w:jc w:val="both"/>
        <w:rPr/>
      </w:pPr>
      <w:r>
        <w:rPr>
          <w:rFonts w:cs="Arial" w:ascii="Arial" w:hAnsi="Arial"/>
          <w:b/>
        </w:rPr>
        <w:t>A SRª. JUSSARA CABRAL CRUZ (ABRH) –</w:t>
      </w:r>
      <w:r>
        <w:rPr>
          <w:rFonts w:cs="Arial" w:ascii="Arial" w:hAnsi="Arial"/>
        </w:rPr>
        <w:t xml:space="preserve"> É menos de dois minutinhos. Colocar da densidade desse trabalho quando nós iniciamos, nós percebemos que a reunião em um dia não ia dar e no final as nossas reuniões acabaram sendo sempre de dois dias, e nunca conseguimos fechar a pauta ao final de dois dias. Eu gostaria também de lembrar o trabalho da Martha Sugai, que a nossa presidente na gestão anterior e que por motivos de saúde acabou se afastando da Câmara Técnica. Mas boa parte desse trabalho tem o perfil da Martha junto com a equipe da SRHU, formataram todo esse processo que permitiu que nós chegássemos hoje a esse resultado. Duas coisas muito importantes auxiliaram bastante nesse processo, um deles foi quando nós nos debruçamos o ano passado em 2015 a partir das informações do informe que foi preparado pelo SRHU e a ANA, sobre como foi a implementação do plano. Nós percebemos nesse processo, nós fizemos o parecer, foi o parecer 01, onde nós analisamos cada uma das vinte e duas prioridades aquilo que foi possível verificar que estava funcionando ou não. O que é importante desse processo de revisão e que depois também nos auxiliou a preparar as nossas recomendações para o PPA desse próximo ciclo foi que existem ainda bastante necessidade da implantação dos indicadores, do (...) e etc., quer dizer, nos faltou muita informação. Mesmo assim foi possível nós tirarmos uma boa sistematização daquilo que já foi implementado, mas isso ficou muito claro e está claro no nosso parecer da necessidade que na continuidade do processo essa ênfase seja justamente na melhoria do processo de coleta de informações e na elaboração de bons indicadores para que nós possamos ter um bom acompanhamento de todo esse processo desse plano, dessa revisão e, principalmente da próxima, e eu acho que tem uma consultoria já contratada que nós vamos trabalhar junto, a Câmara Técnica vai trabalhar junto com a consultoria e mais a SRHU, mais a ANA e etc. para que nós possamos verificar se nós conseguimos ter alguns desses indicadores que nos auxiliem melhor na reavaliação de todo o processo do plano.</w:t>
      </w:r>
    </w:p>
    <w:p>
      <w:pPr>
        <w:pStyle w:val="Normal"/>
        <w:spacing w:lineRule="atLeast" w:line="280" w:before="280" w:after="280"/>
        <w:jc w:val="both"/>
        <w:rPr/>
      </w:pPr>
      <w:r>
        <w:rPr>
          <w:rFonts w:cs="Arial" w:ascii="Arial" w:hAnsi="Arial"/>
          <w:b/>
        </w:rPr>
        <w:t xml:space="preserve">O SR. SÉRGIO GONÇALVES (DIRETOR DO DRH/SRHU/MMA) - </w:t>
      </w:r>
      <w:r>
        <w:rPr>
          <w:rFonts w:cs="Arial" w:ascii="Arial" w:hAnsi="Arial"/>
        </w:rPr>
        <w:t>Obrigado Conselheira Jussara. Vamos passar agora, então, para a apresentação que também é a questão do Conselho Secretário. Para nós já passarmos para a Roseli.</w:t>
      </w:r>
    </w:p>
    <w:p>
      <w:pPr>
        <w:pStyle w:val="Normal"/>
        <w:spacing w:lineRule="atLeast" w:line="280" w:before="280" w:after="280"/>
        <w:jc w:val="both"/>
        <w:rPr/>
      </w:pPr>
      <w:r>
        <w:rPr>
          <w:rFonts w:cs="Arial" w:ascii="Arial" w:hAnsi="Arial"/>
          <w:b/>
        </w:rPr>
        <w:t>O SR. RICARDO J SOAVINSKI (Secretário-Executivo do CNRH) –</w:t>
      </w:r>
      <w:r>
        <w:rPr>
          <w:rFonts w:cs="Arial" w:ascii="Arial" w:hAnsi="Arial"/>
        </w:rPr>
        <w:t xml:space="preserve"> Poderia ser. Eu diria o seguinte, é lógico que todo mundo quer discutir esse ponto e tal, nós vamos ter um seminário agora em setembro sobre o assunto para aprofundamento, todos estão convidados. Então, eu mesmo tenho vários pontos ali que seria muito bacana, mas vai ser ter o seminário para isso. Então, assim, eu pediria que fosse disponibilizado para todos esse material, eu acho que para todo mundo ter acesso. Parabéns ao trabalho até aqui, embora tenha próximos passos. Eu fiquei muito feliz com dois dados ali, porque quando cheguei algumas semanas atrás na Secretaria e da minha percepção, eu falei para eles que tínhamos que trabalhar e assim isso é a minha meta até pelo processo participativo e pelo que está previsto na lei. Primeiro é o fortalecimento de todo apoio aos Comitês de Bacia. Eu vi que ali apareceu na pesquisa, eu não tinha olhado isso ainda, apareceu ali como ponto forte. A outra questão da revitalização também, eu acho que é meio lógico isso, não precisa muito, mas está ali claramente na pesquisa, confirma. Mas, enfim, eu proporia que não é cessar o debate e nem nada, mas é que nós estamos bem adiantados aqui, tem mais dois temas ainda. Podemos encaminhar desse jeito gente? Então, vamos na sequência, ou seja, o que está combinado desse, vamos disponibilizar, vamos debater com profundidade em setembro. Aqui era mais para ver como está o andamento do trabalho e eu acho que é isso. Podemos passar para o próximo ponto, por favor. Obrigado.</w:t>
      </w:r>
    </w:p>
    <w:p>
      <w:pPr>
        <w:pStyle w:val="Normal"/>
        <w:spacing w:lineRule="atLeast" w:line="280" w:before="280" w:after="280"/>
        <w:jc w:val="both"/>
        <w:rPr/>
      </w:pPr>
      <w:r>
        <w:rPr>
          <w:rFonts w:cs="Arial" w:ascii="Arial" w:hAnsi="Arial"/>
          <w:b/>
        </w:rPr>
        <w:t>A SRª. ROSELI SOUZA (Secretaria Executiva do CNRH) –</w:t>
      </w:r>
      <w:r>
        <w:rPr>
          <w:rFonts w:cs="Arial" w:ascii="Arial" w:hAnsi="Arial"/>
        </w:rPr>
        <w:t xml:space="preserve"> Boa tarde a todos. Então, dando sequência a nossa reunião, nós vamos tratar dos Temas Prioritários do Conselho Nacional de Recursos Hídricos. Então, como vocês sabem o Regimento Interno, tem duas formas dos Conselheiros indicarem propostas de deliberação; indicando a qualquer tempo propostas e a Secretaria Executiva avalia e encaminha para a Câmara Técnica competente, e depois para CTIL, que direciona ao Plenário; ou outra forma é quando se tem o requerimento de urgência. O que nós estamos propondo? Desde 2010, na verdade, tem se feito, a Secretaria Executiva tem feito uma consulta aos Conselheiros para que eles proponham temas prioritários. Então, esse ano não foi diferente, nós fizemos essa consulta para a definição dos temas prioritários e nós seguimos algumas etapas. Também essa consulta foi feita por meio de formulário online, o que nós fizemos? Nós levantamos todos os temas que estavam em discussão e os temas do mandato anterior que estavam pendentes de discussão. Encaminhamos uma planilha para todos os Conselheiros e aí nós demos um prazo para que esses Conselheiros indicassem novos temas. Esse prazo foi prorrogado, porque nós não tínhamos tido muitas adesões. E aí uma segunda etapa foi a compilação de todos esses temas, os temas novos e os temas pendentes. E uma terceira etapa, que foi a etapa realmente de atribuição dos pontos. Então, foi dado o ponto de um a quatro, uma valoração de um a quatro, e também foi dado um prazo para que fosse feita essa priorização, nós prorrogamos o prazo também. E aí etapa 4, que foi a compilação dessas informações e a hierarquização dos temas por Câmara Técnica. Então, nós fizemos tudo isso lá na Secretaria Executiva. Então, envio de novos temas, nós tivemos um total de treze contribuições. Dos cinquenta e sete temas do mandato anterior nós tínhamos pendentes de discussão, nós recebemos sessenta e sete novos temas, sendo que desses sessenta e sete, dez eram iguais, eram temas iguais aos temas anteriores. Então, nós ficamos com quarenta e sete sugestões de novos temas. Então, depois dessa compilação, o que nós fizemos? Nós mandamos para priorização dos temas. Um total de treze Conselheiros fizeram a priorização. Então, nessa etapa aqui de priorização, nós só abrimos para os Conselheiros; a etapa anterior até abrimos para representante de Câmara Técnica também. Não necessariamente esses treze aqui que fizeram a priorização, são os treze que propuseram temas, não necessariamente. Então, nós tivemos aí essas treze priorizações. Está aí o quantitativo. Como que foi feita a priorização? Na verdade, aqui tem um exemplo, nós temos aqui, por exemplo, segurança de barragem órfãs. Então, teve lá priorização de um a quatro, indicaram dois. Então, isso foi feito para as treze contribuições, nós compilamos todas elas e depois nós fizemos praticamente uma contagem de voto; uma contagem da percentagem de votos. Então, o que nós estamos propondo aqui para os Conselheiros? Na verdade, nós vamos encaminhar uma planilha para os senhores e senhoras, e nós vamos informar todos os temas que foram encaminhados, e os temas novos, toda a priorização que foi feita, a pontuação que foi feita e qual é o nível de prioridade de cada uma delas para que vocês possam ter ciência do que foi encaminhado, e como que foi feita essa priorização. Aqui eu vou dar um exemplo para nós não perdermos tempo abrindo planilha, eu separei aqui duas Câmaras Técnicas. Por exemplo, a Câmara Técnica de Água Subterrânea, nós tivemos temas que já estavam em discussão, são esses dois aqui. Na verdade, é o mesmo tema e nós recebemos esse tema novo que, na verdade, é o mesmo tema desse daqui; o que nós fizemos? Simplesmente juntamos, porque estabelecer diretrizes para gestão superficiais e subterrâneas, é o mesmo tema desses dois aqui. Então, ele automaticamente ficou prioritário. Independente disso ele recebeu também a maior pontuação. Então, ele vai ser o tema que já está em discussão na Câmara Técnica. Outra coisa, os temas pendentes, têm dois temas pendentes, água subterrânea e teve um tema novo água mineral. Sim, esse tema sem justificativa, nós recebemos muitos temas sem justificativa e isso vai dificultar demais para nós encaminharmos as Câmaras Técnicas, porque não tem como nós sabermos o que a pessoa está querendo falar daquilo, como é que eu vou encaminhar para uma Câmara Técnica simplesmente “água mineral”? É difícil. Então, independente disso, nós encaminhamos para que fosse priorizado, mas acho que vai ter que ter aqui uma acordo com os Conselheiros e depois as Câmaras Técnicas para ver como que nós encaminhamos isso, porque é muito difícil chegar em uma Câmara Técnica sem saber o que o Conselheiro, ou quem propôs o tema estava querendo com aquilo ali. E a Câmara Técnica, por exemplo, essa segunda Câmara aqui, que a Câmara Técnica de Gestão de Recursos Hídricos Transfronteiriços. Então, tem um tema novo, não se assuste com o tamanho, é porque nós colocamos a justificativa aqui ao lado. Então, vocês vão receber uma planilha e onde estiver justificativa vai estar ao lado para vocês entenderem o que a pessoa estava querendo. Agora, se for um tema pendente, nós vamos ter que resgatar, porque foi de três anos atrás. Então, nós vamos tentar resgatar toda a discussão. Mas, então, é só para explicar que vocês vão receber uma planilha Excel, que essa planilha vai estar tudo o que estava pendente, o que chegou de novo, como que nós juntamos alguns temas parecidos e como é que foi feita essa priorização. Então, para vocês terem uma ideia aqui quais as Câmaras Técnicas que vão ter mais trabalho. Começamos a CTPOAR, que vai ter um grande trabalho aí fora que vocês já têm; a Câmara Técnica do Plano; a CTIL; a Ciência e Tecnologia; a CTEM, a CTCOB; CTAP; CTCOST; a CTGRHT; e a CTAS. Então, aqui está uma escala das Câmaras Técnicas que foram mais demandadas nesse nível de priorização que nós fizemos. E quais são os próximos passos, o que nós propomos aqui, na verdade? Nós gostaríamos de enviar aos Conselheiros essa planilha que está consolidada, nós damos um prazo para tirar dúvidas e nós vamos efetuar ajustes, se vocês identificarem alguma coisa que não está muito correto, que talvez nós até depois identificamos que tinha um tema lá que não estava em discussão, e nós colocamos que estava em discussão, talvez vocês identifiquem isso, talvez pudessem encaminhar para os seus representantes na Câmara Técnica até para fazer uma validação melhor, e nós vamos dar esse prazo, faz os ajustes e envia a versão final com priorização por Câmara Técnica. Saí uma comunicação do CNRH encaminhando as Câmaras Técnicas os temas priorizados para que as Câmaras Técnicas se programem. Será importante fazermos fazermos uma reunião com os presidentes de Câmaras Técnicas para nós sentarmos e avaliarmos como é que vai ser dado o encaminhamento, a discussão dentro da Câmara Técnica. Então, esta proposta e nós estamos abertos para discutir outros encaminhamentos que a Plenária acha conveniente, e eu estou à disposição caso tenha alguma dúvida. Eu queria agradecer imensamente ao pessoal da Secretaria Executiva, especialmente ao Antônio, que fez toda a compilação desse trabalho que não é uma coisa muito fácil, mas nós ficamos lá à disposição. Obrigada.</w:t>
      </w:r>
    </w:p>
    <w:p>
      <w:pPr>
        <w:pStyle w:val="Normal"/>
        <w:spacing w:lineRule="atLeast" w:line="280" w:before="280" w:after="280"/>
        <w:jc w:val="both"/>
        <w:rPr/>
      </w:pPr>
      <w:r>
        <w:rPr>
          <w:rFonts w:cs="Arial" w:ascii="Arial" w:hAnsi="Arial"/>
          <w:b/>
        </w:rPr>
        <w:t>O SR. RICARDO J SOAVINSKI (Secretário-Executivo do CNRH) –</w:t>
      </w:r>
      <w:r>
        <w:rPr>
          <w:rFonts w:cs="Arial" w:ascii="Arial" w:hAnsi="Arial"/>
        </w:rPr>
        <w:t xml:space="preserve"> Muito obrigado Roseli. Parabéns pelo trabalho até aqui. Enfim, tem uma proposta de encaminhamento de como continuar o trabalho, e logicamente isso vai passar por um trabalho muito forte das Câmaras Técnicas. Eu colocaria aqui o que foi proposto pela Roseli de procedimento dá para conduzir assim, alguém tem alguma sugestão? Por favor.</w:t>
      </w:r>
    </w:p>
    <w:p>
      <w:pPr>
        <w:pStyle w:val="Normal"/>
        <w:spacing w:lineRule="atLeast" w:line="280" w:before="280" w:after="280"/>
        <w:jc w:val="both"/>
        <w:rPr/>
      </w:pPr>
      <w:r>
        <w:rPr>
          <w:rFonts w:cs="Arial" w:ascii="Arial" w:hAnsi="Arial"/>
          <w:b/>
        </w:rPr>
        <w:t>O SR. RUI BRASIL ASSIS (CRH/SP) –</w:t>
      </w:r>
      <w:r>
        <w:rPr>
          <w:rFonts w:cs="Arial" w:ascii="Arial" w:hAnsi="Arial"/>
        </w:rPr>
        <w:t xml:space="preserve"> Discutir o assunto também com a representante do Conselho do Rio de Janeiro, e nós temos um pouco assim de dúvida sobre a continuidade desse trabalho que evidente aqui se reconhece o esforço de consolidação de consulta, mas nós vemos que alguns temas se articulam entre si; e há, como a própria Roseli colocou aqui, dúvidas sobre alguns outros temas. Então, me parece que o Conselho precisava, aqui é um assunto, não é uma contestação, mas é um assunto para reflexão, ainda mais a equipe que está chegando agora, quer dizer, existe uma massa de temas como foi colocado ali muito grande. Nós temos hoje, eu acho que restrições operacionais e orçamentárias para que as Câmaras tenham reuniões com muita frequência e muito tempo. Então, me parece que deveria, eu não sei, eu não tenho uma proposta objetiva de como fazer isso, mas me parece que deveria ser feito uma revisita a esses temas, eu acho até que um colega da ANA fez essa proposta do que é estratégico, e de nós reduzirmos a demanda para cada Câmara Técnica, porque uma Câmara Técnica que tem quinze temas, ela não vai dar conta nunca; e vai ficar essa ansiedade e essa pendência eterna, e eu acho que isso acontece com a CTPOAR, isso acontece com a Câmara Técnica de Cobrança e assim por diante. Então, e a própria consulta se não estiver enganado, aquilo que já estava pendente não estava em discussão. O que nós fizemos uma discussão com isso, com todas as nossas Câmaras Técnicas lá em São Paulo sobre todos esses temas, e avaliamos que alguns temas não eram importantes, mas não tínhamos essa prerrogativa de tirar o que já estava pendente, era só sugerir novos temas. Então, a lista sempre vai crescer. Então, revistar tudo isso, eu não sei Júlio aí, os colegas, como é que deveria isso ser feito, mas tem as prioridades do plano nacional. Eu acho que é possível um grupo enxuto, o Conselho aqui encaminhar isso, eu não sei se através de uma Câmara dos presidentes das Câmaras, porque revistar tudo isso, porque tem coisas ali que está girando em falso e aí nós ficamos nessa angustia, eu acho que os presidentes das Câmaras mais ainda e fazer uma coisa factível, porque a Câmara deve discutir coisas que venham para o Plenário depois, não é um livre pensar na Câmara, não é função da Câmara; a Câmara é uma parte daqui e deve trabalhar e etc. para trazer uma proposta que depois pode ser uma Resolução, pode não ser, mas tem que vir alguma coisa para cá. Então, está reflexão que eu trago, eu galo em nome da Eliane também, que é a atual titular aqui, nós conversamos sobre isso e compactuamos nessa reflexão aí que nós compartilhamos com vocês aqui.</w:t>
      </w:r>
    </w:p>
    <w:p>
      <w:pPr>
        <w:pStyle w:val="Normal"/>
        <w:spacing w:lineRule="atLeast" w:line="280" w:before="280" w:after="280"/>
        <w:jc w:val="both"/>
        <w:rPr>
          <w:rFonts w:ascii="Arial" w:hAnsi="Arial" w:cs="Arial"/>
        </w:rPr>
      </w:pPr>
      <w:r>
        <w:rPr>
          <w:rFonts w:cs="Arial" w:ascii="Arial" w:hAnsi="Arial"/>
        </w:rPr>
      </w:r>
    </w:p>
    <w:p>
      <w:pPr>
        <w:pStyle w:val="Normal"/>
        <w:spacing w:lineRule="atLeast" w:line="280" w:before="280" w:after="280"/>
        <w:jc w:val="both"/>
        <w:rPr/>
      </w:pPr>
      <w:r>
        <w:rPr>
          <w:rFonts w:cs="Arial" w:ascii="Arial" w:hAnsi="Arial"/>
          <w:b/>
        </w:rPr>
        <w:t>O SR. RICARDO J SOAVINSKI (Secretário-Executivo do CNRH) –</w:t>
      </w:r>
      <w:r>
        <w:rPr>
          <w:rFonts w:cs="Arial" w:ascii="Arial" w:hAnsi="Arial"/>
        </w:rPr>
        <w:t xml:space="preserve"> Particularmente eu entendo muito oportuna a sua colocação e sugestão. E eu entendo que tem que ser feita essa avaliação sim. Eu creio que uma das sugestões ali de como proceder, eu também particularmente acho que poderia ser um bom procedimento, talvez de chamar a reunião com os presidentes das Câmaras, ou alguém que eles indicarem; e entre as câmaras junto com o nosso pessoal aqui. Eu mais cedo um pouco estava conversando com o Maurício, o Andrés da ANA, ele disse que a ANA se prontifica também a ajudar nesse processo, não é Maurício? Confirma? E eu acho que nós poderíamos fazer isso e em uma visão bem estratégica, e lógico que seguindo as diretrizes e tudo mais que está, podemos encaminhar dessa maneira? O que vocês acham? Nós chamamos uma reunião dos presidentes das Câmaras junto com o apoio da ANA e da Secretaria ali da direção? Vamos tentar construir algo para trazer para o Conselho. Pode ser? Então, fica esse encaminhamento. É necessário votar? Eu acho que não. Eu acho que fica, eu estou vendo aqui que quando nós sentimos o clima muito bom assim, nós podemos... Fica, então, esse encaminhamento decidido. Está bom para vocês Roseli, que estão coordenando o trabalho?</w:t>
      </w:r>
    </w:p>
    <w:p>
      <w:pPr>
        <w:pStyle w:val="Normal"/>
        <w:spacing w:lineRule="atLeast" w:line="280" w:before="280" w:after="280"/>
        <w:jc w:val="both"/>
        <w:rPr>
          <w:rFonts w:ascii="Arial" w:hAnsi="Arial" w:cs="Arial"/>
        </w:rPr>
      </w:pPr>
      <w:r>
        <w:rPr>
          <w:rFonts w:cs="Arial" w:ascii="Arial" w:hAnsi="Arial"/>
          <w:b/>
        </w:rPr>
        <w:t>A SRª. ROSELI SOUZA (Secretaria Executiva do CNRH) –</w:t>
      </w:r>
      <w:r>
        <w:rPr>
          <w:rFonts w:cs="Arial" w:ascii="Arial" w:hAnsi="Arial"/>
        </w:rPr>
        <w:t xml:space="preserve"> Está ótimo, porque realmente é um anseio nosso também quando nós olhamos algumas propostas.  Mas eu acho bem factível, a minha proposta era realmente trazer os presidentes para nós discutirmos melhor isso e acho que talvez o presidente pode indicar também um representante da Câmara.</w:t>
      </w:r>
    </w:p>
    <w:p>
      <w:pPr>
        <w:pStyle w:val="Normal"/>
        <w:spacing w:lineRule="atLeast" w:line="280" w:before="280" w:after="280"/>
        <w:jc w:val="both"/>
        <w:rPr/>
      </w:pPr>
      <w:r>
        <w:rPr>
          <w:rFonts w:cs="Arial" w:ascii="Arial" w:hAnsi="Arial"/>
          <w:b/>
        </w:rPr>
        <w:t xml:space="preserve">O SR. RICARDO J SOAVINSKI (Secretário-Executivo do CNRH) – </w:t>
      </w:r>
      <w:r>
        <w:rPr>
          <w:rFonts w:cs="Arial" w:ascii="Arial" w:hAnsi="Arial"/>
        </w:rPr>
        <w:t>Analisem de maneira ampla o que pode resultar em uma fusão de um ou mais temas, enfim, e vocês organizam melhor toda essa demanda e as pendências, enfim. Está bom? Isso.</w:t>
      </w:r>
    </w:p>
    <w:p>
      <w:pPr>
        <w:pStyle w:val="Normal"/>
        <w:spacing w:lineRule="atLeast" w:line="280" w:before="280" w:after="280"/>
        <w:jc w:val="both"/>
        <w:rPr/>
      </w:pPr>
      <w:r>
        <w:rPr>
          <w:rFonts w:cs="Arial" w:ascii="Arial" w:hAnsi="Arial"/>
          <w:b/>
        </w:rPr>
        <w:t>A SRª. ROSELI SOUZA (Secretaria Executiva do CNRH) –</w:t>
      </w:r>
      <w:r>
        <w:rPr>
          <w:rFonts w:cs="Arial" w:ascii="Arial" w:hAnsi="Arial"/>
        </w:rPr>
        <w:t xml:space="preserve"> Só uma dúvida. A necessidade de encaminhar essa planilha, ou vocês acham melhor não para não dar confusão?</w:t>
      </w:r>
    </w:p>
    <w:p>
      <w:pPr>
        <w:pStyle w:val="Normal"/>
        <w:spacing w:lineRule="atLeast" w:line="280" w:before="280" w:after="280"/>
        <w:jc w:val="both"/>
        <w:rPr/>
      </w:pPr>
      <w:r>
        <w:rPr>
          <w:rFonts w:cs="Arial" w:ascii="Arial" w:hAnsi="Arial"/>
          <w:b/>
        </w:rPr>
        <w:t>O SR. RICARDO J SOAVINSKI (Secretário-Executivo do CNRH) –</w:t>
      </w:r>
      <w:r>
        <w:rPr>
          <w:rFonts w:cs="Arial" w:ascii="Arial" w:hAnsi="Arial"/>
        </w:rPr>
        <w:t xml:space="preserve"> Eu acho que pode encaminhar, mas com um resumo aqui informando bem claramente como vai ser para frente com este encaminhamento que nós decidimos aqui, porque pode alguém receber que não esteve na reunião e não vai entender. Então, faz o encaminhamento para as pessoas das planilha, mas com resumo aqui do que foi acordado aqui na reunião. Está bom assim? Passo seguinte. Ok, está bom. Então, está bom. Obrigado. Então, fica esse tema aqui apresentado e encaminhamento. E vamos imediatamente que o tempo está se esgotando para o ponto 8.3. Quem apresenta? Taciana da Agência Nacional de Águas, que é o projeto desenvolve RH, construção de programas de desenvolvimento baseado em competências no âmbito do Sistema Nacional de Gerenciamento de Recursos Hídricos. Por favor, Taciana.</w:t>
      </w:r>
    </w:p>
    <w:p>
      <w:pPr>
        <w:pStyle w:val="Normal"/>
        <w:spacing w:lineRule="atLeast" w:line="280" w:before="280" w:after="280"/>
        <w:jc w:val="both"/>
        <w:rPr>
          <w:rFonts w:ascii="Arial" w:hAnsi="Arial" w:cs="Arial"/>
        </w:rPr>
      </w:pPr>
      <w:r>
        <w:rPr>
          <w:rFonts w:cs="Arial" w:ascii="Arial" w:hAnsi="Arial"/>
        </w:rPr>
      </w:r>
    </w:p>
    <w:p>
      <w:pPr>
        <w:pStyle w:val="Normal"/>
        <w:spacing w:lineRule="atLeast" w:line="280" w:before="280" w:after="280"/>
        <w:jc w:val="both"/>
        <w:rPr/>
      </w:pPr>
      <w:r>
        <w:rPr>
          <w:rFonts w:cs="Arial" w:ascii="Arial" w:hAnsi="Arial"/>
          <w:b/>
        </w:rPr>
        <w:t>A SRª. TACIANA NETO LEME (Coordenadora de Capacitação do SINGREH) –</w:t>
      </w:r>
      <w:r>
        <w:rPr>
          <w:rFonts w:cs="Arial" w:ascii="Arial" w:hAnsi="Arial"/>
        </w:rPr>
        <w:t xml:space="preserve"> Bom, eu sou Taciana, coordenadora de capacitação para o SINGREH da ANA. Junto aqui com a minha apresentação, eu vou compartilhar alguns slides com o professor Bruno, que é da Fundação Dom Cabral, que junto com a ANA; a ANA contratou a Fundação Dom Cabral para realização desse projeto que têm um efeito e uma participação dos diversos atores do SINGREH. Esse projeto é um projeto que está no meio do seu caminho, nós vamos apresentar um pouquinho das suas etapas e esse momento é um momento importante para nós de trazer o que já foi construído com vários atores do SINGREH até então. Bom, qual foi a motivação desse projeto? A ANA ao dialogar com todos os Estados da Federação, no âmbito do programa para gestão, identificou que havia uma demanda constante em todas as unidades da federação. A única demanda que foi presente em todas as Unidades da Federação foi a capacitação. Então, dado essa demanda, essa necessidade de ajudar os Estados, os órgãos gestores estaduais a construir programas de capacitação para os seus sistemas estaduais, a ANA pensou em um projeto que contribuísse com essa construção coletiva, mas a ANA desenvolve várias ações de capacitação e que ela ao longo dos últimos anos teve um crescimento muito significativo. Esse gráfico mostra que só os anos de 2011 a 2015, embora nós tivéssemos a cada ano por conta de estratégias de educação a distância, ou projetos de grande envergaduras como o projeto água com a parceria com a Fundação Parque Tecnológico de Itaipu, nós tivemos uma grande oferta de vagas a cada ano. Então, essa barra vermelha foram as ofertas de vagas e as inscrições são essas barras azuis aqui. Então, nós acreditávamos que a cada ano, nós íamos aumentando a nossa oferta; aumentasse a nossa oferta, nós responderíamos as demandas, mas só que a demanda sempre foi muito grande, e é uma demanda de um ano para o outro aqui nós vimos essa demanda explodir por necessidade de capacitação. Então, nós achamos que era oportuno ter duas estratégias, uma que seria responder ao grande público, as pessoas interessadas pelo tema água e esse grande público pode ser atendido por diversas ações de educação à distância; e que com os atores do SINGREH, além das ações a distância, precisava de uma atuação mais focada, uma atuação mais estratégica para os atores do SINGREH pensando nas suas atribuições e nos resultados que os atores do SINGREH precisam dar para a sociedade. Então, dado isso, essa nossa atuação de forma mais estratégica para o SINGREH. Então, são dois eixos que nós estamos atuando nesses próximos anos. Então, isso norteia o nosso planejamento de 2016 a 2019. Esse projeto, o “Desenvolve RH”, é o desenvolvimento de recursos humanos para a gestão de recursos hídricos. Ele está baseado em um conceito que é o conceito de competência que norteia essa ação. Então, o Bruno rapidamente vai apresentar um pouco deste conceito e na sequência eu vou falar um pouquinho das etapas e o papel do CNRH e dessa construção conjunta.</w:t>
      </w:r>
    </w:p>
    <w:p>
      <w:pPr>
        <w:pStyle w:val="Normal"/>
        <w:spacing w:lineRule="atLeast" w:line="280" w:before="280" w:after="280"/>
        <w:jc w:val="both"/>
        <w:rPr/>
      </w:pPr>
      <w:r>
        <w:rPr>
          <w:rFonts w:cs="Arial" w:ascii="Arial" w:hAnsi="Arial"/>
          <w:b/>
        </w:rPr>
        <w:t>O SR. BRUNO FERNANDES (Fundação Dom Cabral) –</w:t>
      </w:r>
      <w:r>
        <w:rPr>
          <w:rFonts w:cs="Arial" w:ascii="Arial" w:hAnsi="Arial"/>
        </w:rPr>
        <w:t xml:space="preserve"> Boa tarde. Esse é um conceito de competências que nós temos utilizado bastante quando tratamos da discussão de competências, sobretudo capacitação no plano organizacional. O que esse conceito nos diz? Ele nos diz que a competência é um conjunto de capacidades, conhecimentos, habilidades, atitudes e valores que a pessoa aplica no seu contexto profissional gerando uma contribuição; é tanto para a organização, como para si mesmo. Nesse sentido, nós entendemos que o conceito, a competência tem duas dimensões, uma é a contribuição que nós chamamos de entrega, ou aplicação, qual é o valor que a pessoa entrega a organização a partir da competência; e o outro é que nós chamamos de capacidade, que é o conjunto de conhecimentos, de habilidades, mesmo de atitudes que ela mobiliza para fazer esta entrega. Tendo esse conceito como norteador o nosso trabalho foi reunindo os vários órgãos gestores estaduais, membros das equipes de instâncias colegiadas e daqui a pouco nós vamos explicar melhor esse processo, foi entender: 1) Quais são as contribuições que se esperam dos diversos atores do SINGREH, seja nos órgãos gestores, sejam nas instâncias colegiadas; mapeamos isso como entregas. E no segundo momento que nós ainda não entramos, nós estamos começando essa etapa agora, nós estamos mapeando o que são, sobretudo, conhecimentos, porque conhecimentos são passíveis de serem trabalhados mediante ações de educação formal, que irão nortear as nossas ações de capacitação, de tal forma que tendo clareza das entregas vamos mapear esses conhecimentos e a partir desses conhecimentos, nós vamos estruturar ações de capacitação para atores dentro de todo o sistema. Bom, esta lógica estar representada aqui. O nosso conceito norteador com entregas e capacidades; as entregas que evidentemente vão depender da inserção da pessoa dentro do sistema, se ela está em uma instância executiva, ou está em uma instância colegiada; vai depender também se ela está em um órgão de natureza em uma instância em um nível nacional, estadual, ou na bacia hidrográfica e também será relacionado ao seu nível de responsabilidade, ou ao seu papel dentro de cada um desses órgãos. Então, uma coisa é uma pessoa que é o representante de Câmara Técnica, ou é um dirigente de um Órgão Gestor Estadual, ou dirigente de uma bacia, ou, enfim, um presidente de um Conselho e assim por diante. Então, considerando as atribuições proporcionais ao nível de responsabilidade, nós abrimos os conhecimentos e é a partir desses conhecimentos que nós abrimos, desenvolvemos, discutimos todas essas ações de capacitação. Até o momento, nós já levantamos isso conversando com essas diversas instantes, os integrantes do sistema, essas onze competências que vão desde a instituição do Comitê de Bacias e funcionamento dos colegiados, planos de enquadramento de recursos hídricos, gestão administrativa e financeira, enfim, não vou me deter a ficar lendo cada uma delas, mas de uma maneira muito sucinta, nós entendemos que são esses as principais contribuições que se esperam das pessoas no sistema, tanto na instância executiva, quanto na instância colegiada, evidentemente com contribuições diferentes, conforme o seu posicionamento. E em um segundo momento, nós procuramos especificar qual era o papel segundo a sua inserção. Eu já de alguma maneira mencionei isso daí, mas como elemento organizador, nós consideramos essa estrutura de um lado a instância executiva, de outro a instância colegiada e consideramos os três planos nacional, estadual e bacia; e quem eram os principais órgãos de uma maneira muita genérica representados em cada um desses três níveis. Pois bem, entendida essa grande estrutura o nosso próximo papel foi mapear de uma maneira ainda muito genérica os atores envolvidos dentro desses planos, e os atores estão aqui representados. Então, nós entendemos que na instância executiva quando nós estamos falando do plano nacional e é interessante destacar que um projeto como esse se volta as pessoas físicas, a PF, não é à pessoa jurídica. Então, nós estamos discutindo na instância nacional a quem nós nos referimos quando estamos falando no plano nacional, basicamente um Secretário e técnicos de nível superior que dão apoio, que atuam no sistema dentro deste nível e de quem estamos falando na instância colegiada. Então, aí vai desde o Conselho Nacional de Recursos Hídricos, desse Fórum aqui, com as pessoas nos seus mais diversos papéis. Como é que isso rebate do ponto de vista estadual e aqui claro nós entendemos que existe uma diversidade muito grande no Estado, mas nós procuramos pegar elementos comuns, denominadores comuns, isso foi bastante discutido com os próprios Estados e também essa mesma reflexão rebatida no nível da bacia hidrográfica, e tanto do ponto de vista da instância executiva, quanto da instância colegiada. Bom, eu vou passar com um certo ritmo em função do tempo que nós temos, mas depois nós abrimos para dúvidas e esse material fica. Está ótimo, mas não vamos precisar mais do que isso. Esse slide só vai mostrar a lógica da nossa construção. Então, para cada uma daquelas competências, nós temos uma descrição geral, não é possível enxergar ali, mas Plano de Enquadramento de Recursos Hídricos, no que consiste esse Plano de Enquadramento de Recursos Hídricos. Então, consiste na elaboração e implementação de ações do plano de recursos hídricos e assim por diante. Aí nós pegamos aqueles vários aqueles vários níveis, aqui eu estou pegando a instância executiva no plano estadual, isso daí também vai ter um correspondente no nacional, na bacia hidrográfica e também na instância colegiada, e a partir daí nós falamos: o que se espera de um líder estratégico da estância estadual, em um líder tático, em um líder operacional, em um técnico superior? E nós fomos fazendo a descrição trabalhando olha: atribuição genérica é essa, mas esta pessoa em particular somente articula com as demais pastas da gestão pública, como conseguir arranjos inter e interinstitucionais, o que se espera daquele líder tático que seria um gestor de um segundo nível de um órgão estadual nessa área, e assim por diante. Ok? Até chegando em um nível técnico. Esse movimento, esse exercício, nós fizemos para todas as instâncias, para todos os níveis e assim nós fomos definindo as competências que depois vão inspirar as ações “capacitantes” que virão na sequência.</w:t>
      </w:r>
    </w:p>
    <w:p>
      <w:pPr>
        <w:pStyle w:val="Normal"/>
        <w:spacing w:lineRule="atLeast" w:line="280" w:before="280" w:after="280"/>
        <w:jc w:val="both"/>
        <w:rPr/>
      </w:pPr>
      <w:r>
        <w:rPr>
          <w:rFonts w:cs="Arial" w:ascii="Arial" w:hAnsi="Arial"/>
          <w:b/>
        </w:rPr>
        <w:t>A SRª. TACIANA NETO LEME (Coordenadora de Capacitação do SINGREH) –</w:t>
      </w:r>
      <w:r>
        <w:rPr>
          <w:rFonts w:cs="Arial" w:ascii="Arial" w:hAnsi="Arial"/>
        </w:rPr>
        <w:t xml:space="preserve"> Bom, já indo para uma etapa de finalização. O que já aconteceu? Nós tivemos uma oficina de alinhamento conceitual em que foram envolvidos, foram convidados o Ministério do Meio Ambiente, a Secretaria de Recursos Hídricos, e todos os órgãos gestores do país. Eles tiveram o apoio do ANA para participar e tivemos cinquenta e quatro participantes nessa etapa. Depois tivemos duas oficinas que trabalhou todo aquele detalhamento, aonde o convite foi para também o MMA, para o CNRH, por meio dos presidentes das Câmaras Técnicas, isso foi conversado, articulado com SRHU, nós encontramos esse desenho que fosse nesse formato. Convite aos vinte e sete Conselhos Estaduais de Recursos Hídricos; as delegatárias, os Comitês de Bacias Interestaduais, que tiveram os comitês interestaduais e os órgãos gestores receberam o apoio para participar; nessas duas atividades tivemos esses participantes. Estamos nesse momento agora de grupos de consulta. Então, o que foi construído até agora vai estar aberto para que nós apresentemos, acabou de ser publicado no site da ANA o produto, todo o produto que foi construído e esse documento é um documento aberto para que as pessoas possam fazer as suas contribuições que nem a possibilidade das pessoas virem e darem suas contribuições, é este o momento agora que nós estamos abertos para ouvir e receber as sugestões do dia de hoje até o dia 17, essas contribuições poderão ser enviadas para a ANA só e no site da ANA tem as instruções exatamente do que faremos. Então, nós estamos apresentando hoje aqui, levamos a semana que vem para o ENCOB, faremos uma oficina lá, nós vamos divulgar isso no ENCOB e está disponível no site da ANA para outras pessoas que tiverem interesse de contribuir. Faremos a próxima etapa de identificação das capacidades e os órgãos gestores estão pedindo para fazer isso, inicialmente nós não íamos fazer essa etapa junto com os órgãos gestores, mas eles estão tão envolvidos que pediram para participar dessa etapa, e por fim a elaboração de um plano de capacitação baseado nesse conceito. O resultado disso é um Plano Nacional de Desenvolvimento por competências para o SINGREH, que tem como público todos os órgãos gestores, os Conselhos de Recursos Hídricos, Comitês de Bacias, além de várias pessoas os órgãos gestores estão sendo fortalecidos com todo um processo, todo um cuidado de qualificação das pessoas para que elas possam rebater as especificidades nos seus Estados. E o CNRH, qual é a perspectiva? De que vocês possam tomar conhecimento e se envolver nesse momento, quem ainda não esteve, os presidentes das Câmaras Técnicas já foram convidados, já participaram em alguma medida. Então, esse momento de consulta; e a proposta é que sejam beneficiados das ações de desenvolvimento, que tenham ações de capacitação de desenvolvimento para os comitês. O site está publicado e eu só queria colocar um minutinho de um vídeo aqui.</w:t>
      </w:r>
    </w:p>
    <w:p>
      <w:pPr>
        <w:pStyle w:val="Normal"/>
        <w:spacing w:lineRule="atLeast" w:line="280" w:before="280" w:after="280"/>
        <w:jc w:val="both"/>
        <w:rPr/>
      </w:pPr>
      <w:r>
        <w:rPr>
          <w:rFonts w:cs="Arial" w:ascii="Arial" w:hAnsi="Arial"/>
          <w:i/>
        </w:rPr>
        <w:t>Vídeo: (Intervenção fora do microfone. Inaudível). A Agência Nacional da Água escolheu desenvolver esse projeto de forma coletiva com os diretores e servidores da ANA, além dos mais diversos atores e instituições do SINGREH, o Ministério do Meio Ambiente, o Conselho Nacional de Recursos Hídricos e os respectivos presidentes das Câmaras Técnicas, e representantes de todos os vinte e sete órgãos gestores estaduais, comitês de bacias hidrográficas e entidades delegatárias. De forma coletiva representa uma estratégia (...) dos atores, propõe-se uma construção conjunta para que o resultado desse projeto responda as expectativas dos atores interessados, como também se espera o comprometimento dos diferentes atores nessa nova maneira de desenvolver pessoas para gestão dos recursos hídricos. A finalidade de todo esse esforço é com o de desenvolvimento de pessoas para gerar melhores resultados da gestão de recursos hídricos do Conselho.</w:t>
      </w:r>
    </w:p>
    <w:p>
      <w:pPr>
        <w:pStyle w:val="Normal"/>
        <w:spacing w:lineRule="atLeast" w:line="280" w:before="280" w:after="280"/>
        <w:jc w:val="both"/>
        <w:rPr/>
      </w:pPr>
      <w:r>
        <w:rPr>
          <w:rFonts w:cs="Arial" w:ascii="Arial" w:hAnsi="Arial"/>
          <w:b/>
        </w:rPr>
        <w:t>O SR. RICARDO J SOAVINSKI (Secretário-Executivo do CNRH) –</w:t>
      </w:r>
      <w:r>
        <w:rPr>
          <w:rFonts w:cs="Arial" w:ascii="Arial" w:hAnsi="Arial"/>
        </w:rPr>
        <w:t xml:space="preserve"> Obrigado Taciana. O seu eu não gravei o nome, desculpe, Bruno. Muito obrigado pela apresentação. Eu acho que está claro que não sei se alguém quer fazer alguma consideração, mas eu acho que da maneira que ela colocou vai estar aberto as contribuições. Vamos ver muito interessante, importante e vamos ver o resultado final. Gente, o que falta aqui são alguns assuntos gerais. Deixe-me só abrir aqui. Eu me perdi aqui. Aqui. De assuntos gerais tem dois informes aqui basicamente, que é um sobre eu acho que todos sabem e estão cientes, e muitos devem participar do 18º Encontro Nacional dos Comitês de Bacias Hidrográficas, eu particularmente vou estar lá, vou ficar parte do tempo lá, e quero muito conhecer muita gente que eu ainda não conheço e poder ouvir, e aprender bastante durante o encontro. Então, fica aqui o registro, o anúncio, e eu não sei se agora para esta parte final de outros anúncios se tem muitos Conselheiros e Conselheiras que queiram fazer uso da palavra. Eu vou pedir mil desculpas, mas eu preciso sair imediatamente daqui, porque eu tenho uma reunião que tenho que sair agora, teria que já estar lá em outra reunião. Então, eu pedi que fosse 17h30, mas não teve jeito e achei que eu pudesse, e conseguiria terminar umas 16h30, mas não foi possível. Então, para também não atropelar quem queira fazer uso da palavra aqui no final. Eu vou deixar o Sérgio só conduzindo esse final, não tem nada para deliberar, eu vou pedir licença e compreensão dos senhores e senhoras, e eu vou pedir para me retirar, que vocês permitam me retirar e tocar lá que tem uma agenda longa, e amanhã cedo eu estarei indo a Paraíba. Então, eu não estou encerrando a reunião, ele encerra depois, mas eu só estou agradecendo imensamente a participação e a paciência de todos, eu sei que a pauta estava bastante extensa, para mim foi muito bom estar aqui, foi um imenso prazer poder presidir essa reunião em um Conselho tão capacitado, é lógico que temos muito a fazer, tem muita coisa feita, muita coisa bacana, vamos avançar como eu disse de manhã com ampla participação, com aprofundamento técnico, com abertura, enfim, que todos os temas têm que ter aqui para nós podermos se aprofundar e deliberar da melhor forma possível. Esse é o nosso propósito. Então, bom retorno a quem não reside em Brasília as suas casas, bom final de semana e eu aqui encerro as minhas palavras mais uma vez agradecendo a paciência de vocês. Muito obrigado. </w:t>
      </w:r>
      <w:r>
        <w:rPr>
          <w:rFonts w:cs="Arial" w:ascii="Arial" w:hAnsi="Arial"/>
          <w:i/>
        </w:rPr>
        <w:t>(Palmas!)</w:t>
      </w:r>
      <w:r>
        <w:rPr>
          <w:rFonts w:cs="Arial" w:ascii="Arial" w:hAnsi="Arial"/>
        </w:rPr>
        <w:t>.</w:t>
      </w:r>
    </w:p>
    <w:p>
      <w:pPr>
        <w:pStyle w:val="Normal"/>
        <w:spacing w:lineRule="atLeast" w:line="280" w:before="280" w:after="280"/>
        <w:jc w:val="both"/>
        <w:rPr/>
      </w:pPr>
      <w:r>
        <w:rPr>
          <w:rFonts w:cs="Arial" w:ascii="Arial" w:hAnsi="Arial"/>
          <w:b/>
        </w:rPr>
        <w:t xml:space="preserve">O SR. SÉRGIO GONÇALVES (DIRETOR DO DRH/SRHU/MMA) - </w:t>
      </w:r>
      <w:r>
        <w:rPr>
          <w:rFonts w:cs="Arial" w:ascii="Arial" w:hAnsi="Arial"/>
        </w:rPr>
        <w:t>Boa tarde colegas do Conselho Nacional de Recursos Hídricos. Vamos dar continuidade. Não quer falar? Aproveitar? Vamos pedir essa compreensão que o colega está indo pegar o avião, mas tem uma pauta importante. O Conselheiro pode fazer essa gentileza de dar a palavra ao nosso Conselheiro, pode ser? É bom que já fala e tem alguns horários de avião e realmente, embora agora esteja um pouco mais calmo, nessa época acalma um pouco, mas o trânsito, às vezes, para o aeroporto é meio complexo.</w:t>
      </w:r>
    </w:p>
    <w:p>
      <w:pPr>
        <w:pStyle w:val="Normal"/>
        <w:spacing w:lineRule="atLeast" w:line="280" w:before="280" w:after="280"/>
        <w:jc w:val="both"/>
        <w:rPr/>
      </w:pPr>
      <w:r>
        <w:rPr>
          <w:rFonts w:cs="Arial" w:ascii="Arial" w:hAnsi="Arial"/>
          <w:b/>
          <w:color w:val="000000"/>
          <w:sz w:val="20"/>
          <w:szCs w:val="20"/>
        </w:rPr>
        <w:t xml:space="preserve">O SR. JOSÉ MAIRTON FIGUEIREDO DE FRANÇA (Conselho Estadual de Recurso Hídricos do Rio Grande do Norte) </w:t>
      </w:r>
      <w:r>
        <w:rPr>
          <w:rFonts w:cs="Arial" w:ascii="Arial" w:hAnsi="Arial"/>
          <w:b/>
          <w:sz w:val="20"/>
          <w:szCs w:val="20"/>
        </w:rPr>
        <w:t>–</w:t>
      </w:r>
      <w:r>
        <w:rPr>
          <w:rFonts w:cs="Arial" w:ascii="Arial" w:hAnsi="Arial"/>
          <w:sz w:val="20"/>
          <w:szCs w:val="20"/>
        </w:rPr>
        <w:t xml:space="preserve"> Eu queria agradecer ao colega. Sérgio, senhores, durante a discussão sobre (...), eu me esqueci de colocar uma coisa, eu queria que saísse como sugestão. O meu nome é Mairton França e eu sou do Conselho Estadual de Recursos Hídricos do Rio Grande do Norte. Tem uma das metas que foi colocada, Jonatas, que é a estruturação dos órgãos estaduais de recursos hídricos, e talvez fosse interessante sair como uma proposta aqui do Conselho até para o próprio fortalecimento do SINGREH que nós encaminhemos para esse Grupo de Trabalho e consequentemente para a Casa Civil, o Governo Federal, a possibilidade de criação de um programa de fortalecimento desses órgãos estaduais. Uma série de competências serão repassadas para os estados, do ponto de vista de gestão e que nós vamos precisar estar muito bem aparelhado e capacitado para fiscalizar esses cursos d'água que estarão perenizados pelo São Francisco, no Nordeste Setentrional. Então, uma proposta que eu queria colocar aqui para que o Conselho encaminhasse como proposta para o Grupo de Trabalho e para o Governo em geral é que fosse criado esse programa de fortalecimento dos órgãos estaduais. Caso contrário, nós podemos ir, eu acho que vamos correr o risco de transformar essa grande obra em um grande problema futuro, porque, de fato, eu vou só dar um exemplo para os senhores e senhoras do que vai acontecer em relação ao Rio Grande do Norte. Uma das portas de entrada da água de São Francisco do Rio Grande do Norte é pela perenização do rio Piranhas, cerca de 200 Km de Engenheiro Ávidos até a entrada da água no Rio Grande do Norte. Ela vai passar por, digamos, caminhos de águas paraibanos. Como que vai ser essa gestão? É importante que o Órgão Gestor da Paraíba, a AESA, esteja muito bem capacitado e aparelhado, estruturado para fazer essa gestão de maneira parceira com o Rio Grande do Norte e com a ANA. Caso contrário, nós não vamos ter o resultado que seria pelo que está outorgado desde 2005, 2,3m³ por segundo chegando no Rio Grande do Norte, que nós queremos ter essa garantia. Eu até conversando com o Jonatas, nós sabemos que ano que vem e a perspectiva, a expectativa para 2017 é um ano com chuvas e nós vamos começar a ter a recarga dos nossos reservatórios lá no Nordeste. É o que esperamos, porque cinco anos de seca já é a maior seca da história do Rio Grande do Norte. Só para vocês terem uma ideia da dificuldade que nós estamos vivendo hoje, são vinte e sete municípios em colapso de abastecimento. Colapso significa uma gota se quer de água saindo das torneiras das pessoas. Até agora, primeira quinzena de julho, outros vinte e cinco municípios do Rio Grande do Norte se associaram. Serão cinquenta e dois municípios em colapso, e até fevereiro serão noventa e seis municípios em colapso de abastecimento do Rio Grande do Norte. Eu estou falando para vocês terem uma ideia, é só pela perenização do piranhas, ali em Jardim de Piranhas, nós teremos já a partir do mês que vem, outubro mais ou menos, a ANA está dando esse prazo para nós, que é o Sistema Coremas Mãe D'Água, que já está praticamente em colapso, nós teremos 110 mil pessoas sem água a partir de outubro possivelmente, talvez até um pouco antes. Como que nós vamos atender a esta população? Eu acho que nós vamos nos dar conta da situação que o Nordeste está passando quando a primeira pessoa morrer. Eu já disse quando a primeira pessoa morrer por falta d'água no Rio Grande do Norte, eu vou traçar a biografia dessa pessoa e vou trazer para todos os Conselhos que eu puder trazer, porque ano passado se discutiu muito crise hídrica quando São Paulo entrou em crise. Passou a crise de São Paulo, se esqueceu. O Jornal Nacional não fala mais em crise e nós continuamos vivendo no Nordeste a mesma crise já há quase cinco anos. Então, eu queria colocar essa questão para vocês. O Ceará tem hoje um sistema de gestão muito bem mais aparelhado dos quatro estados que receberão as águas do (...); tem um órgão gestor como a Cogerh que cobra pela água bruta, mas os outros estados, e eu falo pelo Rio Grande do Norte principalmente, nós não temos condições a não ser que haja um programa em nível federal que venha estruturar os órgãos estaduais. Eu falo isso que é importante que seja uma proposta saída do Conselho Nacional de Recursos Hídricos, porque isso vai fortalecer o SINGREH. Eu acho que é interesse de nós todos aqui, que o SINGREH seja cada vez mais forte. E observando os dados de Adriana, que ela mostrou, e ela mostrou que das vinte e duas prioridades do Plano Nacional de Recursos Hídricos, todas elas continuam sendo prioridades. Eu não acho que isso seja um bom indicador não. Ao contrário, eu acho que significa que nós não estamos avançando. Nós não estamos avançando porque o SINGREH precisa ser fortalecido e o SINGREH é esse conjunto de entidades que cuidam dos recursos hídricos no país. Eu acho, Adriana, eu não sei se eu fiz essa análise corretamente, mas é uma suspeita que eu tenho de que nós precisamos avançar muito. A ANA tem feito muito. O Ministério da Integração, por meio das obras, também tem ajudado muito, mas nós precisamos fazer muito mais. Muitas competências estão sendo transferidas para os estados e nós não temos condições de atender todas elas. Eu me assusto e me assombro. Eu assumi a Secretaria de Recursos Hídricos do Rio Grande do Norte no ano passado, quando eu li o termo de compromisso e dizia lá, em um dos pontos, que os estados irão monitorar e fazer manutenção de reservatórios que são hoje federais. Nós temos no Rio Grande do Norte, hoje, o Reservatório Armando Ribeiro Gonçalves que tem uma capacidade de dois bilhões e quatrocentos milhões de metros cúbicos de quilos de algo. Como que o estado com dois fiscais, que o (...) tem hoje, vai poder dar conta disso? Então, eu estou trazendo para o Conselho essa minha preocupação, que eu tenho certeza que não é só do Rio Grande do Norte. Paraíba se junta conosco. Eu tenho certeza que Pernambuco também. Certamente o Ceará também deve estar preocupado com essa questão e eu gostaria que isso ficasse aqui como uma proposta do Conselho para o governo, a criação desse programa. Obrigado.</w:t>
      </w:r>
    </w:p>
    <w:p>
      <w:pPr>
        <w:pStyle w:val="Normal"/>
        <w:spacing w:lineRule="atLeast" w:line="280" w:before="280" w:after="280"/>
        <w:jc w:val="both"/>
        <w:rPr/>
      </w:pPr>
      <w:r>
        <w:rPr>
          <w:rFonts w:cs="Arial" w:ascii="Arial" w:hAnsi="Arial"/>
          <w:b/>
        </w:rPr>
        <w:t xml:space="preserve">O SR. SÉRGIO GONÇALVES (DIRETOR DO DRH/SRHU/MMA) - </w:t>
      </w:r>
      <w:r>
        <w:rPr>
          <w:rFonts w:cs="Arial" w:ascii="Arial" w:hAnsi="Arial"/>
        </w:rPr>
        <w:t>Obrigado Conselheiro. Está na ata e nós vamos fazer o possível para dar encaminhamento, como nós não estamos em fase de votação, mas essa proposta vai constar e nós vamos ver todo o encaminhamento necessário dessa proposta importante para oficializar junto também ao Ministério de Integração, ao próprio Ministério de Meio Ambiente pelo Conselho, a ANA e todos para que essa sensibilidade possa ter. Fundamentalmente, porque além dos órgãos estaduais de meio ambiente, que têm que fortalecer, as próprias companhias de água que vão ser responsáveis pela cobrança das tarifas e o retorno desse financiamento, perdão, desse retorno da operação e manutenção, todos virão no último Sistema Nacional da Informação de Saneamento que a perda no Brasil é em média 37% média. Então, nós temos no Nordeste lugares que tem perda de quase 60%, operadoras. Então, essa, vamos dizer assim, essa peneira nós temos que entrar com programas de gestão muito forte, porque senão também os operadores não é só colocar água, porque quando você coloca água em uma peneira. Então, nós temos problemas sérios de gestão gerais, isso é fundamental, esse programa de gestão é importante, nós acreditamos também que seja importante para o Brasil inteiro e o fortalecimento para o Sistema de Recursos Hídricos. Bom, vamos dar continuidade. Conselheiro Willy.</w:t>
      </w:r>
    </w:p>
    <w:p>
      <w:pPr>
        <w:pStyle w:val="Normal"/>
        <w:spacing w:lineRule="atLeast" w:line="280" w:before="280" w:after="280"/>
        <w:jc w:val="both"/>
        <w:rPr/>
      </w:pPr>
      <w:r>
        <w:rPr>
          <w:rFonts w:cs="Arial" w:ascii="Arial" w:hAnsi="Arial"/>
          <w:b/>
        </w:rPr>
        <w:t>O SR. WILLY ORTIZ DE OLIVEIRA (FONASC/CBH) –</w:t>
      </w:r>
      <w:r>
        <w:rPr>
          <w:rFonts w:cs="Arial" w:ascii="Arial" w:hAnsi="Arial"/>
        </w:rPr>
        <w:t xml:space="preserve"> Boa tarde Sérgio, boa tarde colegas do Conselho. É uma satisfação muito grande estar aqui. Aproveito para exaltar a satisfação em conhecer pessoas tão interessantes, tão bacanas como o Ailton que acaba de sair daqui, e outros demais aqui presentes que conheciam em outras oportunidades, em especial nessa, a grata satisfação de ter conhecido o senhor Sérgio Gonçalves e o novo secretário Ricardo com os posicionamentos muito próximos do setor que eu represento aqui, que é a Sociedade Civil, e demonstrando uma aptidão com o tema água, o interesse, uma proatividade por parte do senhor Sérgio e do secretário Ricardo que tem uma elegância fantástica, uma educação e uma forma de tratar que merece a exaltação aqui da minha parte. Eu vou tratar um tema específico que equivocadamente nós esquecemos de colocar nas prioridades, mas que é um tema extremamente interessante, além das outras curtas generalidades que eu direi rapidamente, que nós apresentamos uma moção referente aos poços jorrantes do Piauí e o fato de não ter entrando nas trinta e cinco prioridades dentre as que nós apresentamos, mas esta daqui em termos de emergência já que é prioridade merece e trata de uma situação de extremo desperdícios já de 30 anos com dezenas de poços perfurados no Estado do Piauí e que eles jorram em função da presença do rio aquífero constantemente por mais de 30 anos, e em decisão judicial do ano passado em agosto a justiça e o Ministério Público Federal e Estadual determinaram que uma adutora fosse construída, e deram um prazo de quatro meses para que o projeto preliminar fosse apresentado. Então, eu encaminho aqui para protocolar essa moção que pede a atuação do Conselho Nacional de Recursos Hídricos dentro, especificamente, das suas atribuições deve tratar desse assunto, um assunto de extrema relevância e independente da nossa atuação a justiça já compareceu ao assunto, e a Sociedade Civil da região, inclusive entidades que nós acompanhamos também vão acompanhar, mas enquanto membro do Conselho, eu acho que nós não podemos ficar fora dessa e temos a capacidade de intervir de alguma forma, principalmente imputando a Petrobrás, uma participação proativa nesse processo por ser responsável por esse passivo e também encaminhando ao Ministério do Desenvolvimento da Integração Nacional que foi incumbido de apresentar esse plano juntamente com o Governo do Piauí e peço aqui, e encaminho o protocolo, depois eu encaminho as outras formalidades necessárias. Eu peço desculpas pelo amadorismo da minha moção, porque não é a minha especialidade, mas eu tentei abranger o máximo possível aqui as considerações com a ajuda também de uns companheiros, e a crítica de outros. Então, eu encaminho aqui uma cópia onde eu peço alterações, melhorias, aperfeiçoamentos para que o documento fique ainda mais consistente no intuito de alinhar a participação do Conselho Nacional de Recursos Hídricos neste processo que está ocorrendo agora lá no Piauí e parabéns para a justiça, para os promotores daquele Estado que tiveram iniciativas, e também de um daqueles municípios que encaminharam a questão à justiça e tiveram hesito no propósito. Então, eu solicito que o Conselho participe de alguma forma enviando o que considera aqui como recomendado, que proceda dessa forma em relação a esse evento. É uma situação que não gera polêmica nenhuma, eu acho que todo o brasileiro se sente incomodado com uma situação dessas, e nós aproveitamos para apresentar um tema aqui nada polêmico, que é do gosto de todos, inclusive para celebrar a mudança que nós tivemos, especificamente aqui na nossa casa e no Ministério do Meio Ambiente, onde eu exalto a qualidade das pessoas aqui nomeadas para a pasta de meio ambiente do Ministro Zequinha Sarney, que tem longa tradição e atuação na instituição dessas políticas de recursos hídricos e tem uma importância histórica nesse processo. Então, nós vemos com muita alegria essa mudança, especificamente a esse prédio aqui, o comentário abrange o Ministério do Meio Ambiente especificamente. Algumas entidades nossas não irão gostar essa exaltação a parte do atual Governo, mas nós temos que fazer justiça e a nós aqui interessa, fortalece o Ministério, o Conselho Nacional de Recursos Hídricos, onde eu aproveito também para agradecer os funcionários da casa, os rapazes, as moças, senhoras e senhores que aqui nos atendem sempre com isenção e com imparcialidade promovendo o cenário necessário para que os atores, que somos nós os Conselheiros, possamos trabalhar e agradecemos de coração.</w:t>
      </w:r>
    </w:p>
    <w:p>
      <w:pPr>
        <w:pStyle w:val="Normal"/>
        <w:spacing w:lineRule="atLeast" w:line="280" w:before="280" w:after="280"/>
        <w:jc w:val="both"/>
        <w:rPr/>
      </w:pPr>
      <w:r>
        <w:rPr>
          <w:rFonts w:cs="Arial" w:ascii="Arial" w:hAnsi="Arial"/>
          <w:b/>
        </w:rPr>
        <w:t xml:space="preserve">O SR. </w:t>
      </w:r>
      <w:r>
        <w:rPr>
          <w:rFonts w:cs="Arial" w:ascii="Arial" w:hAnsi="Arial"/>
          <w:b/>
          <w:bCs/>
          <w:color w:val="000000"/>
          <w:shd w:fill="FFFFFF" w:val="clear"/>
        </w:rPr>
        <w:t xml:space="preserve">NÃO IDENTIFICADO </w:t>
      </w:r>
      <w:r>
        <w:rPr>
          <w:rFonts w:cs="Arial" w:ascii="Arial" w:hAnsi="Arial"/>
          <w:b/>
        </w:rPr>
        <w:t xml:space="preserve">– </w:t>
      </w:r>
      <w:r>
        <w:rPr>
          <w:rFonts w:cs="Arial" w:ascii="Arial" w:hAnsi="Arial"/>
        </w:rPr>
        <w:t>Eu vou deixar de fora, então, o meu repúdio ao acordo com a Samarco que foi falado ontem. Eu prometo que vou me atualizar nas questões jurídicas, eu vou deixar o meu primitivismo informal de lado, e eu vou tentar chegar ao ponto de aceitar que uma empresa que não zelou em suas atividades que eram de obrigação sua, que ela possa vir a gerenciar uma recuperação daquilo que ela com facilidade estragou. Consideramos que esse processo com a presença da Samarco não vai adiante e aqui o nosso repúdio rotundo a uma ação como está. Abre precedentes e retroalimenta uma atividade com crimes conscientes, constantes e que na nossa opinião estão em doce para que eles continuem fazendo tudo da mesma forma, desculpem a ignorância jurídica, mas eu ainda não cheguei nesse grau de entendimento em aceitar que um delituoso faça esse tipo de reparação, por mais que as leis ambientais tratem do assunto, mas aquilo não é um crime ambiental, é um crime contra a vida e extrapola as mitigações de pequenos danos ambientais, é uma outra análise que foge ao meio ambiente. Eu vou, então, encerrar aqui e lembrar, exaltar, nós recebemos um documento sobre crise hídrica, eu não sei se foi do STF ou do MP, esta semana, semana passada, eu aproveito para chamar atenção para que nós utilizemos a memória, não é porque melhoraram as situações pluviométricas aqui no Sudeste que a crise acabou e que nem vai voltar outra. Eu exalto aqui e parabenizo a justiça por manter firme os trabalhos necessários aos extremos que nós encontramos; e eu peço que o Conselho também tenha essa memória e dê continuidade, tanto as contingências associadas a enchentes, ao excesso, como as crises de escassez associadas à água. Agradeço companheiro Sérgio, porque também é integrante da Sociedade Civil. Obrigado Roseli, a todos os companheiros. Boa tarde e até a próxima.</w:t>
      </w:r>
    </w:p>
    <w:p>
      <w:pPr>
        <w:pStyle w:val="Normal"/>
        <w:spacing w:lineRule="atLeast" w:line="280" w:before="280" w:after="280"/>
        <w:jc w:val="both"/>
        <w:rPr/>
      </w:pPr>
      <w:r>
        <w:rPr>
          <w:rFonts w:cs="Arial" w:ascii="Arial" w:hAnsi="Arial"/>
          <w:b/>
        </w:rPr>
        <w:t xml:space="preserve">O SR. SÉRGIO GONÇALVES (DIRETOR DO DRH/SRHU/MMA) - </w:t>
      </w:r>
      <w:r>
        <w:rPr>
          <w:rFonts w:cs="Arial" w:ascii="Arial" w:hAnsi="Arial"/>
        </w:rPr>
        <w:t>Obrigado Conselheiro. Desculpe ter que ser chato, mas faz parte do meu processo também. Como diz o outro, eu ganho para isso. Nós vamos só atender o tempo, por favor, de cinco minutos no máximo. Quem puder ser menor melhorar ainda. Por favor, pode seguir.</w:t>
      </w:r>
    </w:p>
    <w:p>
      <w:pPr>
        <w:pStyle w:val="Normal"/>
        <w:spacing w:lineRule="atLeast" w:line="280" w:before="280" w:after="280"/>
        <w:jc w:val="both"/>
        <w:rPr/>
      </w:pPr>
      <w:r>
        <w:rPr>
          <w:rFonts w:cs="Arial" w:ascii="Arial" w:hAnsi="Arial"/>
          <w:b/>
        </w:rPr>
        <w:t>O SR. TARCÍSIO NUNES (Secretaria Executiva do Conselho) –</w:t>
      </w:r>
      <w:r>
        <w:rPr>
          <w:rFonts w:cs="Arial" w:ascii="Arial" w:hAnsi="Arial"/>
        </w:rPr>
        <w:t xml:space="preserve"> O meu nome é Tarcísio da Secretaria Executiva do Conselho. Eu gostaria de fazer um informativo, um lembrete para as senhoras e senhores. Foi enviada há duas semanas atrás nos e-mails dos Conselheiros e membros de Câmaras Técnicas um convite a participar da pesquisa de percepção institucional. Então, há duas semanas com prazo para preenchimento até a sexta-feira passada. Eu gostaria de informar que nós prorrogamos o prazo para que os senhores participem dessa pesquisa até o próximo dia 08 de julho, sexta-feira da próxima semana. Está é uma pesquisa que visa, então, conhecer a percepção dos membros de Câmaras Técnicas e Conselheiros a respeito do Conselho Nacional de Recursos Hídricos de tal forma que nós conhecendo melhor essa percepção, esse diagnóstico a respeito do Conselho, nós possamos atuar para o seu fortalecimento. Então, eu gostaria de contar com a colaboração dos demais para que participem da nossa pesquisa, qualquer dúvida adicional eu estou responsável pela pesquisa. Então, podem entrar em contato diretamente comigo se for o caso. Obrigado.</w:t>
      </w:r>
    </w:p>
    <w:p>
      <w:pPr>
        <w:pStyle w:val="Normal"/>
        <w:spacing w:lineRule="atLeast" w:line="280" w:before="280" w:after="280"/>
        <w:jc w:val="both"/>
        <w:rPr/>
      </w:pPr>
      <w:r>
        <w:rPr>
          <w:rFonts w:cs="Arial" w:ascii="Arial" w:hAnsi="Arial"/>
          <w:b/>
        </w:rPr>
        <w:t>O SR. JOÃO CLÍMACO SOARES DE MENDONÇA FILHO (ACA) –</w:t>
      </w:r>
      <w:r>
        <w:rPr>
          <w:rFonts w:cs="Arial" w:ascii="Arial" w:hAnsi="Arial"/>
        </w:rPr>
        <w:t xml:space="preserve"> Eu estou preocupado também com essa dinâmica do Secretário do Conselho atual da Mesa aqui de determinar as coisas, mas eu queria reiterar que tivemos aqui um outro encontro sobre o Rio Doce que já é uma pauta que nós estávamos reivindicando o protagonismo do Conselho nessa questão do Rio Doce que foge, como o meu companheiro falou, os padrões normais de análise e eu estou com receio de que como sempre os grandes temas que interferem abrutamento na política de recursos hídricos, às vezes, é escamoteado e faz uma apresentação, todo mundo delira com o seu narcisismo burocrático hídrico e depois não sai nada. Então, eu peço a esta Mesa que reconsidere a nossa proposta de criar um ambiente de acompanhamento das políticas de recursos hídricos do Rio Doce sem prejuízo das ações do Comitê que já foi feita uma proposta, encaminhada que deu origem a um seminário, mas isso não é uma saída, o Conselho não é agência de eventos, o Conselho é uma agência de tomada de decisão para gestão de política pública; não é agência de eventos. Então, nós fazemos uma apresentação e acabamos a coisa não. Tem uma proposta do nosso segmento para que se criei um GT de acompanhamento ou alguma coisa onde o Conselho possa avaliar a revisão de todos os instrumentos de gestão de recursos hídricos da bacia do Rio Doce, não tem sentido você continuar com os parâmetros que estão dando para ver claramente os parâmetros que estão aí conseguir fazer a gestão do Rio Doce, os parâmetros que foram dados no plano anterior, têm que rever o plano, rever os parâmetros de outorga. Eu acho que não tem sentido manter essa aparente dissimulação, a nossa proposta continua, o evento aconteceu, mas ele ajudou exatamente a confirmar a nossa intenção de que nós não estamos aqui para fazer eventos, nós estamos aqui para inteirar desses eventos as possibilidades maiores para o Conselho ser um ator político, um ator de prestação de serviços da sociedade. Então, eu queria resgatar isso. Eu queria pedir também, resgatando a última apresentação da ANA, de projeto de capacitação reiterando a nossa preocupação anterior, que foi perdida aqui, é ilusão achar que convidar Conselho vai vir gente do Conselho, vai vir gente do órgão gestor. Então, ela faz um bocado de coisas aqui, se a ANA faz um negócio, chamou o Conselho lá da Paraíba, não vai vir; vai vir um membro do Conselho, mas é um funcionário do Governo Estadual. Nada contra, por isso que eu estou falando os Conselhos Estaduais é muito simbólico, é muito falseada a representação deles aqui. Então, eu queria pedir a ANA quando tivesse fazendo essa articulação e chamar Conselho Estadual procure também das Câmaras Técnicas de Educação Ambiental e mobilização social dos Conselho Estaduais, porque eu acho que aí já começa a furar um pouco esse esquema patrimonialista corporativo que tentamos desmontar na última Resolução; e eu não entendi por que esse Conselho não entendeu aquela proposta, mas já que não entendeu, nós vamos tentar furar esse esquema. E por fim, eu queria agradecer a Presidência do Conselho de ter tomado a lucida decisão de tirar de pauta um tema que diz respeito a um acionamento de uma Comissão de Ética questionando o nosso trabalho, enquanto Conselheiro. Eu acho que foi uma atitude lucida, porque qualquer pessoa que está em um ambiente do Estado do público não pode, ainda mais com responsabilidade, não pode deixar que as questões menores, ou interesses políticos inconfessáveis sirva para fazer alimentar o retrocesso político de uma instituição que já estava vivendo o retrocesso. Então, houve uma tentativa de que eu entendo de cerceamento do trabalho da Sociedade Civil pontuada pelos representantes da ABRH reforçada por representante da ABRH e do Ministério da Agricultura, que são membros dessa Comissão de Ética e não tiveram nenhum juízo de admissibilidade de ver ilegalidade serem referendadas aqui nesse Conselho. Então, eu não estou querendo abrir uma nova frente quanto a entidade tão importante quando a ABRH, que se prestou para esse tipo de ação aqui no Conselho, e nem tampouco o Ministério, mas se for preciso a nossa entidade vai enfrentar essas entidades para não chegar a usar o Conselho para interesses menores aqui para prejudicar e cercear o trabalho da Sociedade Civil. Nós vamos lutar em todas as instâncias judiciais para que o Conselho não seja usado para cercear o trabalho da Sociedade Civil, das ONGs que lutam para que eles sejam soberanos na sua atuação. Obrigado.</w:t>
      </w:r>
    </w:p>
    <w:p>
      <w:pPr>
        <w:pStyle w:val="Normal"/>
        <w:spacing w:lineRule="atLeast" w:line="280" w:before="280" w:after="280"/>
        <w:jc w:val="both"/>
        <w:rPr/>
      </w:pPr>
      <w:r>
        <w:rPr>
          <w:rFonts w:cs="Arial" w:ascii="Arial" w:hAnsi="Arial"/>
          <w:b/>
        </w:rPr>
        <w:t>A SRª. JUSSARA CRUZ (ABRH) –</w:t>
      </w:r>
      <w:r>
        <w:rPr>
          <w:rFonts w:cs="Arial" w:ascii="Arial" w:hAnsi="Arial"/>
        </w:rPr>
        <w:t xml:space="preserve"> Bem, eu acho que vou começar pela provocação do Dr. João Clímaco. A ABRH tem representação em várias Câmaras Técnicas e na CTEM também. E houveram alguns problemas lá na Câmara, que os senhores receberam os documentos e esses documentos foram encaminhados para o Conselho de Ética que analisou, e com base tanto nos documentos encaminhados ao Conselho do Ética, como os documentos da defesa; e houve uma emissão de parecer. Então, não é uma ação específica da organização ABRH, mas foram questões que ocorreram nas Câmaras Técnicas e que resultaram em alguns casos que surtiram alguns efeitos que culminaram nesse processo. Então, nós temos que ter cuidado quando coloca dessa forma. O que eu gostaria, menos de um minuto, colocar que, principalmente a ABRH, além de participar das discussões públicas nos Conselhos, a nossa atividade é discutir e contribuir para o conhecimento, e evolução dos processos e etc. Então, nessa nossa caminhada nós temos este ano já dois eventos programados e que se o diretor nos permitir nós encaminhamos também os links via e-mail. É o evento do Nordeste que ocorre de 8 a 11 de novembro em Aracaju. O principal tema do evento é “Governança da Água – Desafio para Integração do Nordeste no Presente e Futuro”, onde todas essas questões provavelmente estarão todas sendo discutidas, e debatidas com toda a comunidade técnica, científica e de gestores. E o outro momento é em Porto Velho, Encontro Nacional de Engenharia de Sedimentos, de 28 de novembro a 2 de dezembro, que vai discutir a Amazônia, a nova fronteira para geração de energia e os seus impactos nas descargas sólidas dos rios. Então, fica aí o convite e nós encaminhamos por e-mail. Agradeço. Muito obrigada.</w:t>
      </w:r>
    </w:p>
    <w:p>
      <w:pPr>
        <w:pStyle w:val="Normal"/>
        <w:spacing w:lineRule="atLeast" w:line="280" w:before="280" w:after="280"/>
        <w:jc w:val="both"/>
        <w:rPr/>
      </w:pPr>
      <w:r>
        <w:rPr>
          <w:rFonts w:cs="Arial" w:ascii="Arial" w:hAnsi="Arial"/>
          <w:b/>
        </w:rPr>
        <w:t xml:space="preserve">O SR. HUMBERTO GONÇALVES (ANA) – </w:t>
      </w:r>
      <w:r>
        <w:rPr>
          <w:rFonts w:cs="Arial" w:ascii="Arial" w:hAnsi="Arial"/>
        </w:rPr>
        <w:t>Bom, boa tarde a todos. Eu não vou prender muito a atenção de vocês, mas é só fazer dois comunicados. O primeiro comunicado vem na direção, eu não ia fazer, mas como apareceu aqui na prioridade o fortalecimento dos comitês de bacia, eu gostaria de comunicar que a ANA está lançando agora no ENCOB o programa de fortalecimento dos comitês de bacia, o Pró-Comitê. Então, nós vamos fazer uma reunião no INCOB, uma Oficina Específica com os Comitês de Bacias para definição de metas e indicadores desse Pró-Comitê. Esse Pró-Comitê propõe um apoio financeiro aos Comitês de Bacias Estaduais, estamos estabelecendo um programa na ordem de 35 milhões de reais, é um programa por cinco anos, seria uma média de 7 milhões por ano, e esses recursos estão associados a fortalecimento dos comitês, o funcionamento deles, o fortalecimento para funcionar, para capacitar os membros, para inclusive instrumento de gestão, implementação dos instrumentos de gestão. Então, nós estamos e já está bem definido o programa. A ordem seria em média 50 mil reais por Comitê em um teto máximo por Estado de 500 mil. Por exemplo, Minas Gerais, eu acho que já foi embora a Fátima, Minas Gerais que tem, por exemplo, 35 comitês receberia o teto máximo de 500 mil reais de forma que o Estado poderia fortalecer os comitês através de um plano de capacitação, um plano de funcionamento; os comitês teriam metas; a prestação de conta é nos moldes do pró-gestão. Então, teriam metas específicas para serem cumpridas, enfim, eu só quero colocar, aproveitar a oportunidade aí para citar. O segundo assunto é um assunto sobre o estudo que nós contratamos com a OCDE sobre cobrança, mas como a ideia era conversar com vocês, nós temos uma previsão em setembro de fazer uma reunião com a OCDE e essa reunião nós vamos trazer aqui o pessoal da OCDE, e gostaríamos de conversar com os conselheiros explicando o que é o projeto. Mas aí nós vamos fazer, como temos poucos ´participantes, vamos fazer um e-mail e vamos encaminhar para todos os Conselheiros e os presidentes das Câmaras Técnicas a explicação desse assunto, e convidando para uma reunião com vocês. Obrigado.</w:t>
      </w:r>
    </w:p>
    <w:p>
      <w:pPr>
        <w:pStyle w:val="Normal"/>
        <w:spacing w:lineRule="atLeast" w:line="280" w:before="280" w:after="280"/>
        <w:jc w:val="both"/>
        <w:rPr/>
      </w:pPr>
      <w:r>
        <w:rPr>
          <w:rFonts w:cs="Arial" w:ascii="Arial" w:hAnsi="Arial"/>
          <w:b/>
        </w:rPr>
        <w:t>O SR. JEFFERSON NASCIMENTO DE OLIVEIRA (UNESP-OTEPS) –</w:t>
      </w:r>
      <w:r>
        <w:rPr>
          <w:rFonts w:cs="Arial" w:ascii="Arial" w:hAnsi="Arial"/>
        </w:rPr>
        <w:t xml:space="preserve"> Bem, boa tarde a todos. Jeferson Nascimento, Conselheiro representante da OTEP, no caso as universidades e presidente da CTCT. O que eu queria colocar foi colocado na última reunião ordinária desse Conselho, que era a proposição do mestrado profissional em rede nacional em gestão e regulação de recursos hídricos. O Humberto que está saindo ali é um dos caras que ajudou nesse intento com o antecessor dele, que não me recordo o nome, que era do Rio Grande do Sul, e em conjunto com a ANA e Capes, nós conseguimos seis universidades públicas desse país desde o Amazonas, a Universidade Estadual do Amazonas, a Federal de Pernambuco, a Federal do Espírito Santo, a Federal do Rio Grande do Sul, a Unesp e a UERJ colocando cento e quatorze vagas para profissionais sem bolsa nesses campos, vai ser um curso semipresencial, presencial no início e depois vai virar um curso em EAD, onde essas cento e quatorze vagas teve pré-inscritos seiscentos e trinta e dois pré-inscritos, desses trezentos e setenta e quatro pagantes e homologadas as inscrições mais ou menos de uns trezentos e quarenta. Então, foi um evento realmente exitoso para um primeiro curso, um curso que já nasceu reconhecido com nota 4 pela Capes, um curso de mestrado profissional, é bom frisar isso, a nota máxima do mestrado profissional é 5. Então, realmente nós agradecemos imensamente a confiança a nós depositada, que eu estou como coordenador geral pela ANA e pretendemos no ano que vem dobrar o passo, que é aumentar o número de instituições, passando de seis para doze, ou quatorze, dependente se nós vamos ter um aporte maior de recursos, onde esse curso é gratuito para a sociedade, e os docentes também não recebem nada por ele. Está bom? Então, é uma boa notícia que foi muito exitosa, porque na última reunião, eu trouxe essa notícia que nós íamos abrir o curso, nós conseguimos abrir, a prova vai ser dia 09, uma prova em caráter nacional nessas instituições. Como? Qualquer um; qualquer um que tenha algum vínculo, porque é o seguinte, ele tem duas métricas, a primeira métrica é de uma prova sobre toda a questão de gestão do país, inclusive com os cadernos da ANA, que são a base da bibliografia; e a segunda é uma avaliação do currículo, aonde esse peso vai ser dado, já foi colocado isso no edital nosso para as pessoas que já estão fazendo parte do sistema. Isso aí pode ser público, ou provado, o importante é que a pessoa realmente tenha essa vontade. E qual é uma outra coisa muito importante que tem que ser ressaltado e colocado em ata? É que o produto final não necessariamente é uma dissertação, ele é um produto. Então, nós queremos alcançar quem está na ponta do sistema com um problema e tentar resolver esse problema. Então, isso é uma coisa que nós gostaríamos muito que a Secretaria estivesse como parceira nossa na parte de divulgação, na parte realmente efetiva de mailing, porque é importante para o sistema como um todo e temos um convênio nesse programa já com o IH que é o braço da água da Unesco. Então, isso também é muito importante para nós. Então, terminamos com uma boa notícia que nós trouxemos uma boa notícia no ano passado e que realmente conseguimos o êxito este ano, e boa sorte para você que está entrando para a sua equipe nós nem vamos dar boa sorte, porque eles já tem muita sorte e muito trabalho, o pessoal que mais faz é trabalhar, então a equipe vai muito mais que enxuta você sabe disso, e é isso somos parceiros e esperamos realmente essa promessa do secretário de um contato mais íntimo com as Câmaras Técnicas, porque isso que foi colocado pelo Rui Brasil é importante, vocês têm quinze metas para serem cumpridas, que é o caso da Jussara; eu tenho onze, fica complicado, porque nós não temos e temos que começar a pensar em usar a ANA para fazer as reuniões virtuais para economizar dinheiro. Entendeu? Sugiro até que a próxima reunião não seja presencial em Brasília, seja virtual, acionando Humberto, acionando vocês da ANA, é uma sugestão nossa, em contato com a Secretaria, porque o sistema de vocês de reuniões virtual é muito bom, videoconferência é muito bom, qualquer pessoa acessa em qualquer computador do mundo, até pelo celular. Então, é usar isso em prol do desenvolvimento das nossas reuniões, porque nós temos que pensar em uma outra sugestão que eu ouvi também nesse (...), que o Clímaco falou sobre o Fórum, é que muitos comitês poderiam fazer isso também as reuniões serem transmitidas via teleconferência para os municípios dos comitês nas Câmaras Municipais, isso iria fazer com que houvesse uma reverberação muito grande do que é definido. Está bom? Muito obrigado.</w:t>
      </w:r>
    </w:p>
    <w:p>
      <w:pPr>
        <w:pStyle w:val="Normal"/>
        <w:spacing w:lineRule="atLeast" w:line="280" w:before="280" w:after="280"/>
        <w:jc w:val="both"/>
        <w:rPr/>
      </w:pPr>
      <w:r>
        <w:rPr>
          <w:rFonts w:cs="Arial" w:ascii="Arial" w:hAnsi="Arial"/>
          <w:b/>
        </w:rPr>
        <w:t xml:space="preserve">O SR. SÉRGIO GONÇALVES (DIRETOR DO DRH/SRHU/MMA) - </w:t>
      </w:r>
      <w:r>
        <w:rPr>
          <w:rFonts w:cs="Arial" w:ascii="Arial" w:hAnsi="Arial"/>
        </w:rPr>
        <w:t xml:space="preserve">Obrigado Conselheiro. Tem mais alguma manifestação para ser feita? Senão vamos já entrando nas nossas considerações finais. Então, antes disso também com assuntos gerais, eu vou ler aqui, informar que o Secretário já comentou isso, mas só para reafirmar, informar que nos dias três a oito de julho ocorrerá o 18º Encontro Nacional de Comitês de Bacias Hidrográficas em Salvador e o Conselho Nacional de Recursos Hídricos estará presente, representado pela Câmara Técnica de Cobrança pelo Uso de Recursos Hídricos - CTCOB. Isso dentro do evento do ENCOB, que vai ir ser nos dias cinco e seis de julho. Então, nós estaremos presentes, o Conselho estará lá, a Secretaria estará lá acompanhando essa atividade. Acredito que não tenha, se alguém da equipe tiver mais alguma coisa, algum lembrete para ser feito. Tem alguma coisa Júlio? Lembrando para entregarem os crachás, por favor, na saída. Então, finalizando os trabalhos, nós agradecemos aos Conselheiros e Conselheiras pela presença em nome do Ministro José Sarney Filho e em nome do Secretário-Executivo Ricardo J Soavinski, nós agradecemos muito a participação e a presença de todos. Vamos trabalhar o mais rápido possível na chamada da reunião das Câmaras Técnicas, dos presidentes de Câmaras Técnicas para trabalhar nas prioridades, solicitar os crachás, que eu já pedi, por favor, e agradecer muito a participação e declarar encerrada a 35ª Reunião Ordinária do Conselho Nacional de Recursos Hídricos. Muito obrigado. </w:t>
      </w:r>
      <w:r>
        <w:rPr>
          <w:rFonts w:cs="Arial" w:ascii="Arial" w:hAnsi="Arial"/>
          <w:i/>
        </w:rPr>
        <w:t>(Palmas!).</w:t>
      </w:r>
    </w:p>
    <w:sectPr>
      <w:footerReference w:type="default" r:id="rId4"/>
      <w:footerReference w:type="first" r:id="rId5"/>
      <w:type w:val="nextPage"/>
      <w:pgSz w:w="12240" w:h="15840"/>
      <w:pgMar w:left="1701" w:right="1418" w:gutter="0" w:header="0" w:top="1134" w:footer="504" w:bottom="1134"/>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epargpadro">
    <w:name w:val="Fonte parág. padrão"/>
    <w:qFormat/>
    <w:rPr/>
  </w:style>
  <w:style w:type="character" w:styleId="Ttulo1Char">
    <w:name w:val="Título 1 Char"/>
    <w:qFormat/>
    <w:rPr>
      <w:rFonts w:ascii="Cambria" w:hAnsi="Cambria" w:eastAsia="Times New Roman" w:cs="Times New Roman"/>
      <w:b/>
      <w:bCs/>
      <w:color w:val="365F91"/>
      <w:sz w:val="28"/>
      <w:szCs w:val="28"/>
    </w:rPr>
  </w:style>
  <w:style w:type="character" w:styleId="TextosemFormataoChar">
    <w:name w:val="Texto sem Formatação Char"/>
    <w:qFormat/>
    <w:rPr>
      <w:rFonts w:ascii="Consolas" w:hAnsi="Consolas" w:eastAsia="Calibri" w:cs="Times New Roman"/>
      <w:sz w:val="21"/>
      <w:szCs w:val="21"/>
    </w:rPr>
  </w:style>
  <w:style w:type="character" w:styleId="Appleconvertedspace">
    <w:name w:val="apple-converted-space"/>
    <w:qFormat/>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StrongEmphasis">
    <w:name w:val="Strong"/>
    <w:qFormat/>
    <w:rPr>
      <w:rFonts w:cs="Times New Roman"/>
      <w:b/>
      <w:bCs/>
    </w:rPr>
  </w:style>
  <w:style w:type="character" w:styleId="LineNumbering">
    <w:name w:val="Line Number"/>
    <w:rPr/>
  </w:style>
  <w:style w:type="character" w:styleId="Emphasis">
    <w:name w:val="Emphasis"/>
    <w:qFormat/>
    <w:rPr>
      <w:i/>
      <w:iCs/>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sz w:val="20"/>
      <w:szCs w:val="20"/>
      <w:lang w:val="en-US"/>
    </w:rPr>
  </w:style>
  <w:style w:type="character" w:styleId="AssuntodocomentrioChar">
    <w:name w:val="Assunto do comentário Char"/>
    <w:qFormat/>
    <w:rPr>
      <w:rFonts w:ascii="Calibri" w:hAnsi="Calibri" w:eastAsia="Calibri" w:cs="Times New Roman"/>
      <w:b/>
      <w:bCs/>
      <w:sz w:val="20"/>
      <w:szCs w:val="20"/>
      <w:lang w:val="en-US"/>
    </w:rPr>
  </w:style>
  <w:style w:type="character" w:styleId="TextodebaloChar">
    <w:name w:val="Texto de balão Char"/>
    <w:qFormat/>
    <w:rPr>
      <w:rFonts w:ascii="Segoe UI" w:hAnsi="Segoe UI" w:eastAsia="Calibri" w:cs="Segoe UI"/>
      <w:sz w:val="18"/>
      <w:szCs w:val="18"/>
      <w:lang w:val="en-US"/>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eastAsia="Times New Roman" w:cs="Calibri"/>
      <w:b/>
      <w:color w:val="000000"/>
      <w:sz w:val="24"/>
      <w:szCs w:val="20"/>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 w:type="paragraph" w:styleId="Textodecomentrio">
    <w:name w:val="Texto de comentário"/>
    <w:basedOn w:val="Normal"/>
    <w:qFormat/>
    <w:pPr/>
    <w:rPr>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grafodaLista">
    <w:name w:val="Parágrafo da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20:09:00Z</dcterms:created>
  <dc:creator>Zilnete Vilarins</dc:creator>
  <dc:description/>
  <cp:keywords/>
  <dc:language>en-US</dc:language>
  <cp:lastModifiedBy>Roseli dos Santos Souza</cp:lastModifiedBy>
  <dcterms:modified xsi:type="dcterms:W3CDTF">2016-11-01T20:24:00Z</dcterms:modified>
  <cp:revision>8</cp:revision>
  <dc:subject/>
  <dc:title/>
</cp:coreProperties>
</file>